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830060" cy="10371455"/>
            <wp:effectExtent l="0" t="0" r="0" b="0"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796780"/>
            <wp:effectExtent l="0" t="0" r="0" b="0"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79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771380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77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10048875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独立寒秋</cp:lastModifiedBy>
  <dcterms:modified xsi:type="dcterms:W3CDTF">2019-12-10T10:3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