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830060" cy="1030859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030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38593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38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42911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42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99236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99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12-10T10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