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830060" cy="10365105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036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58088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537065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53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10018395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001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独立寒秋</cp:lastModifiedBy>
  <dcterms:modified xsi:type="dcterms:W3CDTF">2019-12-10T10:2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