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617200</wp:posOffset>
            </wp:positionH>
            <wp:positionV relativeFrom="page">
              <wp:posOffset>118110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kern w:val="0"/>
          <w:sz w:val="44"/>
          <w:szCs w:val="44"/>
        </w:rPr>
        <w:t>九年级化学</w:t>
      </w:r>
      <w:r>
        <w:rPr>
          <w:rFonts w:ascii="Times New Roman" w:hAnsi="Times New Roman" w:cs="Times New Roman" w:eastAsia="黑体"/>
          <w:kern w:val="0"/>
          <w:sz w:val="44"/>
          <w:szCs w:val="44"/>
        </w:rPr>
        <w:t>期中考试卷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/>
          <w:kern w:val="0"/>
        </w:rPr>
        <w:t>6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/>
          <w:kern w:val="0"/>
        </w:rPr>
        <w:t>10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可能用到的相对原子质量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:H—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—1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N—1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O—16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Na—2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Mg—2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l—27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S—3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l—35.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K—39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a—4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Fe—56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一、选择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每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共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4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变化中前者属于物理变化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后者属于化学变化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firstLine="560"/>
        <w:textAlignment w:val="auto"/>
        <w:rPr/>
      </w:pP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A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蜡烛熔化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矿石粉碎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食物腐烂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光合作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firstLine="56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酒精挥发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镁条燃烧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汽油燃烧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干冰升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元素的化学性质主要取决于原子的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最外层电子数　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核内质子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/>
      </w:pP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核外电子总数   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相同原子质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3.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关于燃烧现象的描述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氢气在氧气中燃烧产生大量的白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铁丝在氧气中剧烈燃烧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火星四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镁条在空气中燃烧发出蓝紫色火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红磷在空气中燃烧发出耀眼的白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所述物质类别关系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化物中包含化合物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单质中包含氧化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纯净物中包含化合物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混合物中包含氧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室用高锰酸钾加热制取氧气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有如下操作步骤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:①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加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②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检查装置的气密性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③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装药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④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用排水法收集氧气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⑤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从水槽中取出导管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⑥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熄灭酒精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⑦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连接装置。其操作顺序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⑦②③①④⑤⑥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B.①⑦③②⑤④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C.⑤⑦③②①④⑥ 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D.⑦③①②④⑥⑤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0730</wp:posOffset>
            </wp:positionH>
            <wp:positionV relativeFrom="paragraph">
              <wp:posOffset>513715</wp:posOffset>
            </wp:positionV>
            <wp:extent cx="1527175" cy="1420495"/>
            <wp:effectExtent l="0" t="0" r="0" b="0"/>
            <wp:wrapNone/>
            <wp:docPr id="2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如图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所示的装置可用于测定空气中氧气的含量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前在集气瓶内加入少量水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并做上记号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说法中不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实验证明空气中氧气的含量约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/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实验时红磷一定要足量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红磷燃烧产生大量的白雾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火焰熄灭后立刻打开弹簧夹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实验前一定要检验装置的气密性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地壳中含量最多的非金属元素与金属元素组成的化合物的化学式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Si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 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Al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 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Fe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 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N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室制取氧气可用排水法收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其原因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相同条件下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气密度比空气略大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通常情况下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气是无色无味的气体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氧气不易溶于水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气的熔、沸点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各组物质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带点的同种元素的化合价相同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Cl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NaCl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　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　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NH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4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l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HN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Mn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K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Mn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4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       D.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a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3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P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4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株洲中考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自然界的水因含有许多杂质而需要净化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操作中不能使水得到净化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蒸馏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活性炭吸附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加入肥皂水    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过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氯酸钾和高锰酸钾混合加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完全反应后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生成物有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种　 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种　 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种　 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种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物质的性质决定物质的用途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物质的用途主要由其化学性质决定的 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干冰做制冷剂保存食品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压缩空气给轮胎充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石墨做铅笔芯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氧气抢救病人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关于绿色化学的表述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其中有严重错误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绿色化学就是生产不含化学成分的物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绿色化学是要充分利用资源和能源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采用无毒、无害的原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绿色化学是要提高原子利用率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力图使所有作为原料的原子都被产品所消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绿色化学核心就是要利用化学原理从源头消除污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对人体吸入的空气和呼出的气体进行的实验探究的过程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向一瓶空 气和一瓶呼出气体中各滴入少量澄清石灰水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振荡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发现只有滴入到呼出气体 中的澄清石灰水变浑浊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由此得出的结论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吸入的空气中不含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O2 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呼出的气体全部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CO2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CO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呼出气体中含量比在吸入的空气中的含量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O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呼出气体中的含量比在吸入的空气中的含量低   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化学反应中既不是化合反应也不是分解反应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   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氧气氧化镁  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氢气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氯气氯化氢 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碳酸氢铵二氧化碳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水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氨气  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硫酸硫酸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氢气 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我国一些地方发生因“毒鼠强”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化学式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4H8N4S2O4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中毒造成人员伤亡的事件。“毒鼠强”是一种剧毒物质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有关它的成分叙述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 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物质的一个分子中含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个原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物质的相对分子质量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96 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物质中各元素的质量比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∶H∶N∶S∶O=2∶4∶2∶1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物质是由碳、氢、氮、硫、氧五种元素组成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如图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所示的错误的实验操作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可能引起安全事故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  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5006975" cy="1356995"/>
            <wp:effectExtent l="0" t="0" r="0" b="0"/>
            <wp:docPr id="3" name="C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32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达菲是治疗甲型流感的有效药品之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其主要制作原料是八角茴香中的莽草酸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(C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7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H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10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O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5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)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关于莽草酸的说法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正确的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莽草酸由碳氢氧三个元素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莽草酸由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7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个碳原子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个原子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个氧原子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莽草酸的相对分子质量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7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莽草酸中碳、氢、氧元素的质量比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42∶5∶4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空气、氮气、氧气三瓶气体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如要一次性将它们鉴别出来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最好的方法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带火星的木条分别伸入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燃着的硫粉分别伸入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用燃着的木条分别伸入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分别倒入澄清的石灰水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压强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.01×105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时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液态氮的沸点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-196℃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液态氧的沸点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-183℃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液 态氦的沸点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-269℃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利用液化空气分离这三种气体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随温度升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它们逸出的先后 顺序是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氦气、氮气、氧气　  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气、氮气、氦气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28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氮气、氧气、氦气     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氧气、氦气、氮气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填空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每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共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26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1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某粒子的结构示意图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若表示原子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则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x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0;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若表示阳离子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,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则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x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。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选填“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&gt;”“=”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或“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&lt;”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2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四种粒子的结构示意图中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共表示了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种元素的粒子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用化学符号表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钠元素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2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三个磷原子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氩气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4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氮气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两个氧分子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6)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个钙离子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下列物质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矿泉水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B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氧气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C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二氧化碳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D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空气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E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冰水混合物，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F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蒸馏水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G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臭氧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H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硫磺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I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高锰酸钾，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J.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液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属于纯净物的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属于混合物的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属于同一物质的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属于氧化物的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24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根据如图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所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按要求回答问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: 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4663440" cy="11734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   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写出图中带有标号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a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仪器的名称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图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F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的目的是　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室用加热氯酸钾和二氧化锰混合物的方法制取并收集的氧气时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应选 用的装置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填字母序号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该反应的文字表 达式为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_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属于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反应类型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反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在该反应中质量和化学性质都没有改变的物质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检验氧 气已集满的方法是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___________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若实验室用加热高锰酸钾的方法制取并用排水法收集氧气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实验时应在试管口放一团棉花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其作用是　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;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用排水法收集氧气的合适时机是待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_______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时收集。停止加热时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应先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然后再</w:t>
      </w:r>
      <w:r>
        <w:rPr>
          <w:rFonts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计算题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10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分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25. 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三聚氰胺化学式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C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3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H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6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</w:rPr>
        <w:t>N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32"/>
          <w:szCs w:val="32"/>
          <w:shd w:fill="FFFFFF" w:val="clear"/>
          <w:vertAlign w:val="subscript"/>
        </w:rPr>
        <w:t>6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是一种化工原料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有轻微毒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(1)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三聚氰胺相对分子质量。 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）三聚氰胺中各元素的质量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140" w:hanging="0"/>
        <w:textAlignment w:val="auto"/>
        <w:rPr/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）三聚氰胺中氮元素的重量分数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宋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</w:rPr>
      <w:t>化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3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6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4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6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5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6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6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/>
      </w:rPr>
      <w:instrText xml:space="preserve"> =</w:instrTex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separate"/>
    </w:r>
    <w:r>
      <w:rPr>
        <w:rFonts w:cs="Times New Roman"/>
        <w:lang w:val="en-US"/>
      </w:rPr>
      <w:t>6</w:t>
    </w:r>
    <w:r>
      <w:rPr>
        <w:rFonts w:cs="Times New Roman"/>
        <w:lang w:val="en-US"/>
      </w:rPr>
    </w:r>
    <w:r>
      <w:rPr>
        <w:rFonts w:ascii="Times New Roman" w:hAnsi="Times New Roman" w:cs="Times New Roman"/>
        <w:lang w:val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" w:hanging="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2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280" w:hanging="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">
    <w:name w:val="宏文本 Char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2Char1">
    <w:name w:val="正文首行缩进 2 Char"/>
    <w:basedOn w:val="Char2"/>
    <w:qFormat/>
    <w:rPr/>
  </w:style>
  <w:style w:type="character" w:styleId="Char3">
    <w:name w:val="电子邮件签名 Char"/>
    <w:qFormat/>
    <w:rPr>
      <w:kern w:val="2"/>
      <w:sz w:val="21"/>
      <w:szCs w:val="22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5">
    <w:name w:val="尾注文本 Char"/>
    <w:qFormat/>
    <w:rPr>
      <w:kern w:val="2"/>
      <w:sz w:val="21"/>
      <w:szCs w:val="22"/>
    </w:rPr>
  </w:style>
  <w:style w:type="character" w:styleId="Tnude">
    <w:name w:val="tn+ude"/>
    <w:basedOn w:val="Style5"/>
    <w:qFormat/>
    <w:rPr/>
  </w:style>
  <w:style w:type="character" w:styleId="Char6">
    <w:name w:val="称呼 Char"/>
    <w:qFormat/>
    <w:rPr>
      <w:kern w:val="2"/>
      <w:sz w:val="21"/>
      <w:szCs w:val="22"/>
    </w:rPr>
  </w:style>
  <w:style w:type="character" w:styleId="Char7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0Char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8">
    <w:name w:val="日期 Char"/>
    <w:qFormat/>
    <w:rPr>
      <w:kern w:val="2"/>
      <w:sz w:val="21"/>
      <w:szCs w:val="22"/>
    </w:rPr>
  </w:style>
  <w:style w:type="character" w:styleId="Pltixk">
    <w:name w:val="pl*tixk"/>
    <w:qFormat/>
    <w:rPr/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0">
    <w:name w:val="签名 Char"/>
    <w:qFormat/>
    <w:rPr>
      <w:kern w:val="2"/>
      <w:sz w:val="21"/>
      <w:szCs w:val="22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Jyemathselector">
    <w:name w:val="jye_math_selector"/>
    <w:qFormat/>
    <w:rPr>
      <w:rFonts w:ascii="Times New Roman" w:hAnsi="Times New Roman" w:cs="Times New Roman"/>
    </w:rPr>
  </w:style>
  <w:style w:type="character" w:styleId="Char12">
    <w:name w:val="明显引用 Char"/>
    <w:qFormat/>
    <w:rPr>
      <w:b/>
      <w:bCs/>
      <w:i/>
      <w:iCs/>
      <w:color w:val="4F81BD"/>
      <w:kern w:val="2"/>
      <w:sz w:val="21"/>
      <w:szCs w:val="22"/>
    </w:rPr>
  </w:style>
  <w:style w:type="character" w:styleId="Char1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HTMLChar">
    <w:name w:val="HTML 地址 Char"/>
    <w:qFormat/>
    <w:rPr>
      <w:i/>
      <w:iCs/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14">
    <w:name w:val="引用 Char"/>
    <w:qFormat/>
    <w:rPr>
      <w:i/>
      <w:iCs/>
      <w:color w:val="000000"/>
      <w:kern w:val="2"/>
      <w:sz w:val="21"/>
      <w:szCs w:val="22"/>
    </w:rPr>
  </w:style>
  <w:style w:type="character" w:styleId="Char15">
    <w:name w:val="结束语 Char"/>
    <w:qFormat/>
    <w:rPr>
      <w:kern w:val="2"/>
      <w:sz w:val="21"/>
      <w:szCs w:val="22"/>
    </w:rPr>
  </w:style>
  <w:style w:type="character" w:styleId="Char16">
    <w:name w:val="批注框文本 Char"/>
    <w:qFormat/>
    <w:rPr>
      <w:sz w:val="18"/>
      <w:szCs w:val="18"/>
    </w:rPr>
  </w:style>
  <w:style w:type="character" w:styleId="Char17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Appleconvertedspace">
    <w:name w:val="apple-converted-space"/>
    <w:qFormat/>
    <w:rPr/>
  </w:style>
  <w:style w:type="character" w:styleId="Char18">
    <w:name w:val="信息标题 Char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Char19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20">
    <w:name w:val="页眉 Char"/>
    <w:qFormat/>
    <w:rPr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21">
    <w:name w:val="正文首行缩进 Char"/>
    <w:qFormat/>
    <w:rPr>
      <w:rFonts w:ascii="宋体" w:hAnsi="宋体" w:cs="Times New Roman"/>
      <w:kern w:val="2"/>
      <w:sz w:val="21"/>
      <w:szCs w:val="22"/>
      <w:shd w:fill="FFFFFF" w:val="clear"/>
    </w:rPr>
  </w:style>
  <w:style w:type="character" w:styleId="Char22">
    <w:name w:val="脚注文本 Char"/>
    <w:qFormat/>
    <w:rPr>
      <w:kern w:val="2"/>
      <w:sz w:val="18"/>
      <w:szCs w:val="18"/>
    </w:rPr>
  </w:style>
  <w:style w:type="character" w:styleId="Char23">
    <w:name w:val="页脚 Char"/>
    <w:qFormat/>
    <w:rPr>
      <w:sz w:val="18"/>
      <w:szCs w:val="18"/>
    </w:rPr>
  </w:style>
  <w:style w:type="character" w:styleId="2Char2">
    <w:name w:val="正文文本 2 Char"/>
    <w:qFormat/>
    <w:rPr>
      <w:kern w:val="2"/>
      <w:sz w:val="21"/>
      <w:szCs w:val="22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2Char3">
    <w:name w:val="正文文本缩进 2 Char"/>
    <w:qFormat/>
    <w:rPr>
      <w:kern w:val="2"/>
      <w:sz w:val="21"/>
      <w:szCs w:val="22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Char24">
    <w:name w:val="注释标题 Char"/>
    <w:qFormat/>
    <w:rPr>
      <w:kern w:val="2"/>
      <w:sz w:val="21"/>
      <w:szCs w:val="22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4">
    <w:name w:val="列表编号 4"/>
    <w:basedOn w:val="Normal"/>
    <w:qFormat/>
    <w:pPr>
      <w:numPr>
        <w:ilvl w:val="0"/>
        <w:numId w:val="12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7">
    <w:name w:val="称呼"/>
    <w:basedOn w:val="Normal"/>
    <w:next w:val="Normal"/>
    <w:qFormat/>
    <w:pPr/>
    <w:rPr/>
  </w:style>
  <w:style w:type="paragraph" w:styleId="3">
    <w:name w:val="列表编号 3"/>
    <w:basedOn w:val="Normal"/>
    <w:qFormat/>
    <w:pPr>
      <w:numPr>
        <w:ilvl w:val="0"/>
        <w:numId w:val="13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宋体" w:cs="Times New Roman"/>
      <w:sz w:val="24"/>
      <w:szCs w:val="24"/>
    </w:rPr>
  </w:style>
  <w:style w:type="paragraph" w:styleId="41">
    <w:name w:val="列表项目符号 4"/>
    <w:basedOn w:val="Normal"/>
    <w:qFormat/>
    <w:pPr>
      <w:numPr>
        <w:ilvl w:val="0"/>
        <w:numId w:val="16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Style8">
    <w:name w:val="批注框文本"/>
    <w:basedOn w:val="Normal"/>
    <w:qFormat/>
    <w:pPr/>
    <w:rPr>
      <w:kern w:val="0"/>
      <w:sz w:val="18"/>
      <w:szCs w:val="18"/>
    </w:rPr>
  </w:style>
  <w:style w:type="paragraph" w:styleId="5">
    <w:name w:val="列表项目符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9">
    <w:name w:val="列表项目符号"/>
    <w:basedOn w:val="Normal"/>
    <w:qFormat/>
    <w:pPr>
      <w:numPr>
        <w:ilvl w:val="0"/>
        <w:numId w:val="2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10">
    <w:name w:val="注释标题"/>
    <w:basedOn w:val="Normal"/>
    <w:next w:val="Normal"/>
    <w:qFormat/>
    <w:pPr>
      <w:jc w:val="center"/>
    </w:pPr>
    <w:rPr/>
  </w:style>
  <w:style w:type="paragraph" w:styleId="Style11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正文首行缩进"/>
    <w:basedOn w:val="TextBody"/>
    <w:qFormat/>
    <w:pPr>
      <w:shd w:fill="auto" w:val="clear"/>
      <w:spacing w:lineRule="auto" w:line="240" w:before="0" w:after="120"/>
      <w:ind w:firstLine="420"/>
      <w:jc w:val="both"/>
    </w:pPr>
    <w:rPr>
      <w:kern w:val="2"/>
      <w:sz w:val="21"/>
      <w:szCs w:val="2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51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42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53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2">
    <w:name w:val="列表项目符号 3"/>
    <w:basedOn w:val="Normal"/>
    <w:qFormat/>
    <w:pPr>
      <w:numPr>
        <w:ilvl w:val="0"/>
        <w:numId w:val="17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Style18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9">
    <w:name w:val="引用"/>
    <w:basedOn w:val="Normal"/>
    <w:next w:val="Normal"/>
    <w:qFormat/>
    <w:pPr/>
    <w:rPr>
      <w:i/>
      <w:iCs/>
      <w:color w:val="000000"/>
    </w:rPr>
  </w:style>
  <w:style w:type="paragraph" w:styleId="21">
    <w:name w:val="列表编号 2"/>
    <w:basedOn w:val="Normal"/>
    <w:qFormat/>
    <w:pPr>
      <w:numPr>
        <w:ilvl w:val="0"/>
        <w:numId w:val="14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24">
    <w:name w:val="列表项目符号 2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bidi="ar-SA" w:val="en-US" w:eastAsia="zh-CN"/>
    </w:rPr>
  </w:style>
  <w:style w:type="paragraph" w:styleId="Style21">
    <w:name w:val="结束语"/>
    <w:basedOn w:val="Normal"/>
    <w:qFormat/>
    <w:pPr>
      <w:ind w:left="100" w:hanging="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列表编号"/>
    <w:basedOn w:val="Normal"/>
    <w:qFormat/>
    <w:pPr>
      <w:numPr>
        <w:ilvl w:val="0"/>
        <w:numId w:val="19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34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54">
    <w:name w:val="列表编号 5"/>
    <w:basedOn w:val="Normal"/>
    <w:qFormat/>
    <w:pPr>
      <w:numPr>
        <w:ilvl w:val="0"/>
        <w:numId w:val="11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Sender">
    <w:name w:val="Envelope Return"/>
    <w:basedOn w:val="Normal"/>
    <w:pPr>
      <w:snapToGrid w:val="false"/>
    </w:pPr>
    <w:rPr>
      <w:rFonts w:ascii="Cambria" w:hAnsi="Cambria" w:eastAsia="宋体" w:cs="Times New Roman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2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  <w:szCs w:val="24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9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0">
    <w:name w:val="电子邮件签名"/>
    <w:basedOn w:val="Normal"/>
    <w:qFormat/>
    <w:pPr/>
    <w:rPr/>
  </w:style>
  <w:style w:type="paragraph" w:styleId="Style31">
    <w:name w:val="书目"/>
    <w:basedOn w:val="Normal"/>
    <w:next w:val="Normal"/>
    <w:qFormat/>
    <w:pPr/>
    <w:rPr/>
  </w:style>
  <w:style w:type="paragraph" w:styleId="4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3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33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Style3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46:00Z</dcterms:created>
  <dc:creator/>
  <dc:description/>
  <dc:language>en-US</dc:language>
  <cp:lastModifiedBy/>
  <dcterms:modified xsi:type="dcterms:W3CDTF">2019-10-31T06:1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MTWinEqns">
    <vt:bool>1</vt:bool>
  </property>
</Properties>
</file>