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50700</wp:posOffset>
            </wp:positionH>
            <wp:positionV relativeFrom="page">
              <wp:posOffset>10198100</wp:posOffset>
            </wp:positionV>
            <wp:extent cx="4318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5190" cy="876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832" r="554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961" r="32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87" t="3696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07" r="-120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935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1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4831" r="-1102" b="6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16T00:38:27Z</dcterms:modified>
  <cp:revision>4</cp:revision>
  <dc:subject>广东省广州市番禺区2018-2019学年八年级下学期期末考试语文试题（图片版，无答案）.doc</dc:subject>
  <dc:title>广东省广州市番禺区2018-2019学年八年级下学期期末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