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658485" cy="7783195"/>
            <wp:effectExtent l="0" t="0" r="0" b="0"/>
            <wp:docPr id="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25135" cy="7583170"/>
            <wp:effectExtent l="0" t="0" r="0" b="0"/>
            <wp:docPr id="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758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7369175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34660" cy="7811770"/>
            <wp:effectExtent l="0" t="0" r="0" b="0"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25160" cy="8478520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47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77510" cy="7840345"/>
            <wp:effectExtent l="0" t="0" r="0" b="0"/>
            <wp:docPr id="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34685" cy="8049895"/>
            <wp:effectExtent l="0" t="0" r="0" b="0"/>
            <wp:docPr id="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77535" cy="7973695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48960" cy="7002145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00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17T01:57:53Z</dcterms:modified>
  <cp:revision>3</cp:revision>
  <dc:subject>浙江省湖州市德清县2018-2019学年八年级上学期期末考试数学试题（扫描版）.doc</dc:subject>
  <dc:title>浙江省湖州市德清县2018-2019学年八年级上学期期末考试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