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left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163300</wp:posOffset>
            </wp:positionH>
            <wp:positionV relativeFrom="page">
              <wp:posOffset>10693400</wp:posOffset>
            </wp:positionV>
            <wp:extent cx="3429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0905" cy="8763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  <w:drawing>
          <wp:inline distT="0" distB="0" distL="0" distR="0">
            <wp:extent cx="5966460" cy="8763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  <w:drawing>
          <wp:inline distT="0" distB="0" distL="0" distR="0">
            <wp:extent cx="5967095" cy="8760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  <w:drawing>
          <wp:inline distT="0" distB="0" distL="0" distR="0">
            <wp:extent cx="5967730" cy="8760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75565</wp:posOffset>
            </wp:positionV>
            <wp:extent cx="5972175" cy="8763000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</w:rPr>
        <w:t>[</w:t>
      </w:r>
    </w:p>
    <w:p>
      <w:pPr>
        <w:pStyle w:val="Normal"/>
        <w:widowControl/>
        <w:spacing w:lineRule="auto" w:line="360"/>
        <w:jc w:val="left"/>
        <w:rPr/>
      </w:pPr>
      <w:r>
        <w:rPr/>
        <w:drawing>
          <wp:inline distT="0" distB="0" distL="0" distR="0">
            <wp:extent cx="5967095" cy="87604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17780" cy="22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t>18</w:t>
      </w:r>
      <w:r>
        <w:rPr>
          <w:rFonts w:ascii="黑体" w:hAnsi="黑体" w:cs="黑体" w:eastAsia="黑体"/>
          <w:sz w:val="32"/>
          <w:szCs w:val="32"/>
        </w:rPr>
        <w:t>学年第一学期期末调研测试参考答案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</w:t>
      </w:r>
      <w:r>
        <w:rPr>
          <w:rFonts w:ascii="黑体" w:hAnsi="黑体" w:cs="黑体" w:eastAsia="黑体"/>
          <w:sz w:val="32"/>
          <w:szCs w:val="32"/>
        </w:rPr>
        <w:t>八年级英语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（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1-10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11-15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ListParagraph"/>
        <w:spacing w:lineRule="auto" w:line="360"/>
        <w:ind w:left="720" w:hanging="0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</w:rPr>
        <w:t>1-5  CCBAB      6-10  CAABB    11-15  ABA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|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|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完形填空（共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分，每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20 C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ACAC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21-25 BADAC       26-30 BCAB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阅读理解（共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/>
          <w:sz w:val="28"/>
          <w:szCs w:val="28"/>
        </w:rPr>
        <w:t>分，每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-33 BBC      34-36 ACD      37-39 DAB      40-43 BBD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任务型阅读（共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分，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794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每小题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）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#xx#k.Com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habit   45. half   46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where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er   47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withou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单词拼写（共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，每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twice  49. buildings  50. experience 51. planned   5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Howev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surprised  54.mysel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f   55. able  56. laughed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7. wors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§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§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语法填空（共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，每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an   59. like   60. carefully  61. something  62. prepare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63. spoons  64.  the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ir  65. so   66. doing   67. (the) most wonderfu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七、书面表达（共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略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2-18T01:48:33Z</dcterms:modified>
  <cp:revision>4</cp:revision>
  <dc:subject>浙江省湖州市德清县2018-2019学年八年级上学期期末考试英语试题（扫描版）.doc</dc:subject>
  <dc:title>浙江省湖州市德清县2018-2019学年八年级上学期期末考试英语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