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11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582400</wp:posOffset>
            </wp:positionH>
            <wp:positionV relativeFrom="page">
              <wp:posOffset>11747500</wp:posOffset>
            </wp:positionV>
            <wp:extent cx="393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八年级上册物理期末试题</w:t>
      </w:r>
    </w:p>
    <w:p>
      <w:pPr>
        <w:pStyle w:val="Normal"/>
        <w:spacing w:lineRule="auto" w:line="24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单项选择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流星落在地球上会产生巨大的声音，但它落在月球上，即使宇航员就在附近也听不到声音，这是因为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right="281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月球表面受到撞击时不发声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撞击声太小，人耳无法听到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月球表面没有空气，声音无法传播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撞击月球产生的是超声波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面是一些正在振动的物体：甲：手臂以每秒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的频率上下挥动；乙：蝙蝠的嘴发出频率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Hz</w:t>
      </w:r>
      <w:r>
        <w:rPr>
          <w:rFonts w:ascii="宋体" w:hAnsi="宋体" w:cs="宋体"/>
          <w:szCs w:val="21"/>
        </w:rPr>
        <w:t>的振动；丙：用小锤敲音叉，音叉发生</w:t>
      </w:r>
      <w:r>
        <w:rPr>
          <w:rFonts w:cs="宋体" w:ascii="宋体" w:hAnsi="宋体"/>
          <w:szCs w:val="21"/>
        </w:rPr>
        <w:t>256Hz</w:t>
      </w:r>
      <w:r>
        <w:rPr>
          <w:rFonts w:ascii="宋体" w:hAnsi="宋体" w:cs="宋体"/>
          <w:szCs w:val="21"/>
        </w:rPr>
        <w:t>的振动，以下说法正确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我们只能听见音叉发出的声音，所以丙是声源，其他不是声源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、乙、丙都是声源，我们都能听到它们发出的声音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、乙、丙都是声源，我们只能听到丙发出的声音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甲和丙是声源，我们能看见振动或听到声音；乙不是声源，因为我们既看不见振动，也听不到声音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关于声音的说法中不正确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俗话说“隔音有耳”，说明固体也能传声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震耳俗聋”主要说明声音的音调高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“闻其声而知其人”主要根据音色来判断的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声音在真空中不可以传播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说法不正确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镜面反射遵从光的反射规律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平行光束经平面镜反射后，仍然是平行光束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漫反射不遵从光的反射规律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漫反射中入射的平行光束经反射后，不再是平行光束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潜望镜观察的像是下列情况中的哪一种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正立缩小的实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正立等大的实像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倒立放大的虚像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正立等大的虚像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说法中正确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月亮是一个巨大的光源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光在真空中的速度是</w:t>
      </w:r>
      <w:r>
        <w:rPr>
          <w:rFonts w:cs="宋体" w:ascii="宋体" w:hAnsi="宋体"/>
          <w:szCs w:val="21"/>
        </w:rPr>
        <w:t>340m/s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影子的形成是由于光的直线传播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漫反射不遵守光的反射规律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说法中正确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猴子看见水中的“月亮”，水中的“月亮”到水面的距离等于井中水的深度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利用照相机照相时，人离镜头的距离应在一倍焦距到两倍焦距之间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幻灯机投影灯片时，银幕到镜头的距离应大于两倍焦距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用焦距为</w:t>
      </w:r>
      <w:r>
        <w:rPr>
          <w:rFonts w:cs="宋体" w:ascii="宋体" w:hAnsi="宋体"/>
          <w:szCs w:val="21"/>
        </w:rPr>
        <w:t>10cm</w:t>
      </w:r>
      <w:r>
        <w:rPr>
          <w:rFonts w:ascii="宋体" w:hAnsi="宋体" w:cs="宋体"/>
          <w:szCs w:val="21"/>
        </w:rPr>
        <w:t>的放大镜去观察邮票。想看清楚邮票上的细微之处，这时放大镜与邮票间的距离应等于</w:t>
      </w:r>
      <w:r>
        <w:rPr>
          <w:rFonts w:cs="宋体" w:ascii="宋体" w:hAnsi="宋体"/>
          <w:szCs w:val="21"/>
        </w:rPr>
        <w:t>10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下列关于成像问题的说法不正确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利用针孔照相机能得到倒立的像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站在岸边能看到水里的物体，其实都是物体的虚像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有时摄影师让我们离他近些，是想让底片中的像更大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平面镜能使房间看起来更宽敞，是因为像比物体离镜子更远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关于四种光学仪器的成像情况，下列说法中正确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放大镜成正立、放大的实像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照相机成正立、缩小的实像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幻灯机成倒立、放大的实像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近视眼镜成正立、放大的虚像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对由于衣物没有放平引起的洗衣机振动而产生的噪声，最合理的处理方法是：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声源处减弱：放平衣物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传播过程中减弱：关上门窗</w:t>
      </w:r>
    </w:p>
    <w:p>
      <w:pPr>
        <w:pStyle w:val="Normal"/>
        <w:autoSpaceDE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人耳处减弱：塞上耳塞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洗衣机内加更多的水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钓鱼时不能大声喧哗，因为鱼听到人声就会被吓走，这说明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只有空气能传播声音        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空气和水都能传播声音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声音在水中的速度比在空气中的速度小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声音从空气传入水中，音调发生了改变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音乐课上，当老师发音偏高时，到了高音区，多数同学唱不上去，这主要是因为： 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响度不够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音量不够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 xml:space="preserve">频率不够  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音色不好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电视机的开启和关闭，可以通过遥控器来实现，遥控器用来控制电视机的是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次声波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超声波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紫外线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红外线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kern w:val="2"/>
          <w:szCs w:val="21"/>
        </w:rPr>
        <w:t>如图</w:t>
      </w:r>
      <w:r>
        <w:rPr>
          <w:rFonts w:cs="宋体" w:ascii="宋体" w:hAnsi="宋体"/>
          <w:kern w:val="2"/>
          <w:szCs w:val="21"/>
        </w:rPr>
        <w:t>1</w:t>
      </w:r>
      <w:r>
        <w:rPr>
          <w:rFonts w:ascii="宋体" w:hAnsi="宋体" w:cs="宋体"/>
          <w:szCs w:val="21"/>
        </w:rPr>
        <w:t>所示的四种现象中，由于光的反射而形成的是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112395</wp:posOffset>
                </wp:positionV>
                <wp:extent cx="3733800" cy="1287780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287720"/>
                          <a:chOff x="0" y="0"/>
                          <a:chExt cx="3733920" cy="1287720"/>
                        </a:xfrm>
                      </wpg:grpSpPr>
                      <wps:wsp>
                        <wps:cNvSpPr txBox="1"/>
                        <wps:spPr>
                          <a:xfrm>
                            <a:off x="160020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7339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4.5pt;margin-top:8.85pt;width:294pt;height:101.4pt" coordorigin="690,177" coordsize="5880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0;top:17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690;top:177;width:5879;height:16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小强看远处的某点时，其光路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所示，则正确的是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6420</wp:posOffset>
                </wp:positionH>
                <wp:positionV relativeFrom="paragraph">
                  <wp:posOffset>62865</wp:posOffset>
                </wp:positionV>
                <wp:extent cx="1142365" cy="890270"/>
                <wp:effectExtent l="0" t="0" r="0" b="0"/>
                <wp:wrapSquare wrapText="bothSides"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0280"/>
                          <a:chOff x="0" y="0"/>
                          <a:chExt cx="1142280" cy="89028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422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508680"/>
                            <a:ext cx="4996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44.6pt;margin-top:4.95pt;width:89.95pt;height:70.1pt" coordorigin="2892,99" coordsize="1799,1402">
                <v:shape id="shape_0" ID="图片 6" stroked="f" o:allowincell="f" style="position:absolute;left:2892;top:99;width:1798;height:112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228;top:900;width:78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小强的眼睛是近视眼，应配凹透镜做成的眼镜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小强的眼睛是近视眼，应配凸透镜做成的眼镜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小强的眼睛是远视眼，应配凸透镜做成的眼镜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小强的眼睛正常，无须配戴眼镜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为了防盗，在门上装上一个“猫眼”，使屋内的人能看清屋外的人是一个正立</w:t>
      </w:r>
      <w:r>
        <w:rPr>
          <w:rFonts w:ascii="宋体" w:hAnsi="宋体" w:cs="宋体"/>
          <w:szCs w:val="21"/>
          <w:em w:val="underDot"/>
        </w:rPr>
        <w:t>缩小</w:t>
      </w:r>
      <w:r>
        <w:rPr>
          <w:rFonts w:ascii="宋体" w:hAnsi="宋体" w:cs="宋体"/>
          <w:szCs w:val="21"/>
        </w:rPr>
        <w:t>的像，屋外面的人却看不清屋内的人，则“猫眼”应该是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凸镜　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凹镜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凹透镜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凸透镜</w:t>
      </w:r>
    </w:p>
    <w:p>
      <w:pPr>
        <w:pStyle w:val="Normal"/>
        <w:autoSpaceDE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人站在平面镜前，当他向平面镜走近时，下列说法正确的是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autoSpaceDE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像变大，像到镜面的距离变小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像变大，像到镜面的距离变大</w:t>
      </w:r>
    </w:p>
    <w:p>
      <w:pPr>
        <w:pStyle w:val="Normal"/>
        <w:autoSpaceDE w:val="false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像大小不变，像到镜面的距离变小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像大小不变，像到镜面的距离不变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写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东林书院名联“风声、雨声、读书声，声声入耳”表明声音可以在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中传播；用小提琴和二胡演奏“二泉映月”乐曲时，我们可以根据声音的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不同来加以辨别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音乐厅正在举行音乐会，男中音在放声高歌，女高音轻声伴唱，又有多种乐器伴奏，这时男中音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比女高音的大，而女高音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比男中音的高，音乐会的声音听起来有丰富的立体感，这主要是由于人的听觉具有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效应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为了提醒人们不忘国耻，警惕日本帝国主义势力的抬头，在南京大屠杀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周年之际，南京市民捐资铸造了警世钟，警世钟高</w:t>
      </w:r>
      <w:r>
        <w:rPr>
          <w:rFonts w:cs="宋体" w:ascii="宋体" w:hAnsi="宋体"/>
          <w:szCs w:val="21"/>
        </w:rPr>
        <w:t>3m</w:t>
      </w:r>
      <w:r>
        <w:rPr>
          <w:rFonts w:ascii="宋体" w:hAnsi="宋体" w:cs="宋体"/>
          <w:szCs w:val="21"/>
        </w:rPr>
        <w:t>，口径约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当用木棒撞击大钟时，大钟振动的振幅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填“很大”或“很小”），而振动的频率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能发出洪亮而低沉的声音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由于光的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现象，教室里不同位置上的同学都能看到黑板上的粉笔字。（填“漫反射”或“镜面反射”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太阳光经过三棱镜后，被分解成各种色光，这是光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现象，有三种色光适当混合能产生其他色光，这三种色光分别是红光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和蓝光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入射光线与平面镜的夹角是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则反射角大小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某人站在穿衣镜前</w:t>
      </w:r>
      <w:r>
        <w:rPr>
          <w:rFonts w:cs="宋体" w:ascii="宋体" w:hAnsi="宋体"/>
          <w:szCs w:val="21"/>
        </w:rPr>
        <w:t>1m</w:t>
      </w:r>
      <w:r>
        <w:rPr>
          <w:rFonts w:ascii="宋体" w:hAnsi="宋体" w:cs="宋体"/>
          <w:szCs w:val="21"/>
        </w:rPr>
        <w:t>处，他在镜中的像到他的距离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小牛有一块焦距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的凸透镜，若想用它做一个模型照相机，则景物到凸透镜的距离应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；若想用它做投影仪的镜头，则胶片到凸透镜的距离应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若想将它作为放大镜使用，则被观察的物体到凸透镜的距离应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如图所示，请你回答下列问题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图中所用的光学仪器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透镜。能够成一个放大的图像的原因是物体距离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透镜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时，成一个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立、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像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035300" cy="96266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小明把这个透镜朝向太阳，在透镜的另一侧距离透镜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处找到一个极小亮的点，那么，小明想要利用这个透镜获得一个缩小的像，应当把物体放在距离透镜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处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小明利用这只透镜研究透镜的成像规律。实验时，应当将透镜放在蜡烛和光屏的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并且调整它们的高度和位置，使它们的中心大致在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上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如图所示是“研究凸透镜成像”实验的原理图，若在光屏上（光屏未画出）能得到清晰放大的烛焰实像，则蜡烛可能置于透镜左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点中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点上，此成像特点可应用在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上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1185</wp:posOffset>
            </wp:positionH>
            <wp:positionV relativeFrom="paragraph">
              <wp:posOffset>504825</wp:posOffset>
            </wp:positionV>
            <wp:extent cx="2105025" cy="83820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>10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小明自己制作了一个哨子，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。在筷子上缠一些棉花，做成一个活塞，用水蘸湿棉花后插入两端开口的塑料管。吹管的上端，可以发出悦耳的哨声。这哨声是由管内空气柱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震动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产生的。上下推拉活塞，可以改变声音的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音调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音调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响度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，或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音色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ind w:firstLine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323975" cy="1089660"/>
                <wp:effectExtent l="0" t="0" r="0" b="0"/>
                <wp:wrapSquare wrapText="bothSides"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089720"/>
                          <a:chOff x="0" y="0"/>
                          <a:chExt cx="1324080" cy="1089720"/>
                        </a:xfrm>
                      </wpg:grpSpPr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3240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891720"/>
                            <a:ext cx="600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80pt;margin-top:7.8pt;width:104.25pt;height:85.8pt" coordorigin="3600,156" coordsize="2085,1716">
                <v:shape id="shape_0" ID="图片 11" stroked="f" o:allowincell="f" style="position:absolute;left:3600;top:156;width:2084;height:152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959;top:1560;width:9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外科医生可以利用超声波击碎人体内的结石，这是利用了声音可以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传递能量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；平时说的“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超”也是超声波，可利用它为孕妇做常规检查，这是利用了声音可以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传递信息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放在水中的筷子，在水中的部分看起来向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弯折（填“上”或“下”），这是由于光的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折射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形成的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凸透镜和凹透镜在生活中应用很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爷爷戴的老花镜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镜，鱼眼的晶状体比人眼晶状体要凸，其折射光的能力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（填“强”或“弱”）一些。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用放大镜去查看地图，地图应放在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焦距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以内，看到的像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像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题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在下图中，根据平面镜成像特点画出物体</w:t>
      </w:r>
      <w:r>
        <w:rPr>
          <w:sz w:val="24"/>
        </w:rPr>
        <w:t>AB</w:t>
      </w:r>
      <w:r>
        <w:rPr>
          <w:sz w:val="24"/>
        </w:rPr>
        <w:t>在平面镜中的像</w:t>
      </w:r>
      <w:r>
        <w:rPr>
          <w:sz w:val="24"/>
        </w:rPr>
        <w:t>A'B'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在图上用作图法确定</w:t>
      </w:r>
      <w:r>
        <w:rPr>
          <w:sz w:val="24"/>
        </w:rPr>
        <w:t>平面镜</w:t>
      </w:r>
      <w:r>
        <w:rPr>
          <w:rFonts w:ascii="宋体" w:hAnsi="宋体" w:cs="宋体"/>
          <w:sz w:val="24"/>
        </w:rPr>
        <w:t>的位置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1102995" cy="1546860"/>
                <wp:effectExtent l="0" t="0" r="0" b="6731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1546920"/>
                          <a:chOff x="0" y="0"/>
                          <a:chExt cx="1103040" cy="1546920"/>
                        </a:xfrm>
                      </wpg:grpSpPr>
                      <pic:pic xmlns:pic="http://schemas.openxmlformats.org/drawingml/2006/picture">
                        <pic:nvPicPr>
                          <pic:cNvPr id="3" name="图片 1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410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40" y="115056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（1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81pt;margin-top:1.15pt;width:86.9pt;height:121.8pt" coordorigin="1620,23" coordsize="1738,2436">
                <v:shape id="shape_0" ID="图片 19" stroked="f" o:allowincell="f" style="position:absolute;left:1620;top:23;width:1481;height:187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17;top:1835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（1）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1143000" cy="1160780"/>
                <wp:effectExtent l="0" t="0" r="0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60640"/>
                          <a:chOff x="0" y="0"/>
                          <a:chExt cx="1143000" cy="116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7887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143000" cy="76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82040" y="584280"/>
                              <a:ext cx="24948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480" y="546840"/>
                            <a:ext cx="6426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（2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97pt;margin-top:6.55pt;width:90pt;height:91.4pt" coordorigin="5940,131" coordsize="1800,1828">
                <v:group id="shape_0" alt="组合 14" style="position:absolute;left:5940;top:131;width:1800;height:1242">
                  <v:shape id="shape_0" ID="图片 15" stroked="f" o:allowincell="f" style="position:absolute;left:5940;top:131;width:1799;height:120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rect id="shape_0" ID="矩形 16" fillcolor="white" stroked="f" o:allowincell="f" style="position:absolute;left:6699;top:1051;width:392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6447;top:992;width:1011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（2）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所示的方框中各有一个透镜，图中画出了光线通过透镜前后的传播方向，请在方框中填入适当的透镜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770</wp:posOffset>
            </wp:positionH>
            <wp:positionV relativeFrom="paragraph">
              <wp:posOffset>127635</wp:posOffset>
            </wp:positionV>
            <wp:extent cx="4772025" cy="581025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       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 B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           C      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D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完成图中的光路图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98650</wp:posOffset>
            </wp:positionH>
            <wp:positionV relativeFrom="paragraph">
              <wp:posOffset>55245</wp:posOffset>
            </wp:positionV>
            <wp:extent cx="1600835" cy="839470"/>
            <wp:effectExtent l="0" t="0" r="0" b="0"/>
            <wp:wrapTight wrapText="bothSides">
              <wp:wrapPolygon edited="0">
                <wp:start x="-65" y="0"/>
                <wp:lineTo x="-65" y="21473"/>
                <wp:lineTo x="21600" y="21473"/>
                <wp:lineTo x="21600" y="0"/>
                <wp:lineTo x="-65" y="0"/>
              </wp:wrapPolygon>
            </wp:wrapTight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题（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在“探究平面镜成像特点”的实验中，小芳</w:t>
      </w:r>
      <w:r>
        <w:rPr>
          <w:rFonts w:ascii="宋体" w:hAnsi="宋体" w:cs="宋体"/>
          <w:szCs w:val="21"/>
        </w:rPr>
        <w:t>她</w:t>
      </w:r>
      <w:r>
        <w:rPr>
          <w:rFonts w:ascii="宋体" w:hAnsi="宋体" w:cs="宋体"/>
          <w:szCs w:val="21"/>
        </w:rPr>
        <w:t>们小组用蜡烛、玻璃板、刻度尺等器材进行实验。请回答下列问题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</w:rPr>
        <w:t>玻璃板代替平面镜</w:t>
      </w:r>
      <w:r>
        <w:rPr>
          <w:rFonts w:ascii="宋体" w:hAnsi="宋体" w:cs="宋体"/>
          <w:szCs w:val="21"/>
        </w:rPr>
        <w:t>的目的是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 xml:space="preserve">玻璃能更好透光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便于确定像的</w:t>
      </w:r>
      <w:r>
        <w:rPr>
          <w:rFonts w:ascii="宋体" w:hAnsi="宋体" w:cs="宋体"/>
          <w:szCs w:val="21"/>
          <w:u w:val="single"/>
        </w:rPr>
        <w:t xml:space="preserve">  位置          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实验</w:t>
      </w:r>
      <w:r>
        <w:rPr>
          <w:rFonts w:ascii="宋体" w:hAnsi="宋体" w:cs="宋体"/>
          <w:szCs w:val="21"/>
        </w:rPr>
        <w:t>中她发现当沿桌面移动未点燃的蜡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时，始终不能使蜡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与已点燃的蜡烛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像重合，他在实验中可能存在的问题是</w:t>
      </w:r>
      <w:r>
        <w:rPr>
          <w:rFonts w:cs="宋体" w:ascii="宋体" w:hAnsi="宋体"/>
          <w:szCs w:val="21"/>
          <w:u w:val="single" w:color="000000"/>
        </w:rPr>
        <w:t>_               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实验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仔细观察像的位置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会看到平面镜中有两个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请分析产生两个像的原因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1840</wp:posOffset>
                </wp:positionH>
                <wp:positionV relativeFrom="paragraph">
                  <wp:posOffset>93345</wp:posOffset>
                </wp:positionV>
                <wp:extent cx="1370965" cy="1139825"/>
                <wp:effectExtent l="0" t="0" r="0" b="0"/>
                <wp:wrapSquare wrapText="bothSides"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39760"/>
                          <a:chOff x="0" y="0"/>
                          <a:chExt cx="1370880" cy="1139760"/>
                        </a:xfrm>
                      </wpg:grpSpPr>
                      <pic:pic xmlns:pic="http://schemas.openxmlformats.org/drawingml/2006/picture">
                        <pic:nvPicPr>
                          <pic:cNvPr id="5" name="图片 24" descr=""/>
                          <pic:cNvPicPr/>
                        </pic:nvPicPr>
                        <pic:blipFill>
                          <a:blip r:embed="rId17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088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000" y="828000"/>
                            <a:ext cx="5155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59.2pt;margin-top:7.35pt;width:107.95pt;height:89.75pt" coordorigin="5184,147" coordsize="2159,1795">
                <v:shape id="shape_0" ID="图片 24" stroked="f" o:allowincell="f" style="position:absolute;left:5184;top:147;width:2158;height:179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03;top:1451;width:81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       </w:t>
      </w:r>
    </w:p>
    <w:p>
      <w:pPr>
        <w:pStyle w:val="Normal"/>
        <w:spacing w:lineRule="auto" w:line="240"/>
        <w:ind w:left="237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ind w:left="0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人站在铁路旁，看见远处的铁路检修工人用小铁锤向铁轨敲了一下，他贴近铁轨，过了一会儿听见了两次敲击声。若两次声音间隔为</w:t>
      </w:r>
      <w:r>
        <w:rPr>
          <w:rFonts w:cs="宋体" w:ascii="宋体" w:hAnsi="宋体"/>
          <w:szCs w:val="21"/>
        </w:rPr>
        <w:t>0.5s</w:t>
      </w:r>
      <w:r>
        <w:rPr>
          <w:rFonts w:ascii="宋体" w:hAnsi="宋体" w:cs="宋体"/>
          <w:szCs w:val="21"/>
        </w:rPr>
        <w:t>，该人离敲击处</w:t>
      </w:r>
      <w:r>
        <w:rPr>
          <w:rFonts w:cs="宋体" w:ascii="宋体" w:hAnsi="宋体"/>
          <w:szCs w:val="21"/>
        </w:rPr>
        <w:t>183.6m</w:t>
      </w:r>
      <w:r>
        <w:rPr>
          <w:rFonts w:ascii="宋体" w:hAnsi="宋体" w:cs="宋体"/>
          <w:szCs w:val="21"/>
        </w:rPr>
        <w:t>，求声音在铁轨中传播的速度是多少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秒？（已知声音在空气中的传播速度是</w:t>
      </w:r>
      <w:r>
        <w:rPr>
          <w:rFonts w:cs="宋体" w:ascii="宋体" w:hAnsi="宋体"/>
          <w:szCs w:val="21"/>
        </w:rPr>
        <w:t>340m/s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 34</w:t>
      </w:r>
      <w:r>
        <w:rPr>
          <w:rFonts w:ascii="宋体" w:hAnsi="宋体" w:cs="宋体"/>
          <w:szCs w:val="21"/>
        </w:rPr>
        <w:t>．声音在海水中的传播速度是</w:t>
      </w:r>
      <w:r>
        <w:rPr>
          <w:rFonts w:cs="宋体" w:ascii="宋体" w:hAnsi="宋体"/>
          <w:szCs w:val="21"/>
        </w:rPr>
        <w:t>1530m/s</w:t>
      </w:r>
      <w:r>
        <w:rPr>
          <w:rFonts w:ascii="宋体" w:hAnsi="宋体" w:cs="宋体"/>
          <w:szCs w:val="21"/>
        </w:rPr>
        <w:t>，为了探测水下有无暗礁，探测船利用回声探测仪发出信号经</w:t>
      </w:r>
      <w:r>
        <w:rPr>
          <w:rFonts w:cs="宋体" w:ascii="宋体" w:hAnsi="宋体"/>
          <w:szCs w:val="21"/>
        </w:rPr>
        <w:t>0.6s</w:t>
      </w:r>
      <w:r>
        <w:rPr>
          <w:rFonts w:ascii="宋体" w:hAnsi="宋体" w:cs="宋体"/>
          <w:szCs w:val="21"/>
        </w:rPr>
        <w:t>便收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估算出海底障碍物到探测船的距离是多少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若探测船在海上航行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船上一气象学家将一只气球凑近耳朵听了听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马上向大家紧急报告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海上风暴即将来临”。就在当天夜里，海上发生了强烈的风暴，试分析气象学家判断风暴的物理依据是什么？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7:00Z</dcterms:created>
  <dc:creator>ADMIN</dc:creator>
  <dc:description/>
  <dc:language>en-US</dc:language>
  <cp:lastModifiedBy>Administrator</cp:lastModifiedBy>
  <dcterms:modified xsi:type="dcterms:W3CDTF">2019-12-18T06:1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