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75"/>
        <w:rPr/>
      </w:pPr>
      <w:r>
        <w:rPr>
          <w:b/>
          <w:sz w:val="32"/>
          <w:szCs w:val="32"/>
        </w:rPr>
        <w:t>四年级英语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上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期末测试卷</w:t>
      </w:r>
    </w:p>
    <w:p>
      <w:pPr>
        <w:pStyle w:val="Normal"/>
        <w:rPr/>
      </w:pPr>
      <w:r>
        <w:rPr>
          <w:sz w:val="28"/>
          <w:szCs w:val="28"/>
        </w:rPr>
        <w:t>班级</w:t>
      </w:r>
      <w:r>
        <w:rPr>
          <w:sz w:val="28"/>
          <w:szCs w:val="28"/>
        </w:rPr>
        <w:t xml:space="preserve">: _____ 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 xml:space="preserve">: ____________ </w:t>
      </w:r>
      <w:r>
        <w:rPr>
          <w:sz w:val="28"/>
          <w:szCs w:val="28"/>
        </w:rPr>
        <w:t>座号</w:t>
      </w:r>
      <w:r>
        <w:rPr>
          <w:sz w:val="28"/>
          <w:szCs w:val="28"/>
        </w:rPr>
        <w:t xml:space="preserve">: _______ </w:t>
      </w:r>
      <w:r>
        <w:rPr>
          <w:sz w:val="28"/>
          <w:szCs w:val="28"/>
        </w:rPr>
        <w:t>分数</w:t>
      </w:r>
      <w:r>
        <w:rPr>
          <w:sz w:val="28"/>
          <w:szCs w:val="28"/>
        </w:rPr>
        <w:t>: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听力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4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听音写字母（包括大小写）</w:t>
      </w:r>
      <w:r>
        <w:rPr>
          <w:b/>
          <w:sz w:val="28"/>
          <w:szCs w:val="28"/>
        </w:rPr>
        <w:t>(12%)</w:t>
      </w:r>
    </w:p>
    <w:p>
      <w:pPr>
        <w:pStyle w:val="Normal"/>
        <w:spacing w:lineRule="exact" w:line="360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         2           3        4           5        6</w:t>
      </w:r>
    </w:p>
    <w:p>
      <w:pPr>
        <w:pStyle w:val="Normal"/>
        <w:spacing w:lineRule="exact" w:line="360"/>
        <w:ind w:firstLine="1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372100" cy="29718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97360"/>
                          <a:chOff x="0" y="0"/>
                          <a:chExt cx="5372280" cy="2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422.95pt;height:23.35pt" coordorigin="0,60" coordsize="8459,467">
                <v:group id="shape_0" style="position:absolute;left:0;top:60;width:1259;height:467">
                  <v:line id="shape_0" from="0,60" to="125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216" to="125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372" to="125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0,528" to="125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40;top:60;width:1259;height:467">
                  <v:line id="shape_0" from="1440,60" to="269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16" to="269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372" to="269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440,528" to="269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0;top:60;width:1259;height:467">
                  <v:line id="shape_0" from="2880,60" to="413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216" to="413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372" to="413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880,528" to="413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20;top:60;width:1259;height:467">
                  <v:line id="shape_0" from="4320,60" to="557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216" to="557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372" to="557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320,528" to="557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0;top:60;width:1259;height:467">
                  <v:line id="shape_0" from="5760,60" to="701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16" to="701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372" to="701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760,528" to="701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00;top:60;width:1259;height:467">
                  <v:line id="shape_0" from="7200,60" to="845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216" to="845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372" to="845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200,528" to="845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48260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297180</wp:posOffset>
                </wp:positionV>
                <wp:extent cx="5090160" cy="2108835"/>
                <wp:effectExtent l="9525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2108880"/>
                          <a:chOff x="0" y="0"/>
                          <a:chExt cx="5090040" cy="2108880"/>
                        </a:xfrm>
                      </wpg:grpSpPr>
                      <wpg:grpSp>
                        <wpg:cNvGrpSpPr/>
                        <wpg:grpSpPr>
                          <a:xfrm>
                            <a:off x="5040" y="36360"/>
                            <a:ext cx="1432440" cy="62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1440" cy="58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1440" cy="5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8172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3948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360" y="286200"/>
                              <a:ext cx="10904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umm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21960"/>
                              <a:ext cx="10234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pr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3840" y="36360"/>
                            <a:ext cx="141804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180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81720"/>
                              <a:ext cx="21132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340200"/>
                              <a:ext cx="21132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0" y="274680"/>
                              <a:ext cx="10904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Hangzh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21960"/>
                              <a:ext cx="10234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hangha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62640" y="0"/>
                            <a:ext cx="141804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180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82080"/>
                              <a:ext cx="21132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340200"/>
                              <a:ext cx="21132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0" y="275040"/>
                              <a:ext cx="10904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vegetabl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22320"/>
                              <a:ext cx="10234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i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2120"/>
                            <a:ext cx="1605240" cy="62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1440" cy="58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1440" cy="5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8172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3948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286200"/>
                              <a:ext cx="126252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: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21960"/>
                              <a:ext cx="10234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: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9440" y="756360"/>
                            <a:ext cx="1432440" cy="62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1440" cy="58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1440" cy="5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8172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3948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000" y="286200"/>
                              <a:ext cx="10904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wea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240" y="22320"/>
                              <a:ext cx="10234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T-shi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746640"/>
                            <a:ext cx="1432440" cy="62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1440" cy="58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1440" cy="5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8208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3984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360" y="286560"/>
                              <a:ext cx="10904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h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22320"/>
                              <a:ext cx="10234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H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1486080"/>
                            <a:ext cx="1432440" cy="62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1440" cy="58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1440" cy="5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8172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3948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360" y="286200"/>
                              <a:ext cx="10904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robo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21960"/>
                              <a:ext cx="10234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ompu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3840" y="1486080"/>
                            <a:ext cx="1432440" cy="62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1440" cy="58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1440" cy="5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8172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39480"/>
                                <a:ext cx="21132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360" y="286200"/>
                              <a:ext cx="10904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und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21960"/>
                              <a:ext cx="10234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23.4pt;width:400.8pt;height:166.05pt" coordorigin="352,468" coordsize="8016,3321">
                <v:group id="shape_0" style="position:absolute;left:360;top:526;width:2256;height:980">
                  <v:group id="shape_0" style="position:absolute;left:360;top:526;width:2128;height:926">
                    <v:rect id="shape_0" fillcolor="white" stroked="t" o:allowincell="f" style="position:absolute;left:360;top:526;width:2127;height:925;mso-wrap-style:none;v-text-anchor:middle">
                      <v:fill o:detectmouseclick="t" type="solid" color2="black"/>
                      <v:stroke color="black" weight="19080" dashstyle="shortdot" joinstyle="miter" endcap="round"/>
                      <w10:wrap type="none"/>
                    </v:rect>
                    <v:oval id="shape_0" fillcolor="white" stroked="t" o:allowincell="f" style="position:absolute;left:542;top:654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33;top:1060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99;top:976;width:1716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ummer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90;top:560;width:1611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pring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240;top:526;width:2233;height:962">
                  <v:rect id="shape_0" fillcolor="white" stroked="t" o:allowincell="f" style="position:absolute;left:3240;top:526;width:2128;height:925;mso-wrap-style:none;v-text-anchor:middle">
                    <v:fill o:detectmouseclick="t" type="solid" color2="black"/>
                    <v:stroke color="black" weight="19080" dashstyle="shortdot" joinstyle="miter" endcap="round"/>
                    <w10:wrap type="none"/>
                  </v:rect>
                  <v:oval id="shape_0" fillcolor="white" stroked="t" o:allowincell="f" style="position:absolute;left:3422;top:654;width:332;height:2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14;top:1061;width:332;height:2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756;top:958;width:1716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Hangzh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770;top:560;width:1611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hangha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6120;top:468;width:2233;height:963">
                  <v:rect id="shape_0" fillcolor="white" stroked="t" o:allowincell="f" style="position:absolute;left:6120;top:468;width:2128;height:925;mso-wrap-style:none;v-text-anchor:middle">
                    <v:fill o:detectmouseclick="t" type="solid" color2="black"/>
                    <v:stroke color="black" weight="19080" dashstyle="shortdot" joinstyle="miter" endcap="round"/>
                    <w10:wrap type="none"/>
                  </v:rect>
                  <v:oval id="shape_0" fillcolor="white" stroked="t" o:allowincell="f" style="position:absolute;left:6302;top:598;width:332;height:2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94;top:1004;width:332;height:2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636;top:901;width:1716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vegetabl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650;top:503;width:1611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is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52;top:1668;width:2529;height:980">
                  <v:group id="shape_0" style="position:absolute;left:352;top:1668;width:2128;height:926">
                    <v:rect id="shape_0" fillcolor="white" stroked="t" o:allowincell="f" style="position:absolute;left:352;top:1668;width:2127;height:925;mso-wrap-style:none;v-text-anchor:middle">
                      <v:fill o:detectmouseclick="t" type="solid" color2="black"/>
                      <v:stroke color="black" weight="19080" dashstyle="shortdot" joinstyle="miter" endcap="round"/>
                      <w10:wrap type="none"/>
                    </v:rect>
                    <v:oval id="shape_0" fillcolor="white" stroked="t" o:allowincell="f" style="position:absolute;left:534;top:1797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5;top:2203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892;top:2119;width:1987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: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82;top:1703;width:1611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9: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217;top:1659;width:2255;height:980">
                  <v:group id="shape_0" style="position:absolute;left:3217;top:1659;width:2128;height:926">
                    <v:rect id="shape_0" fillcolor="white" stroked="t" o:allowincell="f" style="position:absolute;left:3217;top:1659;width:2127;height:925;mso-wrap-style:none;v-text-anchor:middle">
                      <v:fill o:detectmouseclick="t" type="solid" color2="black"/>
                      <v:stroke color="black" weight="19080" dashstyle="shortdot" joinstyle="miter" endcap="round"/>
                      <w10:wrap type="none"/>
                    </v:rect>
                    <v:oval id="shape_0" fillcolor="white" stroked="t" o:allowincell="f" style="position:absolute;left:3399;top:1788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90;top:2194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3756;top:2110;width:1716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weater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747;top:1695;width:1611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T-shirt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6112;top:1644;width:2256;height:981">
                  <v:group id="shape_0" style="position:absolute;left:6112;top:1644;width:2128;height:926">
                    <v:rect id="shape_0" fillcolor="white" stroked="t" o:allowincell="f" style="position:absolute;left:6112;top:1644;width:2127;height:925;mso-wrap-style:none;v-text-anchor:middle">
                      <v:fill o:detectmouseclick="t" type="solid" color2="black"/>
                      <v:stroke color="black" weight="19080" dashstyle="shortdot" joinstyle="miter" endcap="round"/>
                      <w10:wrap type="none"/>
                    </v:rect>
                    <v:oval id="shape_0" fillcolor="white" stroked="t" o:allowincell="f" style="position:absolute;left:6294;top:1773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85;top:2179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6651;top:2095;width:1716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h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642;top:1679;width:1611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H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60;top:2809;width:2256;height:980">
                  <v:group id="shape_0" style="position:absolute;left:360;top:2809;width:2128;height:926">
                    <v:rect id="shape_0" fillcolor="white" stroked="t" o:allowincell="f" style="position:absolute;left:360;top:2809;width:2127;height:925;mso-wrap-style:none;v-text-anchor:middle">
                      <v:fill o:detectmouseclick="t" type="solid" color2="black"/>
                      <v:stroke color="black" weight="19080" dashstyle="shortdot" joinstyle="miter" endcap="round"/>
                      <w10:wrap type="none"/>
                    </v:rect>
                    <v:oval id="shape_0" fillcolor="white" stroked="t" o:allowincell="f" style="position:absolute;left:542;top:2937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33;top:3343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899;top:3259;width:1716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robot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90;top:2843;width:1611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omputer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240;top:2809;width:2256;height:980">
                  <v:group id="shape_0" style="position:absolute;left:3240;top:2809;width:2128;height:926">
                    <v:rect id="shape_0" fillcolor="white" stroked="t" o:allowincell="f" style="position:absolute;left:3240;top:2809;width:2127;height:925;mso-wrap-style:none;v-text-anchor:middle">
                      <v:fill o:detectmouseclick="t" type="solid" color2="black"/>
                      <v:stroke color="black" weight="19080" dashstyle="shortdot" joinstyle="miter" endcap="round"/>
                      <w10:wrap type="none"/>
                    </v:rect>
                    <v:oval id="shape_0" fillcolor="white" stroked="t" o:allowincell="f" style="position:absolute;left:3422;top:2937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13;top:3343;width:332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3779;top:3259;width:1716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und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770;top:2843;width:1611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n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听音打“√”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16%)</w:t>
      </w:r>
    </w:p>
    <w:p>
      <w:pPr>
        <w:pStyle w:val="Normal"/>
        <w:tabs>
          <w:tab w:val="clear" w:pos="420"/>
          <w:tab w:val="left" w:pos="2990" w:leader="none"/>
          <w:tab w:val="left" w:pos="3830" w:leader="none"/>
          <w:tab w:val="left" w:pos="5780" w:leader="none"/>
          <w:tab w:val="left" w:pos="6800" w:leader="none"/>
        </w:tabs>
        <w:spacing w:lineRule="exact" w:line="460"/>
        <w:rPr>
          <w:b/>
          <w:b/>
          <w:sz w:val="24"/>
        </w:rPr>
      </w:pPr>
      <w:r>
        <w:rPr>
          <w:b/>
          <w:sz w:val="24"/>
        </w:rPr>
        <w:t xml:space="preserve">1.     </w:t>
      </w:r>
      <w:r>
        <w:rPr>
          <w:b/>
          <w:sz w:val="24"/>
        </w:rPr>
        <w:tab/>
      </w:r>
      <w:r>
        <w:rPr>
          <w:b/>
          <w:sz w:val="24"/>
        </w:rPr>
        <w:t>2.</w:t>
      </w:r>
      <w:r>
        <w:rPr>
          <w:b/>
          <w:sz w:val="24"/>
        </w:rPr>
        <w:tab/>
        <w:tab/>
      </w:r>
      <w:r>
        <w:rPr>
          <w:b/>
          <w:sz w:val="24"/>
        </w:rPr>
        <w:t>3.</w:t>
      </w:r>
      <w:r>
        <w:rPr>
          <w:b/>
          <w:sz w:val="24"/>
        </w:rPr>
        <w:tab/>
      </w:r>
      <w:r>
        <w:rPr>
          <w:b/>
          <w:sz w:val="24"/>
        </w:rPr>
        <w:t xml:space="preserve">      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420"/>
          <w:tab w:val="left" w:pos="2990" w:leader="none"/>
          <w:tab w:val="left" w:pos="3830" w:leader="none"/>
          <w:tab w:val="left" w:pos="5780" w:leader="none"/>
          <w:tab w:val="left" w:pos="6800" w:leader="none"/>
        </w:tabs>
        <w:spacing w:lineRule="exact" w:line="4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383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420"/>
          <w:tab w:val="left" w:pos="990" w:leader="none"/>
          <w:tab w:val="left" w:pos="2930" w:leader="none"/>
          <w:tab w:val="left" w:pos="5850" w:leader="none"/>
        </w:tabs>
        <w:rPr/>
      </w:pPr>
      <w:r>
        <w:rPr>
          <w:b/>
          <w:sz w:val="24"/>
        </w:rPr>
        <w:tab/>
      </w:r>
      <w:r>
        <w:rPr>
          <w:b/>
          <w:sz w:val="24"/>
        </w:rPr>
        <w:t>5.</w:t>
      </w:r>
      <w:r>
        <w:rPr>
          <w:b/>
          <w:sz w:val="24"/>
        </w:rPr>
        <w:tab/>
      </w:r>
      <w:r>
        <w:rPr>
          <w:b/>
          <w:sz w:val="24"/>
        </w:rPr>
        <w:t>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>
          <w:b/>
          <w:sz w:val="24"/>
        </w:rPr>
        <w:t>7.</w:t>
      </w:r>
      <w:r>
        <w:rPr>
          <w:b/>
          <w:sz w:val="24"/>
        </w:rPr>
        <w:tab/>
      </w:r>
      <w:r>
        <w:rPr>
          <w:b/>
          <w:sz w:val="24"/>
        </w:rPr>
        <w:t>8.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88620</wp:posOffset>
                </wp:positionV>
                <wp:extent cx="3499485" cy="1262380"/>
                <wp:effectExtent l="10160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560" cy="1262520"/>
                          <a:chOff x="0" y="0"/>
                          <a:chExt cx="3499560" cy="1262520"/>
                        </a:xfrm>
                      </wpg:grpSpPr>
                      <wps:wsp>
                        <wps:cNvSpPr txBox="1"/>
                        <wps:spPr>
                          <a:xfrm>
                            <a:off x="75600" y="0"/>
                            <a:ext cx="171180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ang Ta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u P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en 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i H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0"/>
                            <a:ext cx="122220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compu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rob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bi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0"/>
                            <a:ext cx="3499560" cy="126036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0.6pt;width:275.55pt;height:99.4pt" coordorigin="1080,612" coordsize="5511,1988">
                <v:shape id="shape_0" fillcolor="white" stroked="f" o:allowincell="f" style="position:absolute;left:1199;top:612;width:2695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ang Ta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u P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7" w:hanging="357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en L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7" w:hanging="357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i Ho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5;top:612;width:1924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compu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robo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7" w:hanging="357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bik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7" w:hanging="357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80;top:615;width:5510;height:1984;mso-wrap-style:none;v-text-anchor:middle">
                  <v:fill o:detectmouseclick="t" on="false"/>
                  <v:stroke color="black" weight="19080" dashstyle="shortdot" joinstyle="miter" endcap="round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听音连线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8%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63220</wp:posOffset>
                </wp:positionV>
                <wp:extent cx="685800" cy="396240"/>
                <wp:effectExtent l="9525" t="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6360"/>
                          <a:chOff x="0" y="0"/>
                          <a:chExt cx="68580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8.6pt;width:54pt;height:31.2pt" coordorigin="720,572" coordsize="1080,624">
                <v:shape id="shape_0" fillcolor="white" stroked="t" o:allowincell="f" style="position:absolute;left:720;top:72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：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083;top:572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63220</wp:posOffset>
                </wp:positionV>
                <wp:extent cx="685800" cy="396240"/>
                <wp:effectExtent l="9525" t="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6360"/>
                          <a:chOff x="0" y="0"/>
                          <a:chExt cx="68580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8.6pt;width:54pt;height:31.2pt" coordorigin="2520,572" coordsize="1080,624">
                <v:shape id="shape_0" fillcolor="white" stroked="t" o:allowincell="f" style="position:absolute;left:2520;top:72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：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2883;top:572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63220</wp:posOffset>
                </wp:positionV>
                <wp:extent cx="685800" cy="396240"/>
                <wp:effectExtent l="9525" t="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6360"/>
                          <a:chOff x="0" y="0"/>
                          <a:chExt cx="68580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8.6pt;width:54pt;height:31.2pt" coordorigin="4320,572" coordsize="1080,624">
                <v:shape id="shape_0" fillcolor="white" stroked="t" o:allowincell="f" style="position:absolute;left:4320;top:72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：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4683;top:572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363220</wp:posOffset>
                </wp:positionV>
                <wp:extent cx="685800" cy="396240"/>
                <wp:effectExtent l="9525" t="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6360"/>
                          <a:chOff x="0" y="0"/>
                          <a:chExt cx="68580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8.6pt;width:54pt;height:31.2pt" coordorigin="6300,572" coordsize="1080,624">
                <v:shape id="shape_0" fillcolor="white" stroked="t" o:allowincell="f" style="position:absolute;left:6300;top:72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：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6663;top:572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听音写时间（数字用阿拉伯数字填写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8%)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.            2.           3.            4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笔试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6%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正确抄写下列各词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60"/>
        <w:ind w:firstLine="280"/>
        <w:rPr>
          <w:sz w:val="28"/>
          <w:szCs w:val="28"/>
        </w:rPr>
      </w:pPr>
      <w:r>
        <w:rPr>
          <w:sz w:val="28"/>
          <w:szCs w:val="28"/>
        </w:rPr>
        <w:t>shorts      peach      floor       boat     winter     forty</w:t>
      </w:r>
    </w:p>
    <w:p>
      <w:pPr>
        <w:pStyle w:val="Normal"/>
        <w:spacing w:lineRule="exact" w:line="360"/>
        <w:ind w:firstLine="1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372100" cy="29718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97360"/>
                          <a:chOff x="0" y="0"/>
                          <a:chExt cx="5372280" cy="2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800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422.95pt;height:23.35pt" coordorigin="0,60" coordsize="8459,467">
                <v:group id="shape_0" style="position:absolute;left:0;top:60;width:1259;height:467">
                  <v:line id="shape_0" from="0,60" to="125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216" to="125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372" to="125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0,528" to="125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40;top:60;width:1259;height:467">
                  <v:line id="shape_0" from="1440,60" to="269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16" to="269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372" to="269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440,528" to="269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0;top:60;width:1259;height:467">
                  <v:line id="shape_0" from="2880,60" to="413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216" to="413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372" to="413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880,528" to="413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20;top:60;width:1259;height:467">
                  <v:line id="shape_0" from="4320,60" to="557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216" to="557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372" to="557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320,528" to="557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0;top:60;width:1259;height:467">
                  <v:line id="shape_0" from="5760,60" to="701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16" to="701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372" to="701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760,528" to="701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00;top:60;width:1259;height:467">
                  <v:line id="shape_0" from="7200,60" to="8459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216" to="8459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372" to="8459,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200,528" to="845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正确写出下列各字母的大写或小写形式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%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1480</wp:posOffset>
                </wp:positionH>
                <wp:positionV relativeFrom="paragraph">
                  <wp:posOffset>76200</wp:posOffset>
                </wp:positionV>
                <wp:extent cx="3576320" cy="30416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6240" cy="304200"/>
                          <a:chOff x="0" y="0"/>
                          <a:chExt cx="3576240" cy="3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4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94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040" y="0"/>
                            <a:ext cx="494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94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8840" y="0"/>
                            <a:ext cx="494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94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0"/>
                            <a:ext cx="494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94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1600" y="0"/>
                            <a:ext cx="494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94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4pt;margin-top:6pt;width:281.55pt;height:23.9pt" coordorigin="2648,120" coordsize="5631,478">
                <v:group id="shape_0" style="position:absolute;left:2648;top:120;width:778;height:478">
                  <v:line id="shape_0" from="2648,120" to="3426,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8,279" to="3426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8,439" to="3426,4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648,599" to="3426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0;top:120;width:778;height:478">
                  <v:line id="shape_0" from="3960,120" to="4738,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279" to="4738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439" to="4738,4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960,599" to="4738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40;top:120;width:778;height:478">
                  <v:line id="shape_0" from="5040,120" to="5818,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79" to="5818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439" to="5818,4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40,599" to="5818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41;top:120;width:778;height:478">
                  <v:line id="shape_0" from="6241,120" to="7019,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279" to="7019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439" to="7019,4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241,599" to="7019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01;top:120;width:778;height:478">
                  <v:line id="shape_0" from="7501,120" to="8279,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1,279" to="8279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1,439" to="8279,4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501,599" to="8279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1.</w:t>
      </w:r>
      <w:r>
        <w:rPr>
          <w:sz w:val="28"/>
          <w:szCs w:val="28"/>
        </w:rPr>
        <w:t>写出小写形式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A</w:t>
      </w:r>
      <w:r>
        <w:rPr>
          <w:sz w:val="28"/>
          <w:szCs w:val="28"/>
        </w:rPr>
        <w:t xml:space="preserve">       </w:t>
      </w:r>
      <w:r>
        <w:rPr>
          <w:sz w:val="36"/>
          <w:szCs w:val="36"/>
        </w:rPr>
        <w:t>Q</w:t>
      </w:r>
      <w:r>
        <w:rPr>
          <w:sz w:val="28"/>
          <w:szCs w:val="28"/>
        </w:rPr>
        <w:t xml:space="preserve">       </w:t>
      </w:r>
      <w:r>
        <w:rPr>
          <w:sz w:val="36"/>
          <w:szCs w:val="36"/>
        </w:rPr>
        <w:t>I</w:t>
      </w:r>
      <w:r>
        <w:rPr>
          <w:sz w:val="28"/>
          <w:szCs w:val="28"/>
        </w:rPr>
        <w:t xml:space="preserve">       </w:t>
      </w:r>
      <w:r>
        <w:rPr>
          <w:sz w:val="36"/>
          <w:szCs w:val="36"/>
        </w:rPr>
        <w:t>O</w:t>
      </w:r>
      <w:r>
        <w:rPr>
          <w:sz w:val="28"/>
          <w:szCs w:val="28"/>
        </w:rPr>
        <w:t xml:space="preserve">       </w:t>
      </w:r>
      <w:r>
        <w:rPr>
          <w:sz w:val="36"/>
          <w:szCs w:val="36"/>
        </w:rPr>
        <w:t>Y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rFonts w:ascii="Monotype Corsiva;Courier New" w:hAnsi="Monotype Corsiva;Courier New" w:cs="Monotype Corsiva;Courier New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3771900" cy="304165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04200"/>
                          <a:chOff x="0" y="0"/>
                          <a:chExt cx="3772080" cy="3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4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94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960" y="0"/>
                            <a:ext cx="494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94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6880" y="0"/>
                            <a:ext cx="494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94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7160" y="0"/>
                            <a:ext cx="494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94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7080" y="0"/>
                            <a:ext cx="494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94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95pt;width:296.95pt;height:23.9pt" coordorigin="2520,119" coordsize="5939,478">
                <v:group id="shape_0" style="position:absolute;left:2520;top:119;width:778;height:478">
                  <v:line id="shape_0" from="2520,119" to="3298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78" to="3298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438" to="3298,43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20,598" to="3298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1;top:119;width:778;height:478">
                  <v:line id="shape_0" from="3901,119" to="4679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1,278" to="4679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1,438" to="4679,43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901,598" to="4679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61;top:119;width:778;height:478">
                  <v:line id="shape_0" from="5161,119" to="5939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1,278" to="5939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1,438" to="5939,43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161,598" to="5939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1;top:119;width:778;height:478">
                  <v:line id="shape_0" from="6421,119" to="7199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1,278" to="7199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1,438" to="7199,43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421,598" to="7199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81;top:119;width:778;height:478">
                  <v:line id="shape_0" from="7681,119" to="8459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1,278" to="8459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1,438" to="8459,43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681,598" to="8459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2.</w:t>
      </w:r>
      <w:r>
        <w:rPr>
          <w:sz w:val="28"/>
          <w:szCs w:val="28"/>
        </w:rPr>
        <w:t>写出大写形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Monotype Corsiva;Courier New" w:ascii="Monotype Corsiva;Courier New" w:hAnsi="Monotype Corsiva;Courier New"/>
          <w:sz w:val="44"/>
          <w:szCs w:val="44"/>
        </w:rPr>
        <w:t xml:space="preserve">p  </w:t>
      </w:r>
      <w:r>
        <w:rPr>
          <w:rFonts w:cs="Monotype Corsiva;Courier New" w:ascii="Monotype Corsiva;Courier New" w:hAnsi="Monotype Corsiva;Courier New"/>
          <w:sz w:val="44"/>
          <w:szCs w:val="44"/>
        </w:rPr>
        <w:t xml:space="preserve">    </w:t>
      </w:r>
      <w:r>
        <w:rPr>
          <w:rFonts w:cs="Monotype Corsiva;Courier New" w:ascii="Monotype Corsiva;Courier New" w:hAnsi="Monotype Corsiva;Courier New"/>
          <w:sz w:val="44"/>
          <w:szCs w:val="44"/>
        </w:rPr>
        <w:t xml:space="preserve">h   </w:t>
      </w:r>
      <w:r>
        <w:rPr>
          <w:rFonts w:cs="Monotype Corsiva;Courier New" w:ascii="Monotype Corsiva;Courier New" w:hAnsi="Monotype Corsiva;Courier New"/>
          <w:sz w:val="44"/>
          <w:szCs w:val="44"/>
        </w:rPr>
        <w:t xml:space="preserve"> </w:t>
      </w:r>
      <w:r>
        <w:rPr>
          <w:rFonts w:cs="Monotype Corsiva;Courier New" w:ascii="Monotype Corsiva;Courier New" w:hAnsi="Monotype Corsiva;Courier New"/>
          <w:sz w:val="44"/>
          <w:szCs w:val="44"/>
        </w:rPr>
        <w:t xml:space="preserve"> j     f    </w:t>
      </w:r>
      <w:r>
        <w:rPr>
          <w:rFonts w:cs="Monotype Corsiva;Courier New" w:ascii="Monotype Corsiva;Courier New" w:hAnsi="Monotype Corsiva;Courier New"/>
          <w:sz w:val="44"/>
          <w:szCs w:val="44"/>
        </w:rPr>
        <w:t xml:space="preserve"> </w:t>
      </w:r>
      <w:r>
        <w:rPr>
          <w:rFonts w:cs="Monotype Corsiva;Courier New" w:ascii="Monotype Corsiva;Courier New" w:hAnsi="Monotype Corsiva;Courier New"/>
          <w:sz w:val="44"/>
          <w:szCs w:val="44"/>
        </w:rPr>
        <w:t>m</w:t>
      </w:r>
    </w:p>
    <w:p>
      <w:pPr>
        <w:pStyle w:val="Style15"/>
        <w:shd w:fill="FFFFFF" w:val="clear"/>
        <w:spacing w:lineRule="auto" w:line="480"/>
        <w:rPr/>
      </w:pP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看一看，连一连（ </w:t>
      </w:r>
      <w:r>
        <w:rPr>
          <w:b/>
          <w:sz w:val="28"/>
          <w:szCs w:val="28"/>
        </w:rPr>
        <w:t>15%</w:t>
      </w:r>
      <w:r>
        <w:rPr>
          <w:b/>
          <w:sz w:val="28"/>
          <w:szCs w:val="28"/>
        </w:rPr>
        <w:t>）</w:t>
      </w:r>
    </w:p>
    <w:p>
      <w:pPr>
        <w:pStyle w:val="Style15"/>
        <w:shd w:fill="FFFFFF" w:val="clear"/>
        <w:rPr/>
      </w:pPr>
      <w:r>
        <w:rPr/>
        <w:t>1.</w:t>
      </w:r>
      <w:r>
        <w:rPr/>
        <w:t xml:space="preserve">门    </w:t>
      </w:r>
      <w:r>
        <w:rPr/>
        <w:t>2.</w:t>
      </w:r>
      <w:r>
        <w:rPr/>
        <w:t xml:space="preserve">十七    </w:t>
      </w:r>
      <w:r>
        <w:rPr/>
        <w:t>3.</w:t>
      </w:r>
      <w:r>
        <w:rPr/>
        <w:t xml:space="preserve">动物园    </w:t>
      </w:r>
      <w:r>
        <w:rPr/>
        <w:t>4.</w:t>
      </w:r>
      <w:r>
        <w:rPr/>
        <w:t xml:space="preserve">晚饭    </w:t>
      </w:r>
      <w:r>
        <w:rPr/>
        <w:t>5.</w:t>
      </w:r>
      <w:r>
        <w:rPr/>
        <w:t>春天</w:t>
      </w:r>
    </w:p>
    <w:p>
      <w:pPr>
        <w:pStyle w:val="Style15"/>
        <w:shd w:fill="FFFFFF" w:val="clear"/>
        <w:rPr/>
      </w:pPr>
      <w:r>
        <w:rPr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A. door    B. zoo   C. seventeen   D. spring   E. dinner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选择填空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%</w:t>
      </w:r>
      <w:r>
        <w:rPr>
          <w:b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: 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287655</wp:posOffset>
                </wp:positionV>
                <wp:extent cx="2285365" cy="1901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901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. No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 not.</w:t>
                            </w:r>
                          </w:p>
                          <w:p>
                            <w:pPr>
                              <w:pStyle w:val="Normal"/>
                              <w:ind w:left="274" w:hanging="27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. Are you in Class 2, Grade 4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.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 in Class 2, Grade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95pt;height:149.7pt;mso-wrap-distance-left:9.05pt;mso-wrap-distance-right:9.05pt;mso-wrap-distance-top:0pt;mso-wrap-distance-bottom:0pt;margin-top:22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a. No, </w:t>
                      </w:r>
                      <w:r>
                        <w:rPr>
                          <w:sz w:val="28"/>
                          <w:szCs w:val="28"/>
                        </w:rPr>
                        <w:t>I’</w:t>
                      </w:r>
                      <w:r>
                        <w:rPr>
                          <w:sz w:val="28"/>
                          <w:szCs w:val="28"/>
                        </w:rPr>
                        <w:t>m not.</w:t>
                      </w:r>
                    </w:p>
                    <w:p>
                      <w:pPr>
                        <w:pStyle w:val="Normal"/>
                        <w:ind w:left="274" w:hanging="27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. Are you in Class 2, Grade 4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.I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>m in Class 2, Grade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B: Yes,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am.</w:t>
      </w:r>
    </w:p>
    <w:p>
      <w:pPr>
        <w:pStyle w:val="Normal"/>
        <w:ind w:firstLine="280"/>
        <w:rPr/>
      </w:pPr>
      <w:r>
        <w:rPr>
          <w:sz w:val="28"/>
          <w:szCs w:val="28"/>
        </w:rPr>
        <w:t>A: Are you in Class 1, Grade 2?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B: ___________________________</w:t>
      </w:r>
    </w:p>
    <w:p>
      <w:pPr>
        <w:pStyle w:val="Normal"/>
        <w:ind w:firstLine="280"/>
        <w:rPr/>
      </w:pPr>
      <w:r>
        <w:rPr>
          <w:sz w:val="28"/>
          <w:szCs w:val="28"/>
        </w:rPr>
        <w:t>A: What class are you in?</w:t>
      </w:r>
    </w:p>
    <w:p>
      <w:pPr>
        <w:pStyle w:val="Style15"/>
        <w:shd w:fill="FFFFFF" w:val="clear"/>
        <w:spacing w:lineRule="auto" w:line="480"/>
        <w:ind w:firstLine="280"/>
        <w:rPr>
          <w:sz w:val="28"/>
          <w:szCs w:val="28"/>
        </w:rPr>
      </w:pPr>
      <w:r>
        <w:rPr>
          <w:sz w:val="28"/>
          <w:szCs w:val="28"/>
        </w:rPr>
        <w:t>B: 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看一看，想一想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%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/>
      </w:pPr>
      <w:r>
        <w:rPr/>
        <w:t>以下是节选自十一月五日的城市天气预报，请根据表格内容填空。</w:t>
      </w:r>
    </w:p>
    <w:tbl>
      <w:tblPr>
        <w:tblW w:w="7093" w:type="dxa"/>
        <w:jc w:val="left"/>
        <w:tblInd w:w="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381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气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jing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udy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nyang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ny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zhou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y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sha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owy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Beijing is a___________ day.    </w:t>
      </w:r>
    </w:p>
    <w:p>
      <w:pPr>
        <w:pStyle w:val="Normal"/>
        <w:rPr/>
      </w:pPr>
      <w:r>
        <w:rPr>
          <w:sz w:val="28"/>
          <w:szCs w:val="28"/>
        </w:rPr>
        <w:t>2. ____________ is a rainy day.</w:t>
      </w:r>
    </w:p>
    <w:p>
      <w:pPr>
        <w:pStyle w:val="Normal"/>
        <w:rPr/>
      </w:pPr>
      <w:r>
        <w:rPr>
          <w:sz w:val="28"/>
          <w:szCs w:val="28"/>
        </w:rPr>
        <w:t xml:space="preserve">3. Changsha is a _____________ day. </w:t>
      </w:r>
    </w:p>
    <w:p>
      <w:pPr>
        <w:pStyle w:val="Normal"/>
        <w:rPr/>
      </w:pPr>
      <w:r>
        <w:rPr>
          <w:sz w:val="28"/>
          <w:szCs w:val="28"/>
        </w:rPr>
        <w:t>4. ____________ is a sunny day.</w:t>
      </w:r>
    </w:p>
    <w:sectPr>
      <w:headerReference w:type="default" r:id="rId2"/>
      <w:footerReference w:type="default" r:id="rId3"/>
      <w:type w:val="nextPage"/>
      <w:pgSz w:w="11906" w:h="16838"/>
      <w:pgMar w:left="1259" w:right="1469" w:gutter="0" w:header="284" w:top="567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12:00Z</dcterms:created>
  <dc:creator>AS4743G</dc:creator>
  <dc:description/>
  <cp:keywords/>
  <dc:language>en-US</dc:language>
  <cp:lastModifiedBy>X</cp:lastModifiedBy>
  <dcterms:modified xsi:type="dcterms:W3CDTF">2016-01-11T11:11:00Z</dcterms:modified>
  <cp:revision>48</cp:revision>
  <dc:subject/>
  <dc:title/>
</cp:coreProperties>
</file>