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png" ContentType="image/png"/>
  <Override PartName="/word/media/image7.png" ContentType="image/png"/>
  <Override PartName="/word/media/image11.jpeg" ContentType="image/jpeg"/>
  <Override PartName="/word/media/image8.png" ContentType="image/png"/>
  <Override PartName="/word/media/image6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3.jpeg" ContentType="image/jpeg"/>
  <Override PartName="/word/media/image1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112500</wp:posOffset>
            </wp:positionH>
            <wp:positionV relativeFrom="page">
              <wp:posOffset>12115800</wp:posOffset>
            </wp:positionV>
            <wp:extent cx="3429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  <w:szCs w:val="32"/>
        </w:rPr>
        <w:t>峨边县</w:t>
      </w:r>
      <w:r>
        <w:rPr>
          <w:rFonts w:cs="宋体" w:ascii="宋体" w:hAnsi="宋体"/>
          <w:b/>
          <w:color w:val="000000"/>
          <w:sz w:val="32"/>
          <w:szCs w:val="32"/>
        </w:rPr>
        <w:t>2018—2019</w:t>
      </w:r>
      <w:r>
        <w:rPr>
          <w:b/>
          <w:color w:val="000000"/>
          <w:sz w:val="32"/>
          <w:szCs w:val="32"/>
        </w:rPr>
        <w:t>学年度第一学期八年级期末考试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物理试卷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本试卷</w:t>
      </w:r>
      <w:r>
        <w:rPr>
          <w:rFonts w:ascii="宋体" w:hAnsi="宋体" w:cs="宋体"/>
          <w:b/>
          <w:bCs/>
          <w:color w:val="000000"/>
          <w:szCs w:val="21"/>
        </w:rPr>
        <w:t>满分为</w:t>
      </w:r>
      <w:r>
        <w:rPr>
          <w:b/>
          <w:color w:val="000000"/>
          <w:szCs w:val="21"/>
        </w:rPr>
        <w:t>100</w:t>
      </w:r>
      <w:r>
        <w:rPr>
          <w:b/>
          <w:color w:val="000000"/>
          <w:szCs w:val="21"/>
        </w:rPr>
        <w:t>分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考试用时</w:t>
      </w:r>
      <w:r>
        <w:rPr>
          <w:b/>
          <w:color w:val="000000"/>
          <w:szCs w:val="21"/>
        </w:rPr>
        <w:t>90</w:t>
      </w:r>
      <w:r>
        <w:rPr>
          <w:b/>
          <w:color w:val="000000"/>
          <w:szCs w:val="21"/>
        </w:rPr>
        <w:t>分钟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Ⅰ卷（</w:t>
      </w:r>
      <w:r>
        <w:rPr>
          <w:rFonts w:ascii="宋体" w:hAnsi="宋体" w:cs="宋体"/>
          <w:b/>
          <w:color w:val="000000"/>
          <w:kern w:val="0"/>
          <w:sz w:val="24"/>
        </w:rPr>
        <w:t>选择题，</w:t>
      </w:r>
      <w:r>
        <w:rPr>
          <w:rFonts w:cs="宋体" w:ascii="宋体" w:hAnsi="宋体"/>
          <w:b/>
          <w:color w:val="000000"/>
          <w:kern w:val="0"/>
          <w:sz w:val="24"/>
        </w:rPr>
        <w:t>15</w:t>
      </w:r>
      <w:r>
        <w:rPr>
          <w:rFonts w:ascii="宋体" w:hAnsi="宋体" w:cs="宋体"/>
          <w:b/>
          <w:color w:val="000000"/>
          <w:kern w:val="0"/>
          <w:sz w:val="24"/>
        </w:rPr>
        <w:t>小题，共</w:t>
      </w:r>
      <w:r>
        <w:rPr>
          <w:rFonts w:cs="宋体" w:ascii="宋体" w:hAnsi="宋体"/>
          <w:b/>
          <w:color w:val="000000"/>
          <w:kern w:val="0"/>
          <w:sz w:val="24"/>
        </w:rPr>
        <w:t>45</w:t>
      </w:r>
      <w:r>
        <w:rPr>
          <w:rFonts w:ascii="宋体" w:hAnsi="宋体" w:cs="宋体"/>
          <w:b/>
          <w:color w:val="000000"/>
          <w:kern w:val="0"/>
          <w:sz w:val="24"/>
        </w:rPr>
        <w:t>分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auto" w:line="240"/>
        <w:jc w:val="left"/>
        <w:rPr>
          <w:rFonts w:eastAsia="楷体_GB2312;楷体"/>
          <w:color w:val="000000"/>
        </w:rPr>
      </w:pPr>
      <w:r>
        <w:rPr>
          <w:rFonts w:ascii="黑体" w:hAnsi="黑体" w:cs="宋体" w:eastAsia="黑体"/>
          <w:b/>
          <w:color w:val="000000"/>
          <w:kern w:val="0"/>
          <w:sz w:val="24"/>
        </w:rPr>
        <w:t>一、选择题</w:t>
      </w:r>
      <w:r>
        <w:rPr>
          <w:rFonts w:eastAsia="楷体_GB2312;楷体"/>
          <w:color w:val="000000"/>
        </w:rPr>
        <w:t>（</w:t>
      </w:r>
      <w:r>
        <w:rPr>
          <w:rFonts w:ascii="楷体_GB2312;楷体" w:hAnsi="楷体_GB2312;楷体" w:eastAsia="楷体_GB2312;楷体"/>
          <w:color w:val="000000"/>
        </w:rPr>
        <w:t>本题包括</w:t>
      </w:r>
      <w:r>
        <w:rPr>
          <w:rFonts w:eastAsia="楷体_GB2312;楷体" w:ascii="楷体_GB2312;楷体" w:hAnsi="楷体_GB2312;楷体"/>
          <w:color w:val="000000"/>
        </w:rPr>
        <w:t>15</w:t>
      </w:r>
      <w:r>
        <w:rPr>
          <w:rFonts w:ascii="楷体_GB2312;楷体" w:hAnsi="楷体_GB2312;楷体" w:eastAsia="楷体_GB2312;楷体"/>
          <w:color w:val="000000"/>
        </w:rPr>
        <w:t>小题，每小题</w:t>
      </w:r>
      <w:r>
        <w:rPr>
          <w:rFonts w:eastAsia="楷体_GB2312;楷体" w:ascii="楷体_GB2312;楷体" w:hAnsi="楷体_GB2312;楷体"/>
          <w:color w:val="000000"/>
        </w:rPr>
        <w:t>3</w:t>
      </w:r>
      <w:r>
        <w:rPr>
          <w:rFonts w:ascii="楷体_GB2312;楷体" w:hAnsi="楷体_GB2312;楷体" w:eastAsia="楷体_GB2312;楷体"/>
          <w:color w:val="000000"/>
        </w:rPr>
        <w:t>分，共</w:t>
      </w:r>
      <w:r>
        <w:rPr>
          <w:rFonts w:eastAsia="楷体_GB2312;楷体" w:ascii="楷体_GB2312;楷体" w:hAnsi="楷体_GB2312;楷体"/>
          <w:color w:val="000000"/>
        </w:rPr>
        <w:t>45</w:t>
      </w:r>
      <w:r>
        <w:rPr>
          <w:rFonts w:ascii="楷体_GB2312;楷体" w:hAnsi="楷体_GB2312;楷体" w:eastAsia="楷体_GB2312;楷体"/>
          <w:color w:val="000000"/>
        </w:rPr>
        <w:t>分。每小题只有一个选项符合题意</w:t>
      </w:r>
      <w:r>
        <w:rPr>
          <w:rFonts w:eastAsia="楷体_GB2312;楷体" w:ascii="楷体_GB2312;楷体" w:hAnsi="楷体_GB2312;楷体"/>
          <w:color w:val="000000"/>
        </w:rPr>
        <w:t xml:space="preserve">, </w:t>
      </w:r>
      <w:r>
        <w:rPr>
          <w:rFonts w:ascii="楷体_GB2312;楷体" w:hAnsi="楷体_GB2312;楷体" w:eastAsia="楷体_GB2312;楷体"/>
          <w:color w:val="000000"/>
        </w:rPr>
        <w:t>请将所选答案的字母填在</w:t>
      </w:r>
      <w:r>
        <w:rPr>
          <w:rFonts w:ascii="楷体_GB2312;楷体" w:hAnsi="楷体_GB2312;楷体" w:eastAsia="楷体_GB2312;楷体"/>
          <w:color w:val="000000"/>
          <w:szCs w:val="21"/>
          <w:em w:val="underDot"/>
        </w:rPr>
        <w:t>物理答题卷</w:t>
      </w:r>
      <w:r>
        <w:rPr>
          <w:rFonts w:ascii="楷体_GB2312;楷体" w:hAnsi="楷体_GB2312;楷体" w:eastAsia="楷体_GB2312;楷体"/>
          <w:color w:val="000000"/>
        </w:rPr>
        <w:t>对应的表格中</w:t>
      </w:r>
      <w:r>
        <w:rPr>
          <w:rFonts w:eastAsia="楷体_GB2312;楷体"/>
          <w:color w:val="000000"/>
        </w:rPr>
        <w:t>）</w:t>
      </w:r>
    </w:p>
    <w:p>
      <w:pPr>
        <w:pStyle w:val="Normal"/>
        <w:spacing w:lineRule="auto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1.</w:t>
      </w:r>
      <w:r>
        <w:rPr>
          <w:rFonts w:eastAsia="楷体_GB2312;楷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关于参照物的说法中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b/>
          <w:color w:val="000000"/>
          <w:em w:val="underDot"/>
        </w:rPr>
        <w:t>错误</w:t>
      </w:r>
      <w:r>
        <w:rPr>
          <w:rFonts w:ascii="宋体" w:hAnsi="宋体" w:cs="宋体"/>
          <w:color w:val="000000"/>
        </w:rPr>
        <w:t>的是</w:t>
      </w:r>
    </w:p>
    <w:p>
      <w:pPr>
        <w:pStyle w:val="Normal"/>
        <w:spacing w:lineRule="auto" w:line="240"/>
        <w:ind w:left="359" w:hanging="4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物体是静止还是运动的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跟参照物的选取有关</w:t>
      </w:r>
    </w:p>
    <w:p>
      <w:pPr>
        <w:pStyle w:val="Normal"/>
        <w:spacing w:lineRule="auto" w:line="240"/>
        <w:ind w:left="359" w:hanging="4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参照物只能选取不动的物体</w:t>
      </w:r>
    </w:p>
    <w:p>
      <w:pPr>
        <w:pStyle w:val="Normal"/>
        <w:spacing w:lineRule="auto" w:line="240"/>
        <w:ind w:left="359" w:hanging="4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不选定参照物就无法确定物体是否在运动</w:t>
      </w:r>
    </w:p>
    <w:p>
      <w:pPr>
        <w:pStyle w:val="Normal"/>
        <w:spacing w:lineRule="auto" w:line="240"/>
        <w:ind w:left="359" w:hanging="4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参照物选取是任意的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主要根据需要和方便而定</w:t>
      </w:r>
    </w:p>
    <w:p>
      <w:pPr>
        <w:pStyle w:val="Normal"/>
        <w:spacing w:lineRule="auto" w:line="240"/>
        <w:ind w:left="249" w:hanging="207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2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某物体以</w:t>
      </w:r>
      <w:r>
        <w:rPr>
          <w:rFonts w:cs="宋体" w:ascii="宋体" w:hAnsi="宋体"/>
          <w:color w:val="000000"/>
        </w:rPr>
        <w:t>20</w:t>
      </w:r>
      <w:r>
        <w:rPr>
          <w:rFonts w:cs="宋体" w:ascii="宋体" w:hAnsi="宋体"/>
          <w:color w:val="000000"/>
        </w:rPr>
        <w:t>m/s</w:t>
      </w:r>
      <w:r>
        <w:rPr>
          <w:rFonts w:ascii="宋体" w:hAnsi="宋体" w:cs="宋体"/>
          <w:color w:val="000000"/>
        </w:rPr>
        <w:t>的速度通过全程一半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再以</w:t>
      </w:r>
      <w:r>
        <w:rPr>
          <w:rFonts w:cs="宋体" w:ascii="宋体" w:hAnsi="宋体"/>
          <w:color w:val="000000"/>
        </w:rPr>
        <w:t>30</w:t>
      </w:r>
      <w:r>
        <w:rPr>
          <w:rFonts w:cs="宋体" w:ascii="宋体" w:hAnsi="宋体"/>
          <w:color w:val="000000"/>
        </w:rPr>
        <w:t>m/s</w:t>
      </w:r>
      <w:r>
        <w:rPr>
          <w:rFonts w:ascii="宋体" w:hAnsi="宋体" w:cs="宋体"/>
          <w:color w:val="000000"/>
        </w:rPr>
        <w:t>的速度通过剩下的另一半路程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则此物体在全程的平均速度为</w:t>
      </w:r>
    </w:p>
    <w:p>
      <w:pPr>
        <w:pStyle w:val="Normal"/>
        <w:spacing w:lineRule="auto" w:line="240"/>
        <w:ind w:left="332" w:hanging="21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A.20</w:t>
      </w:r>
      <w:r>
        <w:rPr>
          <w:rFonts w:cs="宋体" w:ascii="宋体" w:hAnsi="宋体"/>
          <w:color w:val="000000"/>
        </w:rPr>
        <w:t xml:space="preserve">m/s </w:t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B.</w:t>
      </w:r>
      <w:r>
        <w:rPr>
          <w:rFonts w:cs="宋体" w:ascii="宋体" w:hAnsi="宋体"/>
          <w:color w:val="000000"/>
        </w:rPr>
        <w:t xml:space="preserve">24m/s   </w:t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C.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</w:rPr>
        <w:t xml:space="preserve">m/s   </w:t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D.</w:t>
      </w:r>
      <w:r>
        <w:rPr>
          <w:rFonts w:cs="宋体" w:ascii="宋体" w:hAnsi="宋体"/>
          <w:color w:val="000000"/>
        </w:rPr>
        <w:t>30m/s</w:t>
      </w:r>
    </w:p>
    <w:p>
      <w:pPr>
        <w:pStyle w:val="Normal"/>
        <w:spacing w:lineRule="auto" w:line="240"/>
        <w:ind w:left="210" w:hanging="210"/>
        <w:jc w:val="left"/>
        <w:rPr>
          <w:rFonts w:ascii="宋体" w:hAnsi="宋体" w:cs="宋体"/>
          <w:color w:val="000000"/>
          <w:szCs w:val="3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33825</wp:posOffset>
            </wp:positionH>
            <wp:positionV relativeFrom="paragraph">
              <wp:posOffset>300990</wp:posOffset>
            </wp:positionV>
            <wp:extent cx="1581150" cy="105727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7898" r="-4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kern w:val="0"/>
          <w:szCs w:val="21"/>
        </w:rPr>
        <w:t>3.</w:t>
      </w:r>
      <w:r>
        <w:rPr>
          <w:rFonts w:cs="宋体" w:ascii="宋体" w:hAnsi="宋体"/>
          <w:color w:val="000000"/>
          <w:szCs w:val="30"/>
        </w:rPr>
        <w:t xml:space="preserve"> </w:t>
      </w:r>
      <w:r>
        <w:rPr>
          <w:rFonts w:ascii="宋体" w:hAnsi="宋体" w:cs="宋体"/>
          <w:color w:val="000000"/>
          <w:szCs w:val="30"/>
        </w:rPr>
        <w:t>国家大剧院里，琴声宛转悠扬……声音对我们来说再熟悉不过了。下列关于琴的说法，</w:t>
      </w:r>
      <w:r>
        <w:rPr>
          <w:rFonts w:ascii="宋体" w:hAnsi="宋体" w:cs="宋体"/>
          <w:b/>
          <w:color w:val="000000"/>
          <w:em w:val="underDot"/>
        </w:rPr>
        <w:t>错误</w:t>
      </w:r>
      <w:r>
        <w:rPr>
          <w:rFonts w:ascii="宋体" w:hAnsi="宋体" w:cs="宋体"/>
          <w:color w:val="000000"/>
          <w:szCs w:val="30"/>
        </w:rPr>
        <w:t>的是</w:t>
      </w:r>
    </w:p>
    <w:p>
      <w:pPr>
        <w:pStyle w:val="Normal"/>
        <w:spacing w:lineRule="auto" w:line="240"/>
        <w:ind w:firstLine="210"/>
        <w:jc w:val="left"/>
        <w:rPr>
          <w:color w:val="000000"/>
          <w:szCs w:val="30"/>
        </w:rPr>
      </w:pPr>
      <w:r>
        <w:rPr>
          <w:color w:val="000000"/>
          <w:szCs w:val="30"/>
        </w:rPr>
        <w:t>A</w:t>
      </w:r>
      <w:r>
        <w:rPr>
          <w:color w:val="000000"/>
          <w:szCs w:val="30"/>
        </w:rPr>
        <w:t>．琴声是由弦的无规则振动产生的</w:t>
      </w:r>
    </w:p>
    <w:p>
      <w:pPr>
        <w:pStyle w:val="Normal"/>
        <w:spacing w:lineRule="auto" w:line="240"/>
        <w:ind w:firstLine="210"/>
        <w:jc w:val="left"/>
        <w:rPr>
          <w:color w:val="000000"/>
          <w:szCs w:val="30"/>
        </w:rPr>
      </w:pPr>
      <w:r>
        <w:rPr>
          <w:color w:val="000000"/>
          <w:szCs w:val="30"/>
        </w:rPr>
        <w:t>B</w:t>
      </w:r>
      <w:r>
        <w:rPr>
          <w:color w:val="000000"/>
          <w:szCs w:val="30"/>
        </w:rPr>
        <w:t>．观众欣赏到的优美音乐是空气传过来的</w:t>
      </w:r>
    </w:p>
    <w:p>
      <w:pPr>
        <w:pStyle w:val="Normal"/>
        <w:spacing w:lineRule="auto" w:line="240"/>
        <w:ind w:firstLine="210"/>
        <w:jc w:val="left"/>
        <w:rPr>
          <w:color w:val="000000"/>
          <w:szCs w:val="30"/>
        </w:rPr>
      </w:pPr>
      <w:r>
        <w:rPr>
          <w:color w:val="000000"/>
          <w:szCs w:val="30"/>
        </w:rPr>
        <w:t>C</w:t>
      </w:r>
      <w:r>
        <w:rPr>
          <w:color w:val="000000"/>
          <w:szCs w:val="30"/>
        </w:rPr>
        <w:t>．长而粗的弦发声的音调低</w:t>
      </w:r>
    </w:p>
    <w:p>
      <w:pPr>
        <w:pStyle w:val="Normal"/>
        <w:spacing w:lineRule="auto" w:line="240"/>
        <w:ind w:firstLine="210"/>
        <w:jc w:val="left"/>
        <w:rPr>
          <w:color w:val="000000"/>
          <w:szCs w:val="30"/>
        </w:rPr>
      </w:pPr>
      <w:r>
        <w:rPr>
          <w:color w:val="000000"/>
          <w:szCs w:val="30"/>
        </w:rPr>
        <w:t>D</w:t>
      </w:r>
      <w:r>
        <w:rPr>
          <w:color w:val="000000"/>
          <w:szCs w:val="30"/>
        </w:rPr>
        <w:t>．就算观众闭着眼睛欣赏，也能通过音色的不同判断出这是哪种乐器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4.</w:t>
      </w:r>
      <w:r>
        <w:rPr>
          <w:color w:val="000000"/>
        </w:rPr>
        <w:t xml:space="preserve"> </w:t>
      </w:r>
      <w:r>
        <w:rPr>
          <w:color w:val="000000"/>
        </w:rPr>
        <w:t>如图所示，与图中情景相关的说法中正确的是</w:t>
      </w:r>
    </w:p>
    <w:p>
      <w:pPr>
        <w:pStyle w:val="Normal"/>
        <w:spacing w:lineRule="auto" w:line="240"/>
        <w:ind w:firstLine="210"/>
        <w:jc w:val="left"/>
        <w:rPr>
          <w:color w:val="00000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4940300" cy="963930"/>
                <wp:effectExtent l="0" t="0" r="0" b="0"/>
                <wp:wrapSquare wrapText="bothSides"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0280" cy="964080"/>
                          <a:chOff x="0" y="0"/>
                          <a:chExt cx="4940280" cy="96408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4"/>
                          <a:srcRect l="0" t="9100" r="5457" b="3683"/>
                          <a:stretch/>
                        </pic:blipFill>
                        <pic:spPr>
                          <a:xfrm>
                            <a:off x="2647800" y="22320"/>
                            <a:ext cx="102564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5"/>
                          <a:srcRect l="0" t="7618" r="10452" b="0"/>
                          <a:stretch/>
                        </pic:blipFill>
                        <pic:spPr>
                          <a:xfrm>
                            <a:off x="3866040" y="33480"/>
                            <a:ext cx="107460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84240" y="11520"/>
                            <a:ext cx="13366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" descr=""/>
                          <pic:cNvPicPr/>
                        </pic:nvPicPr>
                        <pic:blipFill>
                          <a:blip r:embed="rId7"/>
                          <a:srcRect l="9797" t="0" r="9141" b="8320"/>
                          <a:stretch/>
                        </pic:blipFill>
                        <pic:spPr>
                          <a:xfrm>
                            <a:off x="0" y="0"/>
                            <a:ext cx="74304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3.15pt;width:389pt;height:75.9pt" coordorigin="0,63" coordsize="7780,15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4170;top:98;width:1614;height:148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6088;top:116;width:1691;height:146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6" stroked="f" o:allowincell="f" style="position:absolute;left:1550;top:81;width:2104;height:149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7" stroked="f" o:allowincell="f" style="position:absolute;left:0;top:63;width:1169;height:144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30"/>
        </w:rPr>
        <w:t>A</w:t>
      </w:r>
      <w:r>
        <w:rPr>
          <w:color w:val="000000"/>
          <w:szCs w:val="30"/>
        </w:rPr>
        <w:t>．</w:t>
      </w:r>
      <w:r>
        <w:rPr>
          <w:rFonts w:ascii="宋体" w:hAnsi="宋体" w:cs="宋体"/>
          <w:color w:val="000000"/>
          <w:szCs w:val="30"/>
        </w:rPr>
        <w:t>玻璃罩</w:t>
      </w:r>
      <w:r>
        <w:rPr>
          <w:color w:val="000000"/>
          <w:szCs w:val="21"/>
        </w:rPr>
        <w:t>的空气越稀薄，人听到</w:t>
      </w:r>
      <w:r>
        <w:rPr>
          <w:color w:val="000000"/>
          <w:szCs w:val="21"/>
        </w:rPr>
        <w:t>闹钟</w:t>
      </w:r>
      <w:r>
        <w:rPr>
          <w:color w:val="000000"/>
          <w:szCs w:val="21"/>
        </w:rPr>
        <w:t>的响声越大</w:t>
      </w:r>
    </w:p>
    <w:p>
      <w:pPr>
        <w:pStyle w:val="Normal"/>
        <w:spacing w:lineRule="auto" w:line="240"/>
        <w:ind w:firstLine="210"/>
        <w:jc w:val="left"/>
        <w:rPr>
          <w:rFonts w:ascii="宋体" w:hAnsi="宋体" w:cs="宋体"/>
          <w:color w:val="000000"/>
          <w:szCs w:val="30"/>
        </w:rPr>
      </w:pPr>
      <w:r>
        <w:rPr>
          <w:color w:val="000000"/>
          <w:szCs w:val="30"/>
        </w:rPr>
        <w:t>B</w:t>
      </w:r>
      <w:r>
        <w:rPr>
          <w:color w:val="000000"/>
          <w:szCs w:val="30"/>
        </w:rPr>
        <w:t>．</w:t>
      </w:r>
      <w:r>
        <w:rPr>
          <w:color w:val="000000"/>
          <w:szCs w:val="21"/>
        </w:rPr>
        <w:t>小明敲鼓时用力越大，鼓发出声音的音调越高</w:t>
      </w:r>
    </w:p>
    <w:p>
      <w:pPr>
        <w:pStyle w:val="Normal"/>
        <w:spacing w:lineRule="auto" w:line="240"/>
        <w:ind w:left="210" w:hanging="0"/>
        <w:jc w:val="left"/>
        <w:rPr>
          <w:rFonts w:ascii="宋体" w:hAnsi="宋体" w:cs="宋体"/>
          <w:color w:val="000000"/>
          <w:szCs w:val="30"/>
        </w:rPr>
      </w:pPr>
      <w:r>
        <w:rPr>
          <w:color w:val="000000"/>
          <w:szCs w:val="30"/>
        </w:rPr>
        <w:t>C</w:t>
      </w:r>
      <w:r>
        <w:rPr>
          <w:color w:val="000000"/>
          <w:szCs w:val="30"/>
        </w:rPr>
        <w:t>．</w:t>
      </w:r>
      <w:r>
        <w:rPr>
          <w:rFonts w:ascii="宋体" w:hAnsi="宋体" w:cs="宋体"/>
          <w:color w:val="000000"/>
          <w:szCs w:val="30"/>
        </w:rPr>
        <w:t>用手拨动绷紧的橡皮筋，我们听到了声音</w:t>
      </w:r>
      <w:r>
        <w:rPr>
          <w:rFonts w:cs="宋体" w:ascii="宋体" w:hAnsi="宋体"/>
          <w:color w:val="000000"/>
          <w:szCs w:val="30"/>
        </w:rPr>
        <w:t>,</w:t>
      </w:r>
      <w:r>
        <w:rPr>
          <w:rFonts w:ascii="宋体" w:hAnsi="宋体" w:cs="宋体"/>
          <w:color w:val="000000"/>
          <w:szCs w:val="30"/>
        </w:rPr>
        <w:t>同时观察到橡皮筋变“胖”变“虚”，这是因为橡皮筋在振动</w:t>
      </w:r>
    </w:p>
    <w:p>
      <w:pPr>
        <w:pStyle w:val="Normal"/>
        <w:spacing w:lineRule="auto" w:line="240"/>
        <w:ind w:left="210" w:hanging="0"/>
        <w:jc w:val="left"/>
        <w:rPr>
          <w:color w:val="000000"/>
          <w:szCs w:val="30"/>
        </w:rPr>
      </w:pPr>
      <w:r>
        <w:rPr>
          <w:color w:val="000000"/>
          <w:szCs w:val="30"/>
        </w:rPr>
        <w:t>D</w:t>
      </w:r>
      <w:r>
        <w:rPr>
          <w:color w:val="000000"/>
          <w:szCs w:val="30"/>
        </w:rPr>
        <w:t>．小明把振动的音叉尾部抵在牙齿上，可以清楚地听到音叉发出的声音，这是利用空气传声的原理</w:t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5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甲、乙、丙、丁四图是晶体和非晶体凝固或熔化时温度的变化曲线，下列关于它们的说法正确的是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614035" cy="1416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甲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乙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丙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丁</w:t>
      </w:r>
    </w:p>
    <w:p>
      <w:pPr>
        <w:pStyle w:val="Normal"/>
        <w:numPr>
          <w:ilvl w:val="0"/>
          <w:numId w:val="0"/>
        </w:numPr>
        <w:spacing w:lineRule="auto" w:line="240"/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甲、乙两图表示的是晶体熔化时温度的变化曲线</w:t>
      </w:r>
    </w:p>
    <w:p>
      <w:pPr>
        <w:pStyle w:val="Normal"/>
        <w:numPr>
          <w:ilvl w:val="0"/>
          <w:numId w:val="0"/>
        </w:numPr>
        <w:spacing w:lineRule="auto" w:line="240"/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甲、丙两图表示的是晶体熔化和凝固时温度的变化曲线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丙、丁两图表示的是非晶体熔化和凝固时温度的变化曲线</w:t>
      </w:r>
    </w:p>
    <w:p>
      <w:pPr>
        <w:pStyle w:val="Normal"/>
        <w:numPr>
          <w:ilvl w:val="0"/>
          <w:numId w:val="0"/>
        </w:numPr>
        <w:spacing w:lineRule="auto" w:line="240"/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乙、丙两图表示的是非晶体熔化时温度的变化曲线</w:t>
      </w:r>
    </w:p>
    <w:p>
      <w:pPr>
        <w:pStyle w:val="Normal"/>
        <w:spacing w:lineRule="auto" w:line="240"/>
        <w:ind w:left="206" w:hanging="207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在物理教材第</w:t>
      </w:r>
      <w:r>
        <w:rPr>
          <w:color w:val="000000"/>
          <w:szCs w:val="21"/>
        </w:rPr>
        <w:t>56</w:t>
      </w:r>
      <w:r>
        <w:rPr>
          <w:color w:val="000000"/>
          <w:szCs w:val="21"/>
        </w:rPr>
        <w:t>页上有下表：</w:t>
      </w:r>
      <w:r>
        <w:rPr>
          <w:color w:val="000000"/>
          <w:szCs w:val="21"/>
        </w:rPr>
        <w:t>几种物质的熔点（在标准大气压下）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下列</w:t>
      </w:r>
      <w:r>
        <w:rPr>
          <w:color w:val="000000"/>
          <w:szCs w:val="21"/>
        </w:rPr>
        <w:t>根据表中数据</w:t>
      </w:r>
      <w:r>
        <w:rPr>
          <w:color w:val="000000"/>
          <w:szCs w:val="21"/>
        </w:rPr>
        <w:t>判断正确的是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10225" cy="200469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铜球掉入铁水中不会熔化</w:t>
      </w:r>
      <w:r>
        <w:rPr>
          <w:rFonts w:eastAsia="Times New Roman"/>
          <w:color w:val="000000"/>
          <w:szCs w:val="21"/>
        </w:rPr>
        <w:t xml:space="preserve">                 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在零下</w:t>
      </w:r>
      <w:r>
        <w:rPr>
          <w:color w:val="000000"/>
          <w:szCs w:val="21"/>
        </w:rPr>
        <w:t>255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时，氢是固态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水银温度计可测量零下</w:t>
      </w:r>
      <w:r>
        <w:rPr>
          <w:color w:val="000000"/>
          <w:szCs w:val="21"/>
        </w:rPr>
        <w:t>40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的气温</w:t>
      </w:r>
      <w:r>
        <w:rPr>
          <w:rFonts w:eastAsia="Times New Roman"/>
          <w:color w:val="000000"/>
          <w:szCs w:val="21"/>
        </w:rPr>
        <w:t xml:space="preserve">         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用钨制成的灯丝不易熔化</w:t>
      </w:r>
    </w:p>
    <w:p>
      <w:pPr>
        <w:pStyle w:val="Normal"/>
        <w:spacing w:lineRule="auto" w:line="240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7.</w:t>
      </w:r>
      <w:r>
        <w:rPr>
          <w:rFonts w:cs="宋体" w:ascii="宋体" w:hAnsi="宋体"/>
          <w:color w:val="000000"/>
        </w:rPr>
        <w:t xml:space="preserve"> </w:t>
      </w:r>
      <w:r>
        <w:rPr>
          <w:color w:val="000000"/>
        </w:rPr>
        <w:t>下列光现象中，属于折射现象的是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/>
        <mc:AlternateContent>
          <mc:Choice Requires="wpg">
            <w:drawing>
              <wp:inline distT="0" distB="0" distL="0" distR="0">
                <wp:extent cx="5067300" cy="1157605"/>
                <wp:effectExtent l="0" t="0" r="0" b="0"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157760"/>
                          <a:chOff x="0" y="0"/>
                          <a:chExt cx="5067360" cy="1157760"/>
                        </a:xfrm>
                      </wpg:grpSpPr>
                      <wps:wsp>
                        <wps:cNvSpPr txBox="1"/>
                        <wps:spPr>
                          <a:xfrm>
                            <a:off x="115560" y="867960"/>
                            <a:ext cx="4768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桥在水中的倒影    B．镜中的人像             C．海市蜃楼             D．手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12" descr=""/>
                          <pic:cNvPicPr/>
                        </pic:nvPicPr>
                        <pic:blipFill>
                          <a:blip r:embed="rId14"/>
                          <a:srcRect l="77695" t="0" r="0" b="0"/>
                          <a:stretch/>
                        </pic:blipFill>
                        <pic:spPr>
                          <a:xfrm>
                            <a:off x="3993480" y="0"/>
                            <a:ext cx="107388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3040"/>
                            <a:ext cx="115128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96440" y="23040"/>
                            <a:ext cx="115308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772360" y="25920"/>
                            <a:ext cx="984240" cy="7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0" style="position:absolute;margin-left:0pt;margin-top:0pt;width:399pt;height:91.15pt" coordorigin="0,0" coordsize="7980,18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2;top:1367;width:750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桥在水中的倒影    B．镜中的人像             C．海市蜃楼             D．手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2" stroked="f" o:allowincell="f" style="position:absolute;left:6289;top:0;width:1690;height:124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0;top:36;width:1812;height:120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2199;top:36;width:1815;height:121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4366;top:41;width:1549;height:119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8.</w:t>
      </w:r>
      <w:r>
        <w:rPr>
          <w:color w:val="000000"/>
        </w:rPr>
        <w:t xml:space="preserve"> </w:t>
      </w:r>
      <w:r>
        <w:rPr>
          <w:color w:val="000000"/>
        </w:rPr>
        <w:t>把微小放大以利于观察，这是物理学中一种重要的方法．如图是一种显示微小形变的装置．</w:t>
      </w:r>
      <w:r>
        <w:rPr>
          <w:i/>
          <w:color w:val="000000"/>
        </w:rPr>
        <w:t>A</w:t>
      </w:r>
      <w:r>
        <w:rPr>
          <w:color w:val="000000"/>
        </w:rPr>
        <w:t>为激光笔，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是平面镜，</w:t>
      </w:r>
      <w:r>
        <w:rPr>
          <w:i/>
          <w:color w:val="000000"/>
        </w:rPr>
        <w:t>P</w:t>
      </w:r>
      <w:r>
        <w:rPr>
          <w:color w:val="000000"/>
        </w:rPr>
        <w:t>为台面，未放重物时，激光束反射在屏上的光斑为点</w:t>
      </w:r>
      <w:r>
        <w:rPr>
          <w:i/>
          <w:color w:val="000000"/>
        </w:rPr>
        <w:t>D</w:t>
      </w:r>
      <w:r>
        <w:rPr>
          <w:color w:val="000000"/>
        </w:rPr>
        <w:t>，当把重物</w:t>
      </w:r>
      <w:r>
        <w:rPr>
          <w:i/>
          <w:color w:val="000000"/>
        </w:rPr>
        <w:t>M</w:t>
      </w:r>
      <w:r>
        <w:rPr>
          <w:color w:val="000000"/>
        </w:rPr>
        <w:t>放在台面</w:t>
      </w:r>
      <w:r>
        <w:rPr>
          <w:i/>
          <w:color w:val="000000"/>
        </w:rPr>
        <w:t>P</w:t>
      </w:r>
      <w:r>
        <w:rPr>
          <w:color w:val="000000"/>
        </w:rPr>
        <w:t>上时，台面将发生微小形变，以下说法正确的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/>
        <mc:AlternateContent>
          <mc:Choice Requires="wpg">
            <w:drawing>
              <wp:inline distT="0" distB="0" distL="0" distR="0">
                <wp:extent cx="2108200" cy="1464310"/>
                <wp:effectExtent l="0" t="0" r="0" b="0"/>
                <wp:docPr id="7" name="xjh2014-6-250:18: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464480"/>
                          <a:chOff x="0" y="0"/>
                          <a:chExt cx="2108160" cy="146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8160" cy="146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936800" cy="135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4800" y="537840"/>
                                <a:ext cx="106200" cy="54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8440"/>
                                <a:ext cx="53280" cy="1244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1220760"/>
                                <a:ext cx="11052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59640"/>
                                <a:ext cx="62748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748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54000"/>
                                  <a:ext cx="52560" cy="316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54000"/>
                                  <a:ext cx="47520" cy="284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6920" y="528120"/>
                                <a:ext cx="491400" cy="3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507240"/>
                                <a:ext cx="105480" cy="7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00000">
                                <a:off x="669960" y="492480"/>
                                <a:ext cx="748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6520" y="424080"/>
                                <a:ext cx="156960" cy="202680"/>
                              </a:xfrm>
                            </wpg:grpSpPr>
                            <wps:wsp>
                              <wps:cNvSpPr/>
                              <wps:spPr>
                                <a:xfrm rot="20760000">
                                  <a:off x="50400" y="7200"/>
                                  <a:ext cx="84600" cy="1879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60000">
                                  <a:off x="2520" y="90720"/>
                                  <a:ext cx="4572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920" y="126720"/>
                                <a:ext cx="655920" cy="3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108360"/>
                                <a:ext cx="105480" cy="7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8960" y="1232280"/>
                                <a:ext cx="125784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84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73800"/>
                                  <a:ext cx="106200" cy="439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600" y="73800"/>
                                  <a:ext cx="95400" cy="39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71480" y="1144080"/>
                                <a:ext cx="105912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1092600"/>
                                <a:ext cx="49356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0680" y="930240"/>
                                <a:ext cx="20700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1800" y="126720"/>
                                <a:ext cx="178560" cy="9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00000">
                                <a:off x="852840" y="100080"/>
                                <a:ext cx="748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60000">
                                <a:off x="871560" y="123120"/>
                                <a:ext cx="4572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6120" y="100080"/>
                                <a:ext cx="370080" cy="3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8520" y="0"/>
                                  <a:ext cx="6156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960" y="0"/>
                                  <a:ext cx="6156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680" y="0"/>
                                  <a:ext cx="6156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" y="0"/>
                                  <a:ext cx="6156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60" y="0"/>
                                  <a:ext cx="6156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156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64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6400" y="115920"/>
                                <a:ext cx="150480" cy="9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920" y="43560"/>
                                <a:ext cx="240840" cy="10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080" y="0"/>
                                <a:ext cx="55512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6120" y="668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993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960" y="1015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5440" y="1092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20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12880" y="836280"/>
                            <a:ext cx="381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623520"/>
                            <a:ext cx="471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637560"/>
                            <a:ext cx="306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637560"/>
                            <a:ext cx="230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xjh2014-6-250:18:12" style="position:absolute;margin-left:0pt;margin-top:0pt;width:166pt;height:115.3pt" coordorigin="0,0" coordsize="3320,2306">
                <v:group id="shape_0" alt="xjh2014-6-250:10:00" style="position:absolute;left:0;top:0;width:3320;height:2306">
                  <v:group id="shape_0" alt="xjh2014-6-250:08:11" style="position:absolute;left:0;top:180;width:3050;height:2126">
                    <v:line id="shape_0" from="1236,1027" to="1402,1885" ID="直线 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20" fillcolor="#757575" stroked="t" o:allowincell="f" style="position:absolute;left:432;top:225;width:83;height:1959;mso-wrap-style:none;v-text-anchor:middle;mso-position-horizontal-relative:char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ID="矩形 21" fillcolor="#333333" stroked="t" o:allowincell="f" style="position:absolute;left:392;top:2103;width:173;height:92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group id="shape_0" alt="组合 22" style="position:absolute;left:0;top:2164;width:988;height:135">
                      <v:rect id="shape_0" ID="矩形 23" fillcolor="gray" stroked="t" o:allowincell="f" style="position:absolute;left:0;top:2164;width:987;height:84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ID="矩形 24" fillcolor="#454545" stroked="t" o:allowincell="f" style="position:absolute;left:53;top:2249;width:82;height:49;mso-wrap-style:none;v-text-anchor:middle;mso-position-horizontal-relative:char">
                        <v:fill o:detectmouseclick="t" color2="#969696"/>
                        <v:stroke color="black" weight="9360" joinstyle="miter" endcap="flat"/>
                        <w10:wrap type="none"/>
                      </v:rect>
                      <v:rect id="shape_0" ID="矩形 25" fillcolor="#454545" stroked="t" o:allowincell="f" style="position:absolute;left:858;top:2249;width:74;height:44;mso-wrap-style:none;v-text-anchor:middle;mso-position-horizontal-relative:char">
                        <v:fill o:detectmouseclick="t" color2="#969696"/>
                        <v:stroke color="black" weight="9360" joinstyle="miter" endcap="flat"/>
                        <w10:wrap type="none"/>
                      </v:rect>
                    </v:group>
                    <v:rect id="shape_0" ID="矩形 26" fillcolor="white" stroked="t" o:allowincell="f" style="position:absolute;left:310;top:1012;width:773;height:60;mso-wrap-style:none;v-text-anchor:middle;mso-position-horizontal-relative:char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ID="矩形 27" fillcolor="#333333" stroked="t" o:allowincell="f" style="position:absolute;left:396;top:979;width:165;height:111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ID="矩形 28" fillcolor="black" stroked="t" o:allowincell="f" style="position:absolute;left:1055;top:956;width:117;height:127;mso-wrap-style:none;v-text-anchor:middle;rotation:345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alt="组合 29" style="position:absolute;left:1086;top:859;width:208;height:296">
                      <v:rect id="shape_0" ID="矩形 30" fillcolor="black" stroked="t" o:allowincell="f" style="position:absolute;left:1160;top:859;width:132;height:295;mso-wrap-style:none;v-text-anchor:middle;rotation:346;mso-position-horizontal-relative:char">
                        <v:fill o:detectmouseclick="t" color2="#fefefe"/>
                        <v:stroke color="black" weight="9360" joinstyle="miter" endcap="flat"/>
                        <w10:wrap type="none"/>
                      </v:rect>
                      <v:oval id="shape_0" ID="椭圆 31" fillcolor="white" stroked="t" o:allowincell="f" style="position:absolute;left:1085;top:991;width:71;height:62;mso-wrap-style:none;v-text-anchor:middle;rotation:351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ID="矩形 32" fillcolor="white" stroked="t" o:allowincell="f" style="position:absolute;left:324;top:380;width:1032;height:60;mso-wrap-style:none;v-text-anchor:middle;mso-position-horizontal-relative:char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ID="矩形 33" fillcolor="#333333" stroked="t" o:allowincell="f" style="position:absolute;left:405;top:351;width:165;height:111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group id="shape_0" alt="组合 34" style="position:absolute;left:1069;top:2121;width:1981;height:185">
                      <v:rect id="shape_0" ID="矩形 35" fillcolor="gray" stroked="t" o:allowincell="f" style="position:absolute;left:1069;top:2121;width:1980;height:115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ID="矩形 36" fillcolor="#454545" stroked="t" o:allowincell="f" style="position:absolute;left:1176;top:2237;width:166;height:68;mso-wrap-style:none;v-text-anchor:middle;mso-position-horizontal-relative:char">
                        <v:fill o:detectmouseclick="t" color2="#969696"/>
                        <v:stroke color="black" weight="9360" joinstyle="miter" endcap="flat"/>
                        <w10:wrap type="none"/>
                      </v:rect>
                      <v:rect id="shape_0" ID="矩形 37" fillcolor="#454545" stroked="t" o:allowincell="f" style="position:absolute;left:2790;top:2237;width:149;height:61;mso-wrap-style:none;v-text-anchor:middle;mso-position-horizontal-relative:char">
                        <v:fill o:detectmouseclick="t" color2="#969696"/>
                        <v:stroke color="black" weight="9360" joinstyle="miter" endcap="flat"/>
                        <w10:wrap type="none"/>
                      </v:rect>
                    </v:group>
                    <v:rect id="shape_0" ID="矩形 38" fillcolor="white" stroked="t" o:allowincell="f" style="position:absolute;left:1215;top:1982;width:1667;height:12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9" fillcolor="white" stroked="t" o:allowincell="f" style="position:absolute;left:1312;top:1901;width:776;height:7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40" fillcolor="white" stroked="t" o:allowincell="f" style="position:absolute;left:2332;top:1645;width:325;height:325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420,380" to="1700,1901" ID="直线 4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42" fillcolor="black" stroked="t" o:allowincell="f" style="position:absolute;left:1343;top:338;width:117;height:127;mso-wrap-style:none;v-text-anchor:middle;rotation:345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oval id="shape_0" ID="椭圆 43" fillcolor="white" stroked="t" o:allowincell="f" style="position:absolute;left:1372;top:374;width:71;height:63;mso-wrap-style:none;v-text-anchor:middle;rotation:351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组合 44" style="position:absolute;left:1427;top:338;width:582;height:55">
                      <v:line id="shape_0" from="1913,338" to="2009,390" ID="直线 4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6,338" to="1912,390" ID="直线 4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8,338" to="1814,390" ID="直线 4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1,338" to="1717,390" ID="直线 4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4,338" to="1620,390" ID="直线 4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338" to="1523,390" ID="直线 5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394" to="1990,394" ID="直线 5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695,363" to="1931,1888" ID="直线 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0,249" to="2318,1905" ID="直线 5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54" fillcolor="black" stroked="t" o:allowincell="f" style="position:absolute;left:2057;top:180;width:873;height:7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60;top:1052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0;top:1564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600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0;top:1720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0;top:0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0;top:156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80,1317" to="1339,1622" ID="直线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3,982" to="1596,1333" ID="直线 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6,1004" to="1833,1311" ID="直线 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2,1004" to="2147,1155" ID="直线 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平面镜</w:t>
      </w:r>
      <w:r>
        <w:rPr>
          <w:i/>
          <w:color w:val="000000"/>
        </w:rPr>
        <w:t>B</w:t>
      </w:r>
      <w:r>
        <w:rPr>
          <w:color w:val="000000"/>
        </w:rPr>
        <w:t>上的入射角变小，光斑向</w:t>
      </w:r>
      <w:r>
        <w:rPr>
          <w:i/>
          <w:color w:val="000000"/>
        </w:rPr>
        <w:t>D</w:t>
      </w:r>
      <w:r>
        <w:rPr>
          <w:color w:val="000000"/>
        </w:rPr>
        <w:t>点的左侧移动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平面镜</w:t>
      </w:r>
      <w:r>
        <w:rPr>
          <w:i/>
          <w:color w:val="000000"/>
        </w:rPr>
        <w:t>B</w:t>
      </w:r>
      <w:r>
        <w:rPr>
          <w:color w:val="000000"/>
        </w:rPr>
        <w:t>上的入射角变小，光斑向</w:t>
      </w:r>
      <w:r>
        <w:rPr>
          <w:i/>
          <w:color w:val="000000"/>
        </w:rPr>
        <w:t>D</w:t>
      </w:r>
      <w:r>
        <w:rPr>
          <w:color w:val="000000"/>
        </w:rPr>
        <w:t>点的右侧移动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平面镜</w:t>
      </w:r>
      <w:r>
        <w:rPr>
          <w:i/>
          <w:color w:val="000000"/>
        </w:rPr>
        <w:t>B</w:t>
      </w:r>
      <w:r>
        <w:rPr>
          <w:color w:val="000000"/>
        </w:rPr>
        <w:t>上的入射角变大，光斑向</w:t>
      </w:r>
      <w:r>
        <w:rPr>
          <w:i/>
          <w:color w:val="000000"/>
        </w:rPr>
        <w:t>D</w:t>
      </w:r>
      <w:r>
        <w:rPr>
          <w:color w:val="000000"/>
        </w:rPr>
        <w:t>点的右侧移动</w:t>
      </w:r>
    </w:p>
    <w:p>
      <w:pPr>
        <w:pStyle w:val="Normal"/>
        <w:spacing w:lineRule="auto" w:line="24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平面镜</w:t>
      </w:r>
      <w:r>
        <w:rPr>
          <w:i/>
          <w:color w:val="000000"/>
        </w:rPr>
        <w:t>B</w:t>
      </w:r>
      <w:r>
        <w:rPr>
          <w:color w:val="000000"/>
        </w:rPr>
        <w:t>上的入射角变大，光斑向</w:t>
      </w:r>
      <w:r>
        <w:rPr>
          <w:i/>
          <w:color w:val="000000"/>
        </w:rPr>
        <w:t>D</w:t>
      </w:r>
      <w:r>
        <w:rPr>
          <w:color w:val="000000"/>
        </w:rPr>
        <w:t>点的左侧移动</w:t>
      </w:r>
    </w:p>
    <w:p>
      <w:pPr>
        <w:pStyle w:val="Normal"/>
        <w:spacing w:lineRule="auto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9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关于平面镜成像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下列说法正确的是</w:t>
      </w:r>
    </w:p>
    <w:p>
      <w:pPr>
        <w:pStyle w:val="Normal"/>
        <w:spacing w:lineRule="auto" w:line="24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物体离平面镜越远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经平面镜所成的像越小</w:t>
      </w:r>
    </w:p>
    <w:p>
      <w:pPr>
        <w:pStyle w:val="Normal"/>
        <w:spacing w:lineRule="auto" w:line="24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平面镜所成的像总是与物体等大</w:t>
      </w:r>
    </w:p>
    <w:p>
      <w:pPr>
        <w:pStyle w:val="Normal"/>
        <w:spacing w:lineRule="auto" w:line="24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若像与物之间的距离增大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厘米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则物体要向平面镜靠拢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厘米</w:t>
      </w:r>
    </w:p>
    <w:p>
      <w:pPr>
        <w:pStyle w:val="Normal"/>
        <w:spacing w:lineRule="auto" w:line="240"/>
        <w:ind w:firstLine="21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平静的水面相当于一个平面镜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岸边的景物在水中所成的像是倒立的实像</w:t>
      </w:r>
    </w:p>
    <w:p>
      <w:pPr>
        <w:pStyle w:val="Normal"/>
        <w:spacing w:lineRule="auto" w:line="240"/>
        <w:ind w:left="103" w:hanging="103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10.</w:t>
      </w:r>
      <w:r>
        <w:rPr>
          <w:color w:val="000000"/>
        </w:rPr>
        <w:t xml:space="preserve"> </w:t>
      </w:r>
      <w:r>
        <w:rPr>
          <w:color w:val="000000"/>
        </w:rPr>
        <w:t>小红用光具座探究凸透镜成像规律，她先将物体放在凸透镜前某一位置时恰在透镜后</w:t>
      </w:r>
      <w:r>
        <w:rPr>
          <w:color w:val="000000"/>
        </w:rPr>
        <w:t>20cm</w:t>
      </w:r>
      <w:r>
        <w:rPr>
          <w:color w:val="000000"/>
        </w:rPr>
        <w:t>处的光屏上出现一个与该物体等大的像；若现将物体移至透镜前</w:t>
      </w:r>
      <w:r>
        <w:rPr>
          <w:color w:val="000000"/>
        </w:rPr>
        <w:t>5cm</w:t>
      </w:r>
      <w:r>
        <w:rPr>
          <w:color w:val="000000"/>
        </w:rPr>
        <w:t>处时，在光屏上将出现</w:t>
      </w:r>
    </w:p>
    <w:p>
      <w:pPr>
        <w:pStyle w:val="Normal"/>
        <w:spacing w:lineRule="auto" w:line="240"/>
        <w:ind w:firstLine="10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倒立放大的实像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spacing w:lineRule="auto" w:line="240"/>
        <w:ind w:firstLine="10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倒立缩小的实像</w:t>
      </w:r>
    </w:p>
    <w:p>
      <w:pPr>
        <w:pStyle w:val="Normal"/>
        <w:spacing w:lineRule="auto" w:line="240"/>
        <w:ind w:firstLine="10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正立放大的虚像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spacing w:lineRule="auto" w:line="240"/>
        <w:ind w:firstLine="10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光屏上接收不到像</w:t>
      </w:r>
    </w:p>
    <w:p>
      <w:pPr>
        <w:pStyle w:val="Normal"/>
        <w:spacing w:lineRule="auto" w:line="240"/>
        <w:ind w:left="210" w:hanging="21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67125</wp:posOffset>
            </wp:positionH>
            <wp:positionV relativeFrom="paragraph">
              <wp:posOffset>693420</wp:posOffset>
            </wp:positionV>
            <wp:extent cx="1562100" cy="790575"/>
            <wp:effectExtent l="0" t="0" r="0" b="0"/>
            <wp:wrapSquare wrapText="bothSides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kern w:val="0"/>
          <w:szCs w:val="21"/>
        </w:rPr>
        <w:t>11.</w:t>
      </w:r>
      <w:r>
        <w:rPr>
          <w:color w:val="000000"/>
        </w:rPr>
        <w:t xml:space="preserve"> </w:t>
      </w:r>
      <w:r>
        <w:rPr>
          <w:color w:val="000000"/>
        </w:rPr>
        <w:t>如图所示，将凸透镜看作是眼睛的晶状体，光屏看作是眼睛的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网膜，烛焰看作是</w:t>
      </w:r>
      <w:r>
        <w:rPr>
          <w:color w:val="000000"/>
        </w:rPr>
        <w:t>被</w:t>
      </w:r>
      <w:r>
        <w:rPr>
          <w:color w:val="000000"/>
        </w:rPr>
        <w:t>眼睛观察的物体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拿一</w:t>
      </w:r>
      <w:r>
        <w:rPr>
          <w:color w:val="000000"/>
        </w:rPr>
        <w:t>副近</w:t>
      </w:r>
      <w:r>
        <w:rPr>
          <w:color w:val="000000"/>
        </w:rPr>
        <w:t>视眼镜给</w:t>
      </w:r>
      <w:r>
        <w:rPr>
          <w:color w:val="000000"/>
        </w:rPr>
        <w:t>“</w:t>
      </w:r>
      <w:r>
        <w:rPr>
          <w:color w:val="000000"/>
        </w:rPr>
        <w:t>眼睛</w:t>
      </w:r>
      <w:r>
        <w:rPr>
          <w:color w:val="000000"/>
        </w:rPr>
        <w:t>”</w:t>
      </w:r>
      <w:r>
        <w:rPr>
          <w:color w:val="000000"/>
        </w:rPr>
        <w:t>戴上，光屏上出现烛焰清晰的像，而拿走</w:t>
      </w:r>
      <w:r>
        <w:rPr>
          <w:color w:val="000000"/>
        </w:rPr>
        <w:t>近</w:t>
      </w:r>
      <w:r>
        <w:rPr>
          <w:color w:val="000000"/>
        </w:rPr>
        <w:t>视眼镜则烛焰的像变得模糊。拿走</w:t>
      </w:r>
      <w:r>
        <w:rPr>
          <w:color w:val="000000"/>
        </w:rPr>
        <w:t>近</w:t>
      </w:r>
      <w:r>
        <w:rPr>
          <w:color w:val="000000"/>
        </w:rPr>
        <w:t>视眼镜后，</w:t>
      </w:r>
      <w:r>
        <w:rPr>
          <w:color w:val="000000"/>
        </w:rPr>
        <w:t>为了能在</w:t>
      </w:r>
      <w:r>
        <w:rPr>
          <w:color w:val="000000"/>
        </w:rPr>
        <w:t>光屏上重新得到清晰</w:t>
      </w:r>
      <w:r>
        <w:rPr>
          <w:color w:val="000000"/>
        </w:rPr>
        <w:t>的</w:t>
      </w:r>
      <w:r>
        <w:rPr>
          <w:color w:val="000000"/>
        </w:rPr>
        <w:t>像</w:t>
      </w:r>
      <w:r>
        <w:rPr>
          <w:color w:val="000000"/>
        </w:rPr>
        <w:t>，下列操作可行</w:t>
      </w:r>
      <w:r>
        <w:rPr>
          <w:color w:val="000000"/>
        </w:rPr>
        <w:t>的是</w:t>
      </w:r>
    </w:p>
    <w:p>
      <w:pPr>
        <w:pStyle w:val="Normal"/>
        <w:spacing w:lineRule="auto" w:line="240"/>
        <w:ind w:firstLine="210"/>
        <w:rPr>
          <w:color w:val="000000"/>
        </w:rPr>
      </w:pPr>
      <w:r>
        <w:rPr>
          <w:color w:val="000000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将蜡烛</w:t>
      </w:r>
      <w:r>
        <w:rPr>
          <w:color w:val="000000"/>
        </w:rPr>
        <w:t>远离</w:t>
      </w:r>
      <w:r>
        <w:rPr>
          <w:color w:val="000000"/>
        </w:rPr>
        <w:t>凸透镜</w:t>
      </w:r>
    </w:p>
    <w:p>
      <w:pPr>
        <w:pStyle w:val="Normal"/>
        <w:spacing w:lineRule="auto" w:line="240"/>
        <w:ind w:firstLine="210"/>
        <w:rPr>
          <w:color w:val="000000"/>
        </w:rPr>
      </w:pPr>
      <w:r>
        <w:rPr>
          <w:color w:val="000000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将光屏</w:t>
      </w:r>
      <w:r>
        <w:rPr>
          <w:color w:val="000000"/>
        </w:rPr>
        <w:t>远离</w:t>
      </w:r>
      <w:r>
        <w:rPr>
          <w:color w:val="000000"/>
        </w:rPr>
        <w:t>凸透镜</w:t>
      </w:r>
    </w:p>
    <w:p>
      <w:pPr>
        <w:pStyle w:val="Normal"/>
        <w:spacing w:lineRule="auto" w:line="240"/>
        <w:ind w:firstLine="210"/>
        <w:rPr>
          <w:color w:val="000000"/>
        </w:rPr>
      </w:pPr>
      <w:r>
        <w:rPr>
          <w:color w:val="000000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将光屏</w:t>
      </w:r>
      <w:r>
        <w:rPr>
          <w:color w:val="000000"/>
        </w:rPr>
        <w:t>靠近</w:t>
      </w:r>
      <w:r>
        <w:rPr>
          <w:color w:val="000000"/>
        </w:rPr>
        <w:t>凸透镜</w:t>
      </w:r>
    </w:p>
    <w:p>
      <w:pPr>
        <w:pStyle w:val="Normal"/>
        <w:spacing w:lineRule="auto" w:line="240"/>
        <w:ind w:firstLine="210"/>
        <w:rPr>
          <w:color w:val="000000"/>
        </w:rPr>
      </w:pPr>
      <w:r>
        <w:rPr>
          <w:color w:val="000000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将光屏和蜡烛同时</w:t>
      </w:r>
      <w:r>
        <w:rPr>
          <w:color w:val="000000"/>
        </w:rPr>
        <w:t>远离</w:t>
      </w:r>
      <w:r>
        <w:rPr>
          <w:color w:val="000000"/>
        </w:rPr>
        <w:t>凸透镜</w:t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12.</w:t>
      </w:r>
      <w:r>
        <w:rPr>
          <w:color w:val="000000"/>
        </w:rPr>
        <w:t xml:space="preserve"> </w:t>
      </w:r>
      <w:r>
        <w:rPr>
          <w:color w:val="000000"/>
        </w:rPr>
        <w:t>实验室备有甲、乙、丙三个凸透镜，三个实验小组分别用这三个凸透镜探究凸透镜成像规律，实验时，当蜡烛到透镜的距离都为</w:t>
      </w:r>
      <w:r>
        <w:rPr>
          <w:color w:val="000000"/>
        </w:rPr>
        <w:t>12cm</w:t>
      </w:r>
      <w:r>
        <w:rPr>
          <w:color w:val="000000"/>
        </w:rPr>
        <w:t>时，甲、乙、丙三透镜分别成缩小的实像、放大的虚像、放大的实像，则这三个透镜的焦距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甲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乙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丙</w:t>
      </w:r>
      <w:r>
        <w:rPr>
          <w:color w:val="000000"/>
        </w:rPr>
        <w:t>的大小关系为</w:t>
      </w:r>
    </w:p>
    <w:p>
      <w:pPr>
        <w:pStyle w:val="Normal"/>
        <w:spacing w:lineRule="auto" w:line="240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甲</w:t>
      </w:r>
      <w:r>
        <w:rPr>
          <w:color w:val="000000"/>
        </w:rPr>
        <w:t>＞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乙</w:t>
      </w:r>
      <w:r>
        <w:rPr>
          <w:color w:val="000000"/>
        </w:rPr>
        <w:t>＞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丙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乙</w:t>
      </w:r>
      <w:r>
        <w:rPr>
          <w:color w:val="000000"/>
        </w:rPr>
        <w:t>＞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丙</w:t>
      </w:r>
      <w:r>
        <w:rPr>
          <w:color w:val="000000"/>
        </w:rPr>
        <w:t>＞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甲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spacing w:lineRule="auto" w:line="240"/>
        <w:ind w:firstLine="210"/>
        <w:rPr>
          <w:color w:val="000000"/>
          <w:vertAlign w:val="subscript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乙</w:t>
      </w:r>
      <w:r>
        <w:rPr>
          <w:color w:val="000000"/>
        </w:rPr>
        <w:t>＞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甲</w:t>
      </w:r>
      <w:r>
        <w:rPr>
          <w:color w:val="000000"/>
        </w:rPr>
        <w:t>＞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丙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丙</w:t>
      </w:r>
      <w:r>
        <w:rPr>
          <w:color w:val="000000"/>
        </w:rPr>
        <w:t>＞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乙</w:t>
      </w:r>
      <w:r>
        <w:rPr>
          <w:color w:val="000000"/>
        </w:rPr>
        <w:t>＞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甲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13.</w:t>
      </w:r>
      <w:r>
        <w:rPr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下列关于质量的说法中正确的是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水结成冰后质量变大了</w:t>
      </w:r>
      <w:r>
        <w:rPr>
          <w:rFonts w:ascii="Times New Roman" w:hAnsi="Times New Roman" w:cs="Times New Roman" w:eastAsia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1kg</w:t>
      </w:r>
      <w:r>
        <w:rPr>
          <w:rFonts w:ascii="Times New Roman" w:hAnsi="Times New Roman"/>
          <w:color w:val="000000"/>
        </w:rPr>
        <w:t>的棉花比</w:t>
      </w:r>
      <w:r>
        <w:rPr>
          <w:rFonts w:cs="Times New Roman" w:ascii="Times New Roman" w:hAnsi="Times New Roman"/>
          <w:color w:val="000000"/>
        </w:rPr>
        <w:t>1kg</w:t>
      </w:r>
      <w:r>
        <w:rPr>
          <w:rFonts w:ascii="Times New Roman" w:hAnsi="Times New Roman"/>
          <w:color w:val="000000"/>
        </w:rPr>
        <w:t>的铁块质量小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物理书在北京和上海的质量是一样的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</w:rPr>
        <w:t>．将铁块压成铁饼，质量减小了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4.</w:t>
      </w:r>
      <w:r>
        <w:rPr>
          <w:i/>
          <w:iCs/>
          <w:color w:val="000000"/>
          <w:szCs w:val="21"/>
        </w:rPr>
        <w:t xml:space="preserve"> a</w:t>
      </w:r>
      <w:r>
        <w:rPr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两个实心物体的体积与质量的关系如图所示。下列说法正确的是</w:t>
      </w:r>
    </w:p>
    <w:p>
      <w:pPr>
        <w:pStyle w:val="Normal"/>
        <w:spacing w:lineRule="auto" w:line="240"/>
        <w:ind w:firstLine="420"/>
        <w:jc w:val="center"/>
        <w:rPr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960245" cy="1407160"/>
                <wp:effectExtent l="0" t="0" r="0" b="0"/>
                <wp:docPr id="9" name="Group 3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1407240"/>
                          <a:chOff x="0" y="0"/>
                          <a:chExt cx="1960200" cy="1407240"/>
                        </a:xfrm>
                      </wpg:grpSpPr>
                      <pic:pic xmlns:pic="http://schemas.openxmlformats.org/drawingml/2006/picture">
                        <pic:nvPicPr>
                          <pic:cNvPr id="8" name="Picture 38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8880" y="430560"/>
                            <a:ext cx="154224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960200" cy="14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1722600" cy="11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60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1600">
                                    <a:moveTo>
                                      <a:pt x="0" y="2160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722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4840"/>
                                <a:ext cx="34236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4840"/>
                                <a:ext cx="143712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83880"/>
                              <a:ext cx="71388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×1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080" y="893520"/>
                              <a:ext cx="2941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k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370080"/>
                              <a:ext cx="1036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1208520"/>
                              <a:ext cx="1414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1600"/>
                              <a:ext cx="1036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920" y="1198800"/>
                              <a:ext cx="1036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208520"/>
                              <a:ext cx="1036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8600" y="1208520"/>
                              <a:ext cx="1036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1320" y="1208520"/>
                              <a:ext cx="1036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265320"/>
                              <a:ext cx="1036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1320" y="246240"/>
                              <a:ext cx="1036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383" style="position:absolute;margin-left:0pt;margin-top:0pt;width:154.35pt;height:110.8pt" coordorigin="0,0" coordsize="3087,2216">
                <v:shape id="shape_0" ID="Picture 384" stroked="f" o:allowincell="f" style="position:absolute;left:203;top:678;width:2428;height:124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group id="shape_0" alt="Group 385" style="position:absolute;left:0;top:0;width:3087;height:2216">
                  <v:group id="shape_0" alt="Group 386" style="position:absolute;left:284;top:0;width:2713;height:1873">
                    <v:shape id="shape_0" ID="任意多边形 7" path="m0,21600l0,0e" stroked="t" o:allowincell="f" style="position:absolute;left:284;top:0;width:118;height:1872;mso-wrap-style:none;v-text-anchor:middle;mso-position-horizontal-relative:char">
                      <v:fill o:detectmouseclick="t" on="false"/>
                      <v:stroke color="black" weight="9360" endarrow="block" endarrowwidth="medium" endarrowlength="long" joinstyle="round" endcap="flat"/>
                      <w10:wrap type="none"/>
                    </v:shape>
                    <v:shape id="shape_0" ID="任意多边形 9" path="m0,0l21600,0e" stroked="t" o:allowincell="f" style="position:absolute;left:284;top:1872;width:2712;height:0;mso-wrap-style:none;v-text-anchor:middle;mso-position-horizontal-relative:char">
                      <v:fill o:detectmouseclick="t" on="false"/>
                      <v:stroke color="black" weight="9360" endarrow="block" endarrowwidth="medium" endarrowlength="long" joinstyle="round" endcap="flat"/>
                      <w10:wrap type="none"/>
                    </v:shape>
                    <v:shape id="shape_0" ID="任意多边形 11" path="m0,21600l21600,0e" stroked="t" o:allowincell="f" style="position:absolute;left:284;top:748;width:538;height:1122;mso-wrap-style:none;v-text-anchor:middle;mso-position-horizontal-relative:char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ID="任意多边形 13" path="m0,21600l21600,0e" stroked="t" o:allowincell="f" style="position:absolute;left:284;top:748;width:2262;height:1122;mso-wrap-style:none;v-text-anchor:middle;mso-position-horizontal-relative:char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540;top:132;width:1123;height:3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×1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24;top:1407;width:462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k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;top:583;width:162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;top:1903;width:222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168;width:162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74;top:1888;width:162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4;top:1903;width:162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19;top:1903;width:162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9;top:1903;width:162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4;top:418;width:162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9;top:388;width:162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物质的密度比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大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物质的密度是</w:t>
      </w:r>
      <w:r>
        <w:rPr>
          <w:color w:val="000000"/>
          <w:szCs w:val="21"/>
        </w:rPr>
        <w:t>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kg/m</w:t>
      </w:r>
      <w:r>
        <w:rPr>
          <w:color w:val="000000"/>
          <w:szCs w:val="21"/>
          <w:vertAlign w:val="superscript"/>
        </w:rPr>
        <w:t>3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物质的密度是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的密度与它们的质量、体积有关</w:t>
      </w:r>
    </w:p>
    <w:p>
      <w:pPr>
        <w:pStyle w:val="Normal"/>
        <w:spacing w:lineRule="auto" w:line="240"/>
        <w:ind w:left="206" w:hanging="207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5</w:t>
      </w:r>
      <w:r>
        <w:rPr>
          <w:rFonts w:ascii="宋体" w:hAnsi="宋体"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一个质量为</w:t>
      </w:r>
      <w:r>
        <w:rPr>
          <w:rFonts w:cs="宋体" w:ascii="宋体" w:hAnsi="宋体"/>
          <w:color w:val="000000"/>
          <w:szCs w:val="21"/>
        </w:rPr>
        <w:t>0.25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>的玻璃瓶，盛满水时称得质量是</w:t>
      </w:r>
      <w:r>
        <w:rPr>
          <w:rFonts w:cs="宋体" w:ascii="宋体" w:hAnsi="宋体"/>
          <w:color w:val="000000"/>
          <w:szCs w:val="21"/>
        </w:rPr>
        <w:t>1.5kg</w:t>
      </w:r>
      <w:r>
        <w:rPr>
          <w:rFonts w:ascii="宋体" w:hAnsi="宋体" w:cs="宋体"/>
          <w:color w:val="000000"/>
          <w:szCs w:val="21"/>
        </w:rPr>
        <w:t>，若盛满某液体时称得质量是</w:t>
      </w:r>
      <w:r>
        <w:rPr>
          <w:rFonts w:cs="宋体" w:ascii="宋体" w:hAnsi="宋体"/>
          <w:color w:val="000000"/>
          <w:szCs w:val="21"/>
        </w:rPr>
        <w:t>1.75kg</w:t>
      </w:r>
      <w:r>
        <w:rPr>
          <w:rFonts w:ascii="宋体" w:hAnsi="宋体" w:cs="宋体"/>
          <w:color w:val="000000"/>
          <w:szCs w:val="21"/>
        </w:rPr>
        <w:t xml:space="preserve">，那么某液体的密度是                            </w:t>
      </w:r>
    </w:p>
    <w:p>
      <w:pPr>
        <w:pStyle w:val="Normal"/>
        <w:spacing w:lineRule="auto" w:line="24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1.75</w:t>
      </w:r>
      <w:r>
        <w:rPr>
          <w:color w:val="000000"/>
        </w:rPr>
        <w:t xml:space="preserve"> g/cm</w:t>
      </w:r>
      <w:r>
        <w:rPr>
          <w:color w:val="000000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         B.1.2</w:t>
      </w:r>
      <w:r>
        <w:rPr>
          <w:color w:val="000000"/>
        </w:rPr>
        <w:t xml:space="preserve"> g/cm</w:t>
      </w:r>
      <w:r>
        <w:rPr>
          <w:color w:val="000000"/>
          <w:vertAlign w:val="superscript"/>
        </w:rPr>
        <w:t xml:space="preserve">3            </w:t>
      </w:r>
      <w:r>
        <w:rPr>
          <w:rFonts w:cs="宋体" w:ascii="宋体" w:hAnsi="宋体"/>
          <w:color w:val="000000"/>
          <w:szCs w:val="21"/>
        </w:rPr>
        <w:t>C.1.16</w:t>
      </w:r>
      <w:r>
        <w:rPr>
          <w:color w:val="000000"/>
        </w:rPr>
        <w:t xml:space="preserve"> g/cm</w:t>
      </w:r>
      <w:r>
        <w:rPr>
          <w:color w:val="000000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          D.1.0</w:t>
      </w:r>
      <w:r>
        <w:rPr>
          <w:color w:val="000000"/>
        </w:rPr>
        <w:t xml:space="preserve"> g/cm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203200</wp:posOffset>
                </wp:positionV>
                <wp:extent cx="1200150" cy="1231900"/>
                <wp:effectExtent l="0" t="0" r="0" b="0"/>
                <wp:wrapSquare wrapText="bothSides"/>
                <wp:docPr id="11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31920"/>
                          <a:chOff x="0" y="0"/>
                          <a:chExt cx="1200240" cy="1231920"/>
                        </a:xfrm>
                      </wpg:grpSpPr>
                      <wps:wsp>
                        <wps:cNvSpPr/>
                        <wps:spPr>
                          <a:xfrm flipV="1">
                            <a:off x="173520" y="3240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13120"/>
                            <a:ext cx="102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660240"/>
                            <a:ext cx="1206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092240"/>
                            <a:ext cx="48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092240"/>
                            <a:ext cx="48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097280"/>
                            <a:ext cx="48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1097280"/>
                            <a:ext cx="48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097280"/>
                            <a:ext cx="48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0"/>
                            <a:ext cx="19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/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891720"/>
                            <a:ext cx="127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440"/>
                            <a:ext cx="1681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85400"/>
                            <a:ext cx="853560" cy="92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3560" cy="92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35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2080">
                                    <a:moveTo>
                                      <a:pt x="0" y="0"/>
                                    </a:moveTo>
                                    <a:lnTo>
                                      <a:pt x="1920" y="0"/>
                                    </a:lnTo>
                                    <a:lnTo>
                                      <a:pt x="1920" y="16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1920" y="320"/>
                                    </a:lnTo>
                                    <a:lnTo>
                                      <a:pt x="192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1920" y="640"/>
                                    </a:lnTo>
                                    <a:lnTo>
                                      <a:pt x="1920" y="800"/>
                                    </a:lnTo>
                                    <a:lnTo>
                                      <a:pt x="0" y="80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1920" y="960"/>
                                    </a:lnTo>
                                    <a:lnTo>
                                      <a:pt x="1920" y="1120"/>
                                    </a:lnTo>
                                    <a:lnTo>
                                      <a:pt x="0" y="1120"/>
                                    </a:lnTo>
                                    <a:lnTo>
                                      <a:pt x="0" y="1280"/>
                                    </a:lnTo>
                                    <a:lnTo>
                                      <a:pt x="1920" y="1280"/>
                                    </a:lnTo>
                                    <a:lnTo>
                                      <a:pt x="1920" y="144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00"/>
                                    </a:lnTo>
                                    <a:lnTo>
                                      <a:pt x="1920" y="1600"/>
                                    </a:lnTo>
                                    <a:lnTo>
                                      <a:pt x="1920" y="1760"/>
                                    </a:lnTo>
                                    <a:lnTo>
                                      <a:pt x="0" y="1760"/>
                                    </a:lnTo>
                                    <a:lnTo>
                                      <a:pt x="0" y="1920"/>
                                    </a:lnTo>
                                    <a:lnTo>
                                      <a:pt x="1920" y="1920"/>
                                    </a:lnTo>
                                    <a:lnTo>
                                      <a:pt x="1920" y="2080"/>
                                    </a:lnTo>
                                    <a:lnTo>
                                      <a:pt x="0" y="20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35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2080">
                                    <a:moveTo>
                                      <a:pt x="0" y="0"/>
                                    </a:moveTo>
                                    <a:lnTo>
                                      <a:pt x="0" y="2080"/>
                                    </a:lnTo>
                                    <a:lnTo>
                                      <a:pt x="160" y="208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320" y="2080"/>
                                    </a:lnTo>
                                    <a:lnTo>
                                      <a:pt x="480" y="208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640" y="0"/>
                                    </a:lnTo>
                                    <a:lnTo>
                                      <a:pt x="640" y="2080"/>
                                    </a:lnTo>
                                    <a:lnTo>
                                      <a:pt x="800" y="2080"/>
                                    </a:lnTo>
                                    <a:lnTo>
                                      <a:pt x="800" y="0"/>
                                    </a:lnTo>
                                    <a:lnTo>
                                      <a:pt x="960" y="0"/>
                                    </a:lnTo>
                                    <a:lnTo>
                                      <a:pt x="960" y="2080"/>
                                    </a:lnTo>
                                    <a:lnTo>
                                      <a:pt x="1120" y="2080"/>
                                    </a:lnTo>
                                    <a:lnTo>
                                      <a:pt x="1120" y="0"/>
                                    </a:lnTo>
                                    <a:lnTo>
                                      <a:pt x="1280" y="0"/>
                                    </a:lnTo>
                                    <a:lnTo>
                                      <a:pt x="1280" y="2080"/>
                                    </a:lnTo>
                                    <a:lnTo>
                                      <a:pt x="1440" y="208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1600" y="0"/>
                                    </a:lnTo>
                                    <a:lnTo>
                                      <a:pt x="1600" y="2080"/>
                                    </a:lnTo>
                                    <a:lnTo>
                                      <a:pt x="1760" y="2080"/>
                                    </a:lnTo>
                                    <a:lnTo>
                                      <a:pt x="1760" y="0"/>
                                    </a:lnTo>
                                    <a:lnTo>
                                      <a:pt x="1920" y="0"/>
                                    </a:lnTo>
                                    <a:lnTo>
                                      <a:pt x="1920" y="20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9680" y="212760"/>
                              <a:ext cx="711360" cy="71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1880" y="1097280"/>
                            <a:ext cx="48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336pt;margin-top:16pt;width:94.45pt;height:97pt" coordorigin="6720,320" coordsize="1889,1940">
                <v:line id="shape_0" from="6993,371" to="6993,2071" ID="直线 8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993,2073" to="8609,2073" ID="直线 8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785;top:1359;width:189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1;top:2040;width:76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9;top:2040;width:76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4;top:2048;width:76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6;top:2048;width:76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8;top:2048;width:76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6;top:320;width:30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9;top:1724;width:19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804;width:264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98" style="position:absolute;left:6990;top:612;width:1344;height:1456">
                  <v:group id="shape_0" alt="组合 99" style="position:absolute;left:6990;top:612;width:1344;height:1456">
                    <v:shape id="shape_0" ID="任意多边形 100" coordsize="1920,2080" path="m0,0l1920,0l1920,160l0,160l0,320l1920,320l1920,480l0,480l0,640l1920,640l1920,800l0,800l0,960l1920,960l1920,1120l0,1120l0,1280l1920,1280l1920,1440l0,1440l0,1600l1920,1600l1920,1760l0,1760l0,1920l1920,1920l1920,2080l0,2080e" stroked="t" o:allowincell="f" style="position:absolute;left:6990;top:612;width:1343;height:14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01" coordsize="1920,2080" path="m0,0l0,2080l160,2080l160,0l320,0l320,2080l480,2080l480,0l640,0l640,2080l800,2080l800,0l960,0l960,2080l1120,2080l1120,0l1280,0l1280,2080l1440,2080l1440,0l1600,0l1600,2080l1760,2080l1760,0l1920,0l1920,2080e" stroked="t" o:allowincell="f" style="position:absolute;left:6990;top:612;width:1343;height:14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line id="shape_0" from="7210,947" to="8329,2067" ID="直线 10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298;top:2048;width:76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4"/>
        </w:rPr>
        <w:t>第</w:t>
      </w:r>
      <w:r>
        <w:rPr>
          <w:rFonts w:ascii="宋体" w:hAnsi="宋体" w:cs="宋体"/>
          <w:b/>
          <w:color w:val="000000"/>
          <w:sz w:val="24"/>
        </w:rPr>
        <w:t>Ⅱ</w:t>
      </w:r>
      <w:r>
        <w:rPr>
          <w:b/>
          <w:color w:val="000000"/>
          <w:sz w:val="24"/>
        </w:rPr>
        <w:t>卷（非</w:t>
      </w:r>
      <w:r>
        <w:rPr>
          <w:rFonts w:ascii="宋体" w:hAnsi="宋体" w:cs="宋体"/>
          <w:b/>
          <w:color w:val="000000"/>
          <w:kern w:val="0"/>
          <w:sz w:val="24"/>
        </w:rPr>
        <w:t>选择题，</w:t>
      </w:r>
      <w:r>
        <w:rPr>
          <w:rFonts w:cs="宋体" w:ascii="宋体" w:hAnsi="宋体"/>
          <w:b/>
          <w:color w:val="000000"/>
          <w:kern w:val="0"/>
          <w:sz w:val="24"/>
        </w:rPr>
        <w:t>15</w:t>
      </w:r>
      <w:r>
        <w:rPr>
          <w:rFonts w:ascii="宋体" w:hAnsi="宋体" w:cs="宋体"/>
          <w:b/>
          <w:color w:val="000000"/>
          <w:kern w:val="0"/>
          <w:sz w:val="24"/>
        </w:rPr>
        <w:t>小题，共</w:t>
      </w:r>
      <w:r>
        <w:rPr>
          <w:rFonts w:cs="宋体" w:ascii="宋体" w:hAnsi="宋体"/>
          <w:b/>
          <w:color w:val="000000"/>
          <w:kern w:val="0"/>
          <w:sz w:val="24"/>
        </w:rPr>
        <w:t>55</w:t>
      </w:r>
      <w:r>
        <w:rPr>
          <w:rFonts w:ascii="宋体" w:hAnsi="宋体" w:cs="宋体"/>
          <w:b/>
          <w:color w:val="000000"/>
          <w:kern w:val="0"/>
          <w:sz w:val="24"/>
        </w:rPr>
        <w:t>分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auto" w:line="240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</w:rPr>
      </w:r>
    </w:p>
    <w:p>
      <w:pPr>
        <w:pStyle w:val="Normal"/>
        <w:spacing w:lineRule="auto" w:line="240"/>
        <w:rPr>
          <w:rFonts w:eastAsia="楷体_GB2312;楷体"/>
          <w:color w:val="000000"/>
        </w:rPr>
      </w:pPr>
      <w:r>
        <w:rPr>
          <w:rFonts w:ascii="黑体" w:hAnsi="黑体" w:cs="宋体" w:eastAsia="黑体"/>
          <w:b/>
          <w:color w:val="000000"/>
          <w:sz w:val="24"/>
        </w:rPr>
        <w:t>二、填空题</w:t>
      </w:r>
      <w:r>
        <w:rPr>
          <w:rFonts w:eastAsia="楷体_GB2312;楷体"/>
          <w:color w:val="000000"/>
        </w:rPr>
        <w:t>（</w:t>
      </w:r>
      <w:r>
        <w:rPr>
          <w:rFonts w:ascii="楷体_GB2312;楷体" w:hAnsi="楷体_GB2312;楷体" w:eastAsia="楷体_GB2312;楷体"/>
          <w:color w:val="000000"/>
        </w:rPr>
        <w:t>本题包括</w:t>
      </w:r>
      <w:r>
        <w:rPr>
          <w:rFonts w:eastAsia="楷体_GB2312;楷体"/>
          <w:color w:val="000000"/>
        </w:rPr>
        <w:t>16</w:t>
      </w:r>
      <w:r>
        <w:rPr>
          <w:rFonts w:eastAsia="楷体_GB2312;楷体"/>
          <w:color w:val="000000"/>
        </w:rPr>
        <w:t>－</w:t>
      </w:r>
      <w:r>
        <w:rPr>
          <w:rFonts w:eastAsia="楷体_GB2312;楷体"/>
          <w:color w:val="000000"/>
        </w:rPr>
        <w:t>25</w:t>
      </w:r>
      <w:r>
        <w:rPr>
          <w:rFonts w:eastAsia="楷体_GB2312;楷体" w:ascii="楷体_GB2312;楷体" w:hAnsi="楷体_GB2312;楷体"/>
          <w:color w:val="000000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>题，每空</w:t>
      </w:r>
      <w:r>
        <w:rPr>
          <w:rFonts w:eastAsia="楷体_GB2312;楷体"/>
          <w:color w:val="000000"/>
        </w:rPr>
        <w:t>1</w:t>
      </w:r>
      <w:r>
        <w:rPr>
          <w:rFonts w:ascii="楷体_GB2312;楷体" w:hAnsi="楷体_GB2312;楷体" w:eastAsia="楷体_GB2312;楷体"/>
          <w:color w:val="000000"/>
        </w:rPr>
        <w:t>分，共</w:t>
      </w:r>
      <w:r>
        <w:rPr>
          <w:rFonts w:eastAsia="楷体_GB2312;楷体"/>
          <w:color w:val="000000"/>
        </w:rPr>
        <w:t>27</w:t>
      </w:r>
      <w:r>
        <w:rPr>
          <w:rFonts w:ascii="楷体_GB2312;楷体" w:hAnsi="楷体_GB2312;楷体" w:eastAsia="楷体_GB2312;楷体"/>
          <w:color w:val="000000"/>
        </w:rPr>
        <w:t>分。</w:t>
      </w:r>
      <w:r>
        <w:rPr>
          <w:rFonts w:eastAsia="楷体_GB2312;楷体"/>
          <w:color w:val="000000"/>
        </w:rPr>
        <w:t>）</w:t>
      </w:r>
    </w:p>
    <w:p>
      <w:pPr>
        <w:pStyle w:val="Normal"/>
        <w:spacing w:lineRule="auto" w:line="240"/>
        <w:ind w:left="309" w:hanging="310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16.</w:t>
      </w:r>
      <w:r>
        <w:rPr>
          <w:color w:val="000000"/>
        </w:rPr>
        <w:t>小</w:t>
      </w:r>
      <w:r>
        <w:rPr>
          <w:color w:val="000000"/>
        </w:rPr>
        <w:t>明</w:t>
      </w:r>
      <w:r>
        <w:rPr>
          <w:color w:val="000000"/>
        </w:rPr>
        <w:t>同学根据实验记录数据．描绘出玩具小车路程随时间变化的关系图象．如图所示．由图象可知，计时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s</w:t>
      </w:r>
      <w:r>
        <w:rPr>
          <w:color w:val="000000"/>
        </w:rPr>
        <w:t>后小车开始运动；</w:t>
      </w:r>
      <w:r>
        <w:rPr>
          <w:color w:val="000000"/>
        </w:rPr>
        <w:t>1s</w:t>
      </w:r>
      <w:r>
        <w:rPr>
          <w:color w:val="000000"/>
        </w:rPr>
        <w:t>至</w:t>
      </w:r>
      <w:r>
        <w:rPr>
          <w:color w:val="000000"/>
        </w:rPr>
        <w:t>5s</w:t>
      </w:r>
      <w:r>
        <w:rPr>
          <w:color w:val="000000"/>
        </w:rPr>
        <w:t>小车通过的路程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m</w:t>
      </w:r>
      <w:r>
        <w:rPr>
          <w:color w:val="000000"/>
        </w:rPr>
        <w:t>，速度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m</w:t>
      </w:r>
      <w:r>
        <w:rPr>
          <w:color w:val="000000"/>
        </w:rPr>
        <w:t>／</w:t>
      </w:r>
      <w:r>
        <w:rPr>
          <w:color w:val="000000"/>
        </w:rPr>
        <w:t>s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7.</w:t>
      </w:r>
      <w:r>
        <w:rPr>
          <w:rFonts w:cs="宋体" w:ascii="宋体" w:hAnsi="宋体"/>
          <w:color w:val="000000"/>
        </w:rPr>
        <w:t xml:space="preserve"> </w:t>
      </w:r>
      <w:r>
        <w:rPr>
          <w:color w:val="000000"/>
        </w:rPr>
        <w:t>如图所示是探究声音产生及其特性的小实验：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7175</wp:posOffset>
            </wp:positionH>
            <wp:positionV relativeFrom="paragraph">
              <wp:posOffset>109220</wp:posOffset>
            </wp:positionV>
            <wp:extent cx="1562100" cy="847725"/>
            <wp:effectExtent l="0" t="0" r="0" b="0"/>
            <wp:wrapSquare wrapText="bothSides"/>
            <wp:docPr id="1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用手拨动塑料尺，塑料尺会发出声音，说明声音是由物体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而产生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若增大塑料尺振动的幅度，则声音的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增大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改变塑料尺伸出桌面的长度，会使声音的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发生改变。</w:t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Style w:val="Jianj1"/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8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Style w:val="Jianj1"/>
          <w:rFonts w:ascii="宋体" w:hAnsi="宋体" w:cs="宋体"/>
          <w:color w:val="000000"/>
          <w:szCs w:val="21"/>
        </w:rPr>
        <w:t>即使</w:t>
      </w:r>
      <w:r>
        <w:rPr>
          <w:rStyle w:val="Jianj1"/>
          <w:color w:val="000000"/>
          <w:szCs w:val="21"/>
        </w:rPr>
        <w:t>0</w:t>
      </w:r>
      <w:r>
        <w:rPr>
          <w:rStyle w:val="Jianj1"/>
          <w:rFonts w:cs="宋体" w:ascii="宋体" w:hAnsi="宋体"/>
          <w:color w:val="000000"/>
          <w:szCs w:val="21"/>
        </w:rPr>
        <w:t>℃</w:t>
      </w:r>
      <w:r>
        <w:rPr>
          <w:rStyle w:val="Jianj1"/>
          <w:rFonts w:ascii="宋体" w:hAnsi="宋体" w:cs="宋体"/>
          <w:color w:val="000000"/>
          <w:szCs w:val="21"/>
        </w:rPr>
        <w:t>以下的冬天，室外冰冻的衣服也能晾干，这是</w:t>
      </w:r>
      <w:r>
        <w:rPr>
          <w:rFonts w:ascii="宋体" w:hAnsi="宋体" w:cs="宋体"/>
          <w:color w:val="000000"/>
        </w:rPr>
        <w:t>＿＿＿＿</w:t>
      </w:r>
      <w:r>
        <w:rPr>
          <w:rStyle w:val="Jianj1"/>
          <w:rFonts w:ascii="宋体" w:hAnsi="宋体" w:cs="宋体"/>
          <w:color w:val="000000"/>
          <w:szCs w:val="21"/>
        </w:rPr>
        <w:t>现象，在此过程中，需要</w:t>
      </w:r>
      <w:r>
        <w:rPr>
          <w:rFonts w:ascii="宋体" w:hAnsi="宋体" w:cs="宋体"/>
          <w:color w:val="000000"/>
        </w:rPr>
        <w:t>＿＿＿＿＿＿</w:t>
      </w:r>
      <w:r>
        <w:rPr>
          <w:rStyle w:val="Jianj1"/>
          <w:rFonts w:ascii="宋体" w:hAnsi="宋体" w:cs="宋体"/>
          <w:color w:val="000000"/>
          <w:szCs w:val="21"/>
        </w:rPr>
        <w:t>（选填“吸热”或“放热”）；夏天的早晨，花草上会出现晶莹剔透的露珠，露珠的形成属于</w:t>
      </w:r>
      <w:r>
        <w:rPr>
          <w:rFonts w:ascii="宋体" w:hAnsi="宋体" w:cs="宋体"/>
          <w:color w:val="000000"/>
        </w:rPr>
        <w:t>＿＿＿＿＿</w:t>
      </w:r>
      <w:r>
        <w:rPr>
          <w:rStyle w:val="Jianj1"/>
          <w:rFonts w:ascii="宋体" w:hAnsi="宋体" w:cs="宋体"/>
          <w:color w:val="000000"/>
          <w:szCs w:val="21"/>
        </w:rPr>
        <w:t>现象。</w:t>
      </w:r>
    </w:p>
    <w:p>
      <w:pPr>
        <w:pStyle w:val="Normal"/>
        <w:spacing w:lineRule="auto" w:line="240"/>
        <w:ind w:left="206" w:hanging="207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做“水的沸腾”实验时，为防止沸水溅出伤人，通常在容器上加盖，这样会使水的沸点＿＿＿＿；若实验时不小心被①沸水烫伤；②水蒸气烫伤，＿＿＿＿（选填“①”或“②”）情况更严重，其道理是＿＿＿＿。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25400</wp:posOffset>
            </wp:positionV>
            <wp:extent cx="1304925" cy="990600"/>
            <wp:effectExtent l="0" t="0" r="0" b="0"/>
            <wp:wrapSquare wrapText="bothSides"/>
            <wp:docPr id="1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kern w:val="0"/>
          <w:szCs w:val="21"/>
        </w:rPr>
        <w:t>20.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如图是</w:t>
      </w:r>
      <w:r>
        <w:rPr>
          <w:color w:val="000000"/>
          <w:szCs w:val="21"/>
        </w:rPr>
        <w:t>2012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日发生的日环食，其形成的原因是＿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＿＿；当太阳光透过三棱镜发生＿＿＿＿时，我们可以观察到多种色光；人长时间在强阳光下看书，容易造成近视，需戴＿＿＿＿镜矫正。</w:t>
      </w:r>
    </w:p>
    <w:p>
      <w:pPr>
        <w:pStyle w:val="Normal"/>
        <w:spacing w:lineRule="auto" w:line="240"/>
        <w:ind w:left="206" w:hanging="207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21.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</w:rPr>
        <w:t>一些枪械上的瞄准器装有夜视仪，这利用的是</w:t>
      </w:r>
      <w:r>
        <w:rPr>
          <w:color w:val="000000"/>
        </w:rPr>
        <w:t>________</w:t>
      </w:r>
      <w:r>
        <w:rPr>
          <w:rFonts w:cs="宋体"/>
          <w:color w:val="000000"/>
        </w:rPr>
        <w:t>线。平时我们使用的防晒伞，是为了防止</w:t>
      </w:r>
      <w:r>
        <w:rPr>
          <w:color w:val="000000"/>
        </w:rPr>
        <w:t>________</w:t>
      </w:r>
      <w:r>
        <w:rPr>
          <w:rFonts w:cs="宋体"/>
          <w:color w:val="000000"/>
        </w:rPr>
        <w:t>线对人体的伤害。</w:t>
      </w:r>
    </w:p>
    <w:p>
      <w:pPr>
        <w:pStyle w:val="Normal"/>
        <w:spacing w:lineRule="auto" w:line="240"/>
        <w:ind w:left="206" w:hanging="207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某小区楼道设有多功能电子门铃，此装置可以通过其内置摄像镜头来识别来访者．该摄像镜头相当于凸透镜，经摄像镜头所成的是</w:t>
      </w:r>
      <w:r>
        <w:rPr>
          <w:color w:val="000000"/>
        </w:rPr>
        <w:t>＿＿＿＿</w:t>
      </w:r>
      <w:r>
        <w:rPr>
          <w:color w:val="000000"/>
          <w:szCs w:val="21"/>
        </w:rPr>
        <w:t>（选填“正立”或“倒立”）、</w:t>
      </w:r>
      <w:r>
        <w:rPr>
          <w:color w:val="000000"/>
        </w:rPr>
        <w:t>＿＿＿＿</w:t>
      </w:r>
      <w:r>
        <w:rPr>
          <w:color w:val="000000"/>
          <w:szCs w:val="21"/>
        </w:rPr>
        <w:t>（选填“放大”、“缩小”或“等大”）的实像；若镜头的焦距为</w:t>
      </w:r>
      <w:r>
        <w:rPr>
          <w:color w:val="000000"/>
          <w:szCs w:val="21"/>
        </w:rPr>
        <w:t>10cm</w:t>
      </w:r>
      <w:r>
        <w:rPr>
          <w:color w:val="000000"/>
          <w:szCs w:val="21"/>
        </w:rPr>
        <w:t>，为了能成清晰的像，</w:t>
      </w:r>
    </w:p>
    <w:p>
      <w:pPr>
        <w:pStyle w:val="Normal"/>
        <w:spacing w:lineRule="auto" w:line="240"/>
        <w:ind w:left="206" w:hanging="2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ind w:left="206" w:hanging="205"/>
        <w:rPr>
          <w:color w:val="000000"/>
          <w:szCs w:val="21"/>
        </w:rPr>
      </w:pPr>
      <w:r>
        <w:rPr>
          <w:color w:val="000000"/>
          <w:szCs w:val="21"/>
        </w:rPr>
        <w:t>人到镜头的距离应大于</w:t>
      </w:r>
      <w:r>
        <w:rPr>
          <w:color w:val="000000"/>
        </w:rPr>
        <w:t>＿＿＿＿</w:t>
      </w:r>
      <w:r>
        <w:rPr>
          <w:color w:val="000000"/>
          <w:kern w:val="2"/>
          <w:szCs w:val="21"/>
        </w:rPr>
        <w:t>cm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40"/>
        <w:ind w:left="206" w:hanging="207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如图所示，投影仪的镜头相当于一个焦距为</w:t>
      </w:r>
      <w:r>
        <w:rPr>
          <w:color w:val="000000"/>
          <w:szCs w:val="21"/>
        </w:rPr>
        <w:t>10cm</w:t>
      </w:r>
      <w:r>
        <w:rPr>
          <w:color w:val="000000"/>
          <w:szCs w:val="21"/>
        </w:rPr>
        <w:t>的凸透镜，当物体到镜头的距离在</w:t>
      </w:r>
      <w:r>
        <w:rPr>
          <w:color w:val="000000"/>
          <w:szCs w:val="21"/>
        </w:rPr>
        <w:t>＿＿＿＿＿</w:t>
      </w:r>
      <w:r>
        <w:rPr>
          <w:color w:val="000000"/>
          <w:szCs w:val="21"/>
        </w:rPr>
        <w:t>时，在屏幕上就可以看到倒立、放大的像；投影仪上有一块平面镜，它的作用是</w:t>
      </w:r>
      <w:r>
        <w:rPr>
          <w:color w:val="000000"/>
          <w:szCs w:val="21"/>
        </w:rPr>
        <w:t>＿＿＿＿＿</w:t>
      </w:r>
      <w:r>
        <w:rPr>
          <w:color w:val="000000"/>
          <w:szCs w:val="21"/>
        </w:rPr>
        <w:t>，使像能够投射到屏幕上。</w:t>
      </w:r>
    </w:p>
    <w:p>
      <w:pPr>
        <w:pStyle w:val="Normal"/>
        <w:spacing w:lineRule="auto" w:line="240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</wp:posOffset>
                </wp:positionH>
                <wp:positionV relativeFrom="paragraph">
                  <wp:posOffset>49530</wp:posOffset>
                </wp:positionV>
                <wp:extent cx="1647825" cy="1893570"/>
                <wp:effectExtent l="0" t="0" r="0" b="0"/>
                <wp:wrapSquare wrapText="bothSides"/>
                <wp:docPr id="14" name="组合 1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893600"/>
                          <a:chOff x="0" y="0"/>
                          <a:chExt cx="1647720" cy="1893600"/>
                        </a:xfrm>
                      </wpg:grpSpPr>
                      <wpg:grpSp>
                        <wpg:cNvGrpSpPr/>
                        <wpg:grpSpPr>
                          <a:xfrm>
                            <a:off x="419040" y="57240"/>
                            <a:ext cx="1101600" cy="162180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4665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040" y="457200"/>
                              <a:ext cx="14724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6080"/>
                                <a:ext cx="14724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01600" cy="162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6520" y="1064160"/>
                                <a:ext cx="775440" cy="55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5440" cy="55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5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93960"/>
                                    <a:ext cx="64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0"/>
                                    <a:ext cx="175320" cy="55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6520" y="0"/>
                                    <a:ext cx="233640" cy="55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40" y="55764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2640" y="9360"/>
                                    <a:ext cx="272880" cy="6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84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98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1400"/>
                                        <a:ext cx="698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7320" y="0"/>
                                      <a:ext cx="6984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98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1400"/>
                                        <a:ext cx="698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360" y="0"/>
                                      <a:ext cx="6984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98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1400"/>
                                        <a:ext cx="698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3400" y="0"/>
                                      <a:ext cx="6984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98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1400"/>
                                        <a:ext cx="698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47480" y="14760"/>
                                    <a:ext cx="253440" cy="6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8640" y="0"/>
                                      <a:ext cx="6480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48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1040"/>
                                        <a:ext cx="648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000" y="0"/>
                                      <a:ext cx="6480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48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1040"/>
                                        <a:ext cx="648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00" y="0"/>
                                      <a:ext cx="6480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48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1040"/>
                                        <a:ext cx="648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80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48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1040"/>
                                        <a:ext cx="648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156">
                                            <a:moveTo>
                                              <a:pt x="0" y="126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60" y="15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35880" y="29160"/>
                                    <a:ext cx="11700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120"/>
                                      <a:ext cx="1170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24">
                                          <a:moveTo>
                                            <a:pt x="0" y="24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360" y="2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170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24">
                                          <a:moveTo>
                                            <a:pt x="0" y="24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360" y="2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67840" y="405000"/>
                                  <a:ext cx="211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82">
                                      <a:moveTo>
                                        <a:pt x="0" y="0"/>
                                      </a:moveTo>
                                      <a:cubicBezTo>
                                        <a:pt x="60" y="65"/>
                                        <a:pt x="120" y="130"/>
                                        <a:pt x="180" y="156"/>
                                      </a:cubicBezTo>
                                      <a:cubicBezTo>
                                        <a:pt x="240" y="182"/>
                                        <a:pt x="300" y="182"/>
                                        <a:pt x="360" y="156"/>
                                      </a:cubicBezTo>
                                      <a:cubicBezTo>
                                        <a:pt x="420" y="130"/>
                                        <a:pt x="480" y="6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424080"/>
                                  <a:ext cx="211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82">
                                      <a:moveTo>
                                        <a:pt x="0" y="0"/>
                                      </a:moveTo>
                                      <a:cubicBezTo>
                                        <a:pt x="60" y="65"/>
                                        <a:pt x="120" y="130"/>
                                        <a:pt x="180" y="156"/>
                                      </a:cubicBezTo>
                                      <a:cubicBezTo>
                                        <a:pt x="240" y="182"/>
                                        <a:pt x="300" y="182"/>
                                        <a:pt x="360" y="156"/>
                                      </a:cubicBezTo>
                                      <a:cubicBezTo>
                                        <a:pt x="420" y="130"/>
                                        <a:pt x="480" y="6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720" y="290880"/>
                                  <a:ext cx="176400" cy="12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560" y="36000"/>
                                    <a:ext cx="132840" cy="5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7000" y="2160"/>
                                      <a:ext cx="15840" cy="4176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00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5" h="576">
                                          <a:moveTo>
                                            <a:pt x="1305" y="182"/>
                                          </a:moveTo>
                                          <a:cubicBezTo>
                                            <a:pt x="1245" y="195"/>
                                            <a:pt x="1185" y="208"/>
                                            <a:pt x="1125" y="182"/>
                                          </a:cubicBezTo>
                                          <a:cubicBezTo>
                                            <a:pt x="1065" y="156"/>
                                            <a:pt x="1095" y="52"/>
                                            <a:pt x="945" y="26"/>
                                          </a:cubicBezTo>
                                          <a:cubicBezTo>
                                            <a:pt x="795" y="0"/>
                                            <a:pt x="375" y="0"/>
                                            <a:pt x="225" y="26"/>
                                          </a:cubicBezTo>
                                          <a:cubicBezTo>
                                            <a:pt x="75" y="52"/>
                                            <a:pt x="57" y="99"/>
                                            <a:pt x="45" y="182"/>
                                          </a:cubicBezTo>
                                          <a:cubicBezTo>
                                            <a:pt x="33" y="265"/>
                                            <a:pt x="0" y="472"/>
                                            <a:pt x="150" y="524"/>
                                          </a:cubicBezTo>
                                          <a:cubicBezTo>
                                            <a:pt x="300" y="576"/>
                                            <a:pt x="783" y="516"/>
                                            <a:pt x="945" y="494"/>
                                          </a:cubicBezTo>
                                          <a:cubicBezTo>
                                            <a:pt x="1107" y="472"/>
                                            <a:pt x="1067" y="406"/>
                                            <a:pt x="1125" y="389"/>
                                          </a:cubicBezTo>
                                          <a:cubicBezTo>
                                            <a:pt x="1183" y="372"/>
                                            <a:pt x="1256" y="389"/>
                                            <a:pt x="1290" y="3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10440"/>
                                      <a:ext cx="80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0" h="312">
                                          <a:moveTo>
                                            <a:pt x="900" y="156"/>
                                          </a:moveTo>
                                          <a:lnTo>
                                            <a:pt x="54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80" y="156"/>
                                          </a:lnTo>
                                          <a:lnTo>
                                            <a:pt x="0" y="312"/>
                                          </a:lnTo>
                                          <a:cubicBezTo>
                                            <a:pt x="180" y="309"/>
                                            <a:pt x="360" y="306"/>
                                            <a:pt x="540" y="303"/>
                                          </a:cubicBezTo>
                                          <a:lnTo>
                                            <a:pt x="90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440" y="24120"/>
                                      <a:ext cx="15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2988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88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28080"/>
                                    <a:ext cx="284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7400"/>
                                    <a:ext cx="2988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1880"/>
                                    <a:ext cx="2592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94680"/>
                                    <a:ext cx="284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101520"/>
                                    <a:ext cx="259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560" y="101520"/>
                                    <a:ext cx="1908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120" y="105840"/>
                                    <a:ext cx="2304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20"/>
                                    <a:ext cx="2304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60" y="0"/>
                                    <a:ext cx="1908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57160" y="406440"/>
                                <a:ext cx="219240" cy="6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028">
                                    <a:moveTo>
                                      <a:pt x="0" y="0"/>
                                    </a:moveTo>
                                    <a:lnTo>
                                      <a:pt x="900" y="0"/>
                                    </a:lnTo>
                                    <a:lnTo>
                                      <a:pt x="900" y="20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840" y="431640"/>
                                <a:ext cx="20052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028">
                                    <a:moveTo>
                                      <a:pt x="0" y="0"/>
                                    </a:moveTo>
                                    <a:lnTo>
                                      <a:pt x="900" y="0"/>
                                    </a:lnTo>
                                    <a:lnTo>
                                      <a:pt x="900" y="20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0360" y="131400"/>
                                <a:ext cx="35244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0760" y="262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" y="0"/>
                                  <a:ext cx="314280" cy="272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9396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20" y="12636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1580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68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2988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6228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320" y="19116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228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40" y="2552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9160"/>
                                  <a:ext cx="295920" cy="4572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32364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9600" y="1037520"/>
                                <a:ext cx="62424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d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80" y="291960"/>
                                <a:ext cx="73296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60" y="59760"/>
                                <a:ext cx="58428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7320" y="277560"/>
                                <a:ext cx="335880" cy="75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162360"/>
                                <a:ext cx="304920" cy="87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130760"/>
                                <a:ext cx="1332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3640" y="1141560"/>
                                <a:ext cx="10152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1920" y="704880"/>
                                <a:ext cx="3420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8880" y="1215360"/>
                                <a:ext cx="54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3080" y="1214640"/>
                                <a:ext cx="475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080" y="685080"/>
                                <a:ext cx="475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880" y="518760"/>
                                <a:ext cx="15624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6600" y="201240"/>
                                <a:ext cx="3420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3000" y="325800"/>
                                <a:ext cx="475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6720" y="94680"/>
                                <a:ext cx="18108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6400" y="56520"/>
                            <a:ext cx="571680" cy="19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45720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平面镜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99000"/>
                              <a:ext cx="1472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屏幕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4920" y="1562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946080"/>
                            <a:ext cx="50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投影片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27840" y="1059840"/>
                            <a:ext cx="187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733320"/>
                            <a:ext cx="50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凸透镜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6240" y="523800"/>
                            <a:ext cx="8640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169560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3题图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36.75pt;margin-top:3.95pt;width:129.7pt;height:149.1pt" coordorigin="735,79" coordsize="2594,2982">
                <v:group id="shape_0" alt="组合 107" style="position:absolute;left:1395;top:168;width:1734;height:2553">
                  <v:line id="shape_0" from="2790,903" to="2959,903" ID="直线 1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109" style="position:absolute;left:2820;top:888;width:232;height:935">
                    <v:line id="shape_0" from="2909,888" to="2909,1823" ID="直线 110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2820;top:1244;width:23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alt="组合 112" style="position:absolute;left:1395;top:168;width:1734;height:2553">
                    <v:group id="shape_0" alt="组合 113" style="position:absolute;left:1909;top:1844;width:1220;height:878">
                      <v:group id="shape_0" alt="组合 114" style="position:absolute;left:1909;top:1844;width:1220;height:878">
                        <v:line id="shape_0" from="1909,1844" to="3129,1844" ID="直线 1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16,1992" to="3028,1992" ID="直线 11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70,1844" to="2245,2721" ID="直线 1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07,1844" to="3074,2721" ID="直线 1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46,2722" to="2705,2722" ID="直线 1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alt="组合 120" style="position:absolute;left:2007;top:1859;width:430;height:99">
                          <v:group id="shape_0" alt="组合 121" style="position:absolute;left:2007;top:1859;width:110;height:99">
                            <v:shape id="shape_0" ID="任意多边形 122" coordsize="360,156" path="m0,126l0,0l360,156e" stroked="t" o:allowincell="f" style="position:absolute;left:2007;top:1859;width:109;height:34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123" coordsize="360,156" path="m0,126l0,0l360,156e" stroked="t" o:allowincell="f" style="position:absolute;left:2007;top:1924;width:109;height:34;flip:y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group id="shape_0" alt="组合 124" style="position:absolute;left:2114;top:1859;width:110;height:99">
                            <v:shape id="shape_0" ID="任意多边形 125" coordsize="360,156" path="m0,126l0,0l360,156e" stroked="t" o:allowincell="f" style="position:absolute;left:2114;top:1859;width:109;height:34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126" coordsize="360,156" path="m0,126l0,0l360,156e" stroked="t" o:allowincell="f" style="position:absolute;left:2114;top:1924;width:109;height:34;flip:y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group id="shape_0" alt="组合 127" style="position:absolute;left:2221;top:1859;width:110;height:99">
                            <v:shape id="shape_0" ID="任意多边形 128" coordsize="360,156" path="m0,126l0,0l360,156e" stroked="t" o:allowincell="f" style="position:absolute;left:2221;top:1859;width:109;height:34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129" coordsize="360,156" path="m0,126l0,0l360,156e" stroked="t" o:allowincell="f" style="position:absolute;left:2221;top:1924;width:109;height:34;flip:y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group id="shape_0" alt="组合 130" style="position:absolute;left:2328;top:1859;width:110;height:99">
                            <v:shape id="shape_0" ID="任意多边形 131" coordsize="360,156" path="m0,126l0,0l360,156e" stroked="t" o:allowincell="f" style="position:absolute;left:2328;top:1859;width:109;height:34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132" coordsize="360,156" path="m0,126l0,0l360,156e" stroked="t" o:allowincell="f" style="position:absolute;left:2328;top:1924;width:109;height:34;flip:y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alt="组合 133" style="position:absolute;left:2614;top:1867;width:399;height:98">
                          <v:group id="shape_0" alt="组合 134" style="position:absolute;left:2911;top:1867;width:102;height:98">
                            <v:shape id="shape_0" ID="任意多边形 135" coordsize="360,156" path="m0,126l0,0l360,156e" stroked="t" o:allowincell="f" style="position:absolute;left:2911;top:1867;width:101;height:34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136" coordsize="360,156" path="m0,126l0,0l360,156e" stroked="t" o:allowincell="f" style="position:absolute;left:2911;top:1932;width:101;height:34;flip:xy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group id="shape_0" alt="组合 137" style="position:absolute;left:2812;top:1867;width:102;height:98">
                            <v:shape id="shape_0" ID="任意多边形 138" coordsize="360,156" path="m0,126l0,0l360,156e" stroked="t" o:allowincell="f" style="position:absolute;left:2812;top:1867;width:101;height:34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139" coordsize="360,156" path="m0,126l0,0l360,156e" stroked="t" o:allowincell="f" style="position:absolute;left:2812;top:1932;width:101;height:34;flip:xy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group id="shape_0" alt="组合 140" style="position:absolute;left:2713;top:1867;width:102;height:98">
                            <v:shape id="shape_0" ID="任意多边形 141" coordsize="360,156" path="m0,126l0,0l360,156e" stroked="t" o:allowincell="f" style="position:absolute;left:2713;top:1867;width:101;height:34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142" coordsize="360,156" path="m0,126l0,0l360,156e" stroked="t" o:allowincell="f" style="position:absolute;left:2713;top:1932;width:101;height:34;flip:xy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group id="shape_0" alt="组合 143" style="position:absolute;left:2614;top:1867;width:102;height:98">
                            <v:shape id="shape_0" ID="任意多边形 144" coordsize="360,156" path="m0,126l0,0l360,156e" stroked="t" o:allowincell="f" style="position:absolute;left:2614;top:1867;width:101;height:34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145" coordsize="360,156" path="m0,126l0,0l360,156e" stroked="t" o:allowincell="f" style="position:absolute;left:2614;top:1932;width:101;height:34;flip:xy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alt="组合 146" style="position:absolute;left:2438;top:1890;width:184;height:46">
                          <v:shape id="shape_0" ID="任意多边形 147" coordsize="360,24" path="m0,24l180,0l360,24e" stroked="t" o:allowincell="f" style="position:absolute;left:2438;top:1928;width:183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任意多边形 148" coordsize="360,24" path="m0,24l180,0l360,24e" stroked="t" o:allowincell="f" style="position:absolute;left:2438;top:1890;width:183;height:7;flip:xy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  <v:shape id="shape_0" ID="任意多边形 149" coordsize="540,182" path="m0,0c60,65,120,130,180,156c240,182,300,182,360,156c420,130,480,65,540,0e" stroked="t" o:allowincell="f" style="position:absolute;left:2331;top:2482;width:332;height:33;mso-wrap-style:none;v-text-anchor:middle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ID="任意多边形 150" coordsize="540,182" path="m0,0c60,65,120,130,180,156c240,182,300,182,360,156c420,130,480,65,540,0e" stroked="t" o:allowincell="f" style="position:absolute;left:2331;top:2512;width:332;height:33;mso-wrap-style:none;v-text-anchor:middle">
                        <v:fill o:detectmouseclick="t" on="false"/>
                        <v:stroke color="black" weight="38160" joinstyle="round" endcap="flat"/>
                        <w10:wrap type="square"/>
                      </v:shape>
                      <v:group id="shape_0" alt="组合 151" style="position:absolute;left:2392;top:2303;width:278;height:195">
                        <v:group id="shape_0" alt="组合 152" style="position:absolute;left:2460;top:2359;width:209;height:81">
                          <v:rect id="shape_0" ID="矩形 153" fillcolor="white" stroked="t" o:allowincell="f" style="position:absolute;left:2645;top:2362;width:24;height:65;mso-wrap-style:none;v-text-anchor:middle">
                            <v:fill o:detectmouseclick="t" color2="#757575"/>
                            <v:stroke color="black" weight="9360" joinstyle="miter" endcap="flat"/>
                            <w10:wrap type="square"/>
                          </v:rect>
                          <v:shape id="shape_0" ID="任意多边形 154" coordsize="1305,576" path="m1305,182c1245,195,1185,208,1125,182c1065,156,1095,52,945,26c795,0,375,0,225,26c75,52,57,99,45,182c33,265,0,472,150,524c300,576,783,516,945,494c1107,472,1067,406,1125,389c1183,372,1256,389,1290,389e" stroked="t" o:allowincell="f" style="position:absolute;left:2460;top:2359;width:183;height:80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任意多边形 155" coordsize="900,312" path="m900,156l540,0l0,0l180,156l0,312c180,309,360,306,540,303l900,156xe" fillcolor="white" stroked="t" o:allowincell="f" style="position:absolute;left:2492;top:2375;width:126;height:43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line id="shape_0" from="2619,2397" to="2643,2397" ID="直线 15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392,2377" to="2438,2384" ID="直线 1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2,2406" to="2438,2406" ID="直线 15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9,2347" to="2443,2362" ID="直线 15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2,2424" to="2438,2431" ID="直线 16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26,2321" to="2466,2343" ID="直线 16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03,2451" to="2447,2466" ID="直线 16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35,2462" to="2475,2485" ID="直线 16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46,2462" to="2575,2497" ID="直线 16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87,2469" to="2522,2498" ID="直线 16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73,2303" to="2508,2332" ID="直线 16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29,2302" to="2558,2337" ID="直线 1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ID="任意多边形 168" coordsize="900,2028" path="m0,0l900,0l900,2028e" stroked="t" o:allowincell="f" style="position:absolute;left:2745;top:808;width:344;height:103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69" coordsize="900,2028" path="m0,0l900,0l900,2028e" stroked="t" o:allowincell="f" style="position:absolute;left:2738;top:848;width:315;height:100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group id="shape_0" alt="组合 170" style="position:absolute;left:2246;top:375;width:555;height:543">
                      <v:line id="shape_0" from="2751,789" to="2751,904" ID="直线 17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83,375" to="2777,803" ID="直线 172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445,523" to="2501,523" ID="直线 1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99,574" to="2555,574" ID="直线 1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60,624" to="2616,624" ID="直线 1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99,386" to="2355,386" ID="直线 1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38,422" to="2394,422" ID="直线 1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84,473" to="2440,473" ID="直线 1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21,676" to="2677,676" ID="直线 17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5,726" to="2731,726" ID="直线 1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44,777" to="2800,777" ID="直线 1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椭圆 182" stroked="t" o:allowincell="f" style="position:absolute;left:2246;top:846;width:465;height:71;mso-wrap-style:none;v-text-anchor:middle">
                        <v:imagedata r:id="rId29" o:detectmouseclick="t"/>
                        <v:stroke color="black" weight="9360" joinstyle="miter" endcap="flat"/>
                        <w10:wrap type="square"/>
                      </v:oval>
                      <v:line id="shape_0" from="2690,885" to="2781,885" ID="直线 1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rect id="shape_0" ID="矩形 184" fillcolor="#d5d5d5" stroked="t" o:allowincell="f" style="position:absolute;left:2024;top:1802;width:982;height:36;mso-wrap-style:none;v-text-anchor:middle">
                      <v:fill o:detectmouseclick="t" type="solid" color2="#2a2a2a"/>
                      <v:stroke color="black" weight="9360" joinstyle="miter" endcap="flat"/>
                      <w10:wrap type="square"/>
                    </v:rect>
                    <v:rect id="shape_0" ID="矩形 185" fillcolor="white" stroked="t" o:allowincell="f" style="position:absolute;left:1395;top:168;width:33;height:119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1425,628" to="2578,1293" ID="直线 1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8,262" to="2337,420" ID="直线 18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68,605" to="2596,1789" ID="直线 18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8,424" to="2807,1808" ID="直线 1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83,1949" to="2292,2312" ID="直线 1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13,1966" to="2772,2309" ID="直线 19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6,1278" to="2679,1452" ID="直线 192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2165,2082" to="2250,2244" ID="直线 193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2644,2081" to="2718,2248" ID="直线 19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2233,1247" to="2307,1414" ID="直线 195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1711,985" to="1956,1132" ID="直线 196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2350,485" to="2403,659" ID="直线 197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2486,681" to="2560,848" ID="直线 19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1736,317" to="2020,362" ID="直线 199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</v:group>
                </v:group>
                <v:group id="shape_0" alt="组合 200" style="position:absolute;left:2430;top:167;width:899;height:309">
                  <v:shape id="shape_0" stroked="f" o:allowincell="f" style="position:absolute;left:2610;top:167;width:719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平面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430,323" to="2661,423" ID="直线 20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35;top:7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屏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15,324" to="1394,635" ID="直线 20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35;top:1568;width:78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投影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23,1747" to="2017,1803" ID="直线 20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469;top:1233;width:78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凸透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15,903" to="2250,1256" ID="直线 2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045;top:2748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ind w:left="206" w:hanging="205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7075</wp:posOffset>
                </wp:positionH>
                <wp:positionV relativeFrom="paragraph">
                  <wp:posOffset>148590</wp:posOffset>
                </wp:positionV>
                <wp:extent cx="1455420" cy="1287780"/>
                <wp:effectExtent l="0" t="3810" r="0" b="5080"/>
                <wp:wrapSquare wrapText="bothSides"/>
                <wp:docPr id="15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1287720"/>
                          <a:chOff x="0" y="0"/>
                          <a:chExt cx="145548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5480" cy="90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5480" cy="90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6880"/>
                                <a:ext cx="1455480" cy="31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16560"/>
                                  <a:ext cx="132192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656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6560"/>
                                  <a:ext cx="72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9800"/>
                                  <a:ext cx="72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20880"/>
                                  <a:ext cx="7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17640"/>
                                  <a:ext cx="7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1728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6560"/>
                                  <a:ext cx="72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19800"/>
                                  <a:ext cx="72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20880"/>
                                  <a:ext cx="7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17640"/>
                                  <a:ext cx="7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728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34320" y="16560"/>
                                  <a:ext cx="17892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432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648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324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280" y="0"/>
                                    <a:ext cx="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1840" y="16560"/>
                                  <a:ext cx="17964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432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648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324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9000" y="17640"/>
                                  <a:ext cx="17892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468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648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324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0"/>
                                    <a:ext cx="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30960"/>
                                  <a:ext cx="30672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720"/>
                                  <a:ext cx="26604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35640"/>
                                  <a:ext cx="27756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1840" y="36720"/>
                                  <a:ext cx="2858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7840" y="36360"/>
                                  <a:ext cx="28692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1480" y="28440"/>
                                  <a:ext cx="2484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080" y="0"/>
                                  <a:ext cx="24840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00" y="0"/>
                                <a:ext cx="984240" cy="5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5840" y="0"/>
                                  <a:ext cx="248400" cy="3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150480" cy="15444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888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404040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40404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71280"/>
                                    <a:ext cx="7128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03030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30303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"/>
                                    <a:ext cx="248400" cy="251640"/>
                                  </a:xfrm>
                                  <a:custGeom>
                                    <a:avLst/>
                                    <a:gdLst>
                                      <a:gd name="textAreaLeft" fmla="*/ 1440 w 140760"/>
                                      <a:gd name="textAreaRight" fmla="*/ 139320 w 140760"/>
                                      <a:gd name="textAreaTop" fmla="*/ 1440 h 142560"/>
                                      <a:gd name="textAreaBottom" fmla="*/ 141120 h 142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876">
                                        <a:moveTo>
                                          <a:pt x="782" y="0"/>
                                        </a:moveTo>
                                        <a:arcTo wR="782" hR="782" stAng="16200000" swAng="-5400000"/>
                                        <a:lnTo>
                                          <a:pt x="0" y="21094"/>
                                        </a:lnTo>
                                        <a:arcTo wR="782" hR="782" stAng="10800000" swAng="-5400000"/>
                                        <a:lnTo>
                                          <a:pt x="20818" y="21876"/>
                                        </a:lnTo>
                                        <a:arcTo wR="782" hR="782" stAng="5400000" swAng="-5400000"/>
                                        <a:lnTo>
                                          <a:pt x="21600" y="782"/>
                                        </a:lnTo>
                                        <a:arcTo wR="782" hR="782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171717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171717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7200" y="358920"/>
                                  <a:ext cx="2412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8200"/>
                                  <a:ext cx="2412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8200" y="221040"/>
                                  <a:ext cx="9324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" y="22680"/>
                                    <a:ext cx="26640" cy="172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30960" y="-16920"/>
                                    <a:ext cx="23400" cy="57240"/>
                                  </a:xfrm>
                                  <a:prstGeom prst="flowChartDelay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93240" cy="120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720" y="120600"/>
                                  <a:ext cx="158040" cy="26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118800" cy="11484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888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404040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40404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57960"/>
                                    <a:ext cx="45000" cy="565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03030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303030"/>
                                      </a:gs>
                                    </a:gsLst>
                                    <a:lin ang="108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440"/>
                                    <a:ext cx="158040" cy="151920"/>
                                  </a:xfrm>
                                  <a:prstGeom prst="roundRect">
                                    <a:avLst>
                                      <a:gd name="adj" fmla="val 362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171717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171717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9160" y="358200"/>
                                  <a:ext cx="2286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0g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42200" y="585360"/>
                              <a:ext cx="92880" cy="2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856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320"/>
                                <a:ext cx="856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3400" y="941040"/>
                            <a:ext cx="6858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257.25pt;margin-top:11.7pt;width:114.6pt;height:101.4pt" coordorigin="5145,234" coordsize="2292,2028">
                <v:group id="shape_0" alt="组合 211" style="position:absolute;left:5145;top:234;width:2292;height:1429">
                  <v:group id="shape_0" alt="组合 212" style="position:absolute;left:5145;top:234;width:2292;height:1429">
                    <v:group id="shape_0" alt="组合 213" style="position:absolute;left:5145;top:1174;width:2292;height:489">
                      <v:rect id="shape_0" ID="矩形 214" fillcolor="white" stroked="t" o:allowincell="f" style="position:absolute;left:5244;top:1200;width:2081;height:3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5354,1200" to="5354,1360" ID="直线 2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29,1200" to="5429,1296" ID="直线 21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01,1205" to="5501,1301" ID="直线 21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72,1207" to="5572,1304" ID="直线 21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42,1202" to="5642,1299" ID="直线 21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13,1201" to="5713,1361" ID="直线 22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85,1200" to="5785,1296" ID="直线 2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57,1205" to="5857,1301" ID="直线 2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28,1207" to="5928,1304" ID="直线 22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98,1202" to="5998,1299" ID="直线 22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69,1201" to="6069,1361" ID="直线 22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组合 226" style="position:absolute;left:6144;top:1200;width:281;height:160">
                        <v:line id="shape_0" from="6144,1202" to="6144,1298" ID="直线 22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15,1207" to="6215,1303" ID="直线 2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86,1210" to="6286,1306" ID="直线 2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5,1205" to="6355,1301" ID="直线 2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26,1200" to="6426,1360" ID="直线 23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232" style="position:absolute;left:6502;top:1200;width:282;height:160">
                        <v:line id="shape_0" from="6502,1202" to="6502,1298" ID="直线 23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73,1207" to="6573,1303" ID="直线 23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44,1210" to="6644,1306" ID="直线 23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14,1205" to="6714,1301" ID="直线 2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85,1200" to="6785,1360" ID="直线 23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238" style="position:absolute;left:6860;top:1202;width:280;height:160">
                        <v:line id="shape_0" from="6860,1204" to="6860,1300" ID="直线 23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31,1209" to="6931,1305" ID="直线 24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02,1212" to="7002,1308" ID="直线 24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71,1207" to="7071,1303" ID="直线 24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42,1202" to="7142,1362" ID="直线 24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5505;top:1223;width:482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145;top:1232;width:418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860;top:1230;width:436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19;top:1232;width:449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559;top:1231;width:451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927;top:1219;width:390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046;top:1174;width:390;height:4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组合 251" style="position:absolute;left:5488;top:234;width:1550;height:860">
                      <v:group id="shape_0" alt="组合 252" style="position:absolute;left:6647;top:234;width:391;height:602">
                        <v:rect id="shape_0" ID="自选图形 253" fillcolor="#404040" stroked="t" o:allowincell="f" style="position:absolute;left:6713;top:234;width:236;height:242;mso-wrap-style:none;v-text-anchor:middle">
                          <v:fill o:detectmouseclick="t" color2="white"/>
                          <v:stroke color="black" weight="6480" joinstyle="miter" endcap="flat"/>
                          <w10:wrap type="square"/>
                        </v:rect>
                        <v:rect id="shape_0" ID="矩形 254" fillcolor="#303030" stroked="t" o:allowincell="f" style="position:absolute;left:6780;top:346;width:111;height:87;mso-wrap-style:none;v-text-anchor:middle">
                          <v:fill o:detectmouseclick="t" color2="white"/>
                          <v:stroke color="black" weight="6480" joinstyle="miter" endcap="flat"/>
                          <w10:wrap type="square"/>
                        </v:rect>
                        <v:roundrect id="shape_0" ID="自选图形 255" fillcolor="#171717" stroked="t" o:allowincell="f" style="position:absolute;left:6647;top:439;width:390;height:395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oundrect>
                      </v:group>
                      <v:shape id="shape_0" stroked="f" o:allowincell="f" style="position:absolute;left:6633;top:799;width:379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488;top:798;width:379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组合 258" style="position:absolute;left:5627;top:554;width:147;height:281">
                        <v:rect id="shape_0" ID="矩形 259" fillcolor="#757575" stroked="t" o:allowincell="f" style="position:absolute;left:5676;top:618;width:41;height:26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ID="自选图形 260" fillcolor="white" stroked="t" o:allowincell="f" style="position:absolute;left:5675;top:556;width:36;height:89;flip:y;mso-wrap-style:none;v-text-anchor:middle;rotation:90" type="_x0000_t135">
                          <v:fill o:detectmouseclick="t" color2="#757575"/>
                          <v:stroke color="black" weight="9360" joinstyle="miter" endcap="flat"/>
                          <w10:wrap type="square"/>
                        </v:shape>
                        <v:rect id="shape_0" ID="矩形 261" fillcolor="#757575" stroked="t" o:allowincell="f" style="position:absolute;left:5627;top:645;width:146;height:18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</v:group>
                      <v:group id="shape_0" alt="组合 262" style="position:absolute;left:6141;top:424;width:249;height:412">
                        <v:rect id="shape_0" ID="自选图形 263" fillcolor="#404040" stroked="t" o:allowincell="f" style="position:absolute;left:6170;top:424;width:186;height:180;mso-wrap-style:none;v-text-anchor:middle">
                          <v:fill o:detectmouseclick="t" color2="white"/>
                          <v:stroke color="black" weight="6480" joinstyle="miter" endcap="flat"/>
                          <w10:wrap type="square"/>
                        </v:rect>
                        <v:rect id="shape_0" ID="矩形 264" fillcolor="#303030" stroked="t" o:allowincell="f" style="position:absolute;left:6226;top:515;width:70;height:88;mso-wrap-style:none;v-text-anchor:middle">
                          <v:fill o:detectmouseclick="t" color2="white"/>
                          <v:stroke color="black" weight="6480" joinstyle="miter" endcap="flat"/>
                          <w10:wrap type="square"/>
                        </v:rect>
                        <v:roundrect id="shape_0" ID="自选图形 265" fillcolor="#171717" stroked="t" o:allowincell="f" style="position:absolute;left:6141;top:596;width:248;height:238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oundrect>
                      </v:group>
                      <v:shape id="shape_0" stroked="f" o:allowincell="f" style="position:absolute;left:6101;top:798;width:35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0g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alt="组合 267" style="position:absolute;left:6786;top:1156;width:146;height:452">
                    <v:rect id="shape_0" ID="矩形 268" fillcolor="black" stroked="t" o:allowincell="f" style="position:absolute;left:6797;top:1156;width:134;height:90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ID="矩形 269" fillcolor="black" stroked="t" o:allowincell="f" style="position:absolute;left:6786;top:1517;width:134;height:90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</v:group>
                <v:shape id="shape_0" fillcolor="white" stroked="t" o:allowincell="f" style="position:absolute;left:5749;top:1716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24.</w:t>
      </w:r>
      <w:r>
        <w:rPr>
          <w:color w:val="000000"/>
        </w:rPr>
        <w:t>为了测量某种金属块的密度，首先用天平测量金属块的质量。当天平平衡时，放在右盘中的砝码和游码的位置如图所示，则金属块的质量为＿＿＿＿</w:t>
      </w:r>
      <w:r>
        <w:rPr>
          <w:color w:val="000000"/>
        </w:rPr>
        <w:t>g</w:t>
      </w:r>
      <w:r>
        <w:rPr>
          <w:color w:val="000000"/>
        </w:rPr>
        <w:t>，然后用量筒测得金属块的体积为</w:t>
      </w:r>
      <w:r>
        <w:rPr>
          <w:color w:val="000000"/>
        </w:rPr>
        <w:t>5cm</w:t>
      </w:r>
      <w:r>
        <w:rPr>
          <w:color w:val="000000"/>
          <w:vertAlign w:val="superscript"/>
        </w:rPr>
        <w:t>3</w:t>
      </w:r>
      <w:r>
        <w:rPr>
          <w:color w:val="000000"/>
        </w:rPr>
        <w:t>。则该金属块的密度为＿＿＿＿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。若将该金属块截去一半后，则剩余金属块的密度将＿＿＿＿（选填“变大”、“变小”、“不变”）</w:t>
      </w:r>
    </w:p>
    <w:p>
      <w:pPr>
        <w:pStyle w:val="Normal"/>
        <w:spacing w:lineRule="auto" w:line="24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1362075" cy="1076325"/>
            <wp:effectExtent l="0" t="0" r="0" b="0"/>
            <wp:wrapSquare wrapText="bothSides"/>
            <wp:docPr id="16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376" t="3776" r="684" b="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kern w:val="0"/>
          <w:szCs w:val="21"/>
        </w:rPr>
        <w:t>25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</w:rPr>
        <w:t>如图所示，一个</w:t>
      </w:r>
      <w:r>
        <w:rPr>
          <w:rFonts w:ascii="宋体" w:hAnsi="宋体" w:cs="宋体"/>
          <w:color w:val="000000"/>
        </w:rPr>
        <w:t>矿泉水</w:t>
      </w:r>
      <w:r>
        <w:rPr>
          <w:rFonts w:ascii="宋体" w:hAnsi="宋体" w:cs="宋体"/>
          <w:color w:val="000000"/>
        </w:rPr>
        <w:t>瓶里有不多的水，乌鸦喝不到水，聪明的乌鸦就衔了很多的小石块填到瓶子里，水面上升了，乌鸦喝到了水。若</w:t>
      </w:r>
      <w:r>
        <w:rPr>
          <w:rFonts w:ascii="宋体" w:hAnsi="宋体" w:cs="宋体"/>
          <w:color w:val="000000"/>
        </w:rPr>
        <w:t>矿泉水</w:t>
      </w:r>
      <w:r>
        <w:rPr>
          <w:rFonts w:ascii="宋体" w:hAnsi="宋体" w:cs="宋体"/>
          <w:color w:val="000000"/>
        </w:rPr>
        <w:t>瓶的容积为</w:t>
      </w:r>
      <w:r>
        <w:rPr>
          <w:rFonts w:cs="宋体" w:ascii="宋体" w:hAnsi="宋体"/>
          <w:color w:val="000000"/>
        </w:rPr>
        <w:t>450mL</w:t>
      </w:r>
      <w:r>
        <w:rPr>
          <w:rFonts w:ascii="宋体" w:hAnsi="宋体" w:cs="宋体"/>
          <w:color w:val="000000"/>
        </w:rPr>
        <w:t>，内有</w:t>
      </w:r>
      <w:r>
        <w:rPr>
          <w:rFonts w:cs="宋体" w:ascii="宋体" w:hAnsi="宋体"/>
          <w:color w:val="000000"/>
        </w:rPr>
        <w:t>0.2kg</w:t>
      </w:r>
      <w:r>
        <w:rPr>
          <w:rFonts w:ascii="宋体" w:hAnsi="宋体" w:cs="宋体"/>
          <w:color w:val="000000"/>
        </w:rPr>
        <w:t>的水，乌鸦投入其中的石块的体积是＿＿＿＿，</w:t>
      </w:r>
      <w:r>
        <w:rPr>
          <w:rFonts w:ascii="宋体" w:hAnsi="宋体" w:cs="宋体"/>
          <w:color w:val="000000"/>
        </w:rPr>
        <w:t>为了不浪费水，</w:t>
      </w:r>
      <w:r>
        <w:rPr>
          <w:rFonts w:ascii="宋体" w:hAnsi="宋体" w:cs="宋体"/>
          <w:color w:val="000000"/>
        </w:rPr>
        <w:t>乌鸦</w:t>
      </w:r>
      <w:r>
        <w:rPr>
          <w:rFonts w:ascii="宋体" w:hAnsi="宋体" w:cs="宋体"/>
          <w:color w:val="000000"/>
        </w:rPr>
        <w:t>最多能够投入</w:t>
      </w:r>
      <w:r>
        <w:rPr>
          <w:rFonts w:ascii="宋体" w:hAnsi="宋体" w:cs="宋体"/>
          <w:color w:val="000000"/>
        </w:rPr>
        <w:t>石块的质量是＿＿＿＿。（石块密度为</w:t>
      </w:r>
      <w:r>
        <w:rPr>
          <w:rFonts w:cs="宋体" w:ascii="宋体" w:hAnsi="宋体"/>
          <w:color w:val="000000"/>
        </w:rPr>
        <w:t>2.6×10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cs="宋体" w:ascii="宋体" w:hAnsi="宋体"/>
          <w:color w:val="000000"/>
        </w:rPr>
        <w:t>kg/m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240"/>
        <w:ind w:left="235" w:hanging="236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</w:rPr>
      </w:r>
    </w:p>
    <w:p>
      <w:pPr>
        <w:pStyle w:val="Normal"/>
        <w:spacing w:lineRule="auto" w:line="240"/>
        <w:ind w:left="235" w:hanging="236"/>
        <w:rPr>
          <w:rFonts w:eastAsia="楷体_GB2312;楷体"/>
          <w:color w:val="000000"/>
        </w:rPr>
      </w:pPr>
      <w:r>
        <w:rPr>
          <w:rFonts w:ascii="黑体" w:hAnsi="黑体" w:cs="宋体" w:eastAsia="黑体"/>
          <w:b/>
          <w:color w:val="000000"/>
          <w:sz w:val="24"/>
        </w:rPr>
        <w:t>三、探究、作图题</w:t>
      </w:r>
      <w:r>
        <w:rPr>
          <w:rFonts w:eastAsia="楷体_GB2312;楷体"/>
          <w:color w:val="000000"/>
        </w:rPr>
        <w:t>（本题包括</w:t>
      </w:r>
      <w:r>
        <w:rPr>
          <w:rFonts w:eastAsia="楷体_GB2312;楷体"/>
          <w:color w:val="000000"/>
        </w:rPr>
        <w:t>26</w:t>
      </w:r>
      <w:r>
        <w:rPr>
          <w:rFonts w:eastAsia="楷体_GB2312;楷体"/>
          <w:color w:val="000000"/>
        </w:rPr>
        <w:t>－</w:t>
      </w:r>
      <w:r>
        <w:rPr>
          <w:rFonts w:eastAsia="楷体_GB2312;楷体"/>
          <w:color w:val="000000"/>
        </w:rPr>
        <w:t>28</w:t>
      </w:r>
      <w:r>
        <w:rPr>
          <w:rFonts w:eastAsia="楷体_GB2312;楷体"/>
          <w:color w:val="000000"/>
        </w:rPr>
        <w:t>题，共</w:t>
      </w:r>
      <w:r>
        <w:rPr>
          <w:rFonts w:eastAsia="楷体_GB2312;楷体"/>
          <w:color w:val="000000"/>
        </w:rPr>
        <w:t>16</w:t>
      </w:r>
      <w:r>
        <w:rPr>
          <w:rFonts w:eastAsia="楷体_GB2312;楷体"/>
          <w:color w:val="000000"/>
        </w:rPr>
        <w:t>分。）</w:t>
      </w:r>
    </w:p>
    <w:p>
      <w:pPr>
        <w:pStyle w:val="Normal"/>
        <w:snapToGrid w:val="false"/>
        <w:spacing w:lineRule="auto" w:line="240"/>
        <w:rPr>
          <w:rFonts w:ascii="宋体" w:hAnsi="宋体" w:eastAsia="楷体_GB2312;楷体" w:cs="宋体"/>
          <w:b/>
          <w:b/>
          <w:color w:val="000000"/>
          <w:kern w:val="0"/>
          <w:szCs w:val="21"/>
        </w:rPr>
      </w:pPr>
      <w:r>
        <w:rPr>
          <w:rFonts w:eastAsia="楷体_GB2312;楷体" w:cs="宋体" w:ascii="宋体" w:hAnsi="宋体"/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如图所示</w:t>
      </w:r>
      <w:r>
        <w:rPr>
          <w:rFonts w:ascii="宋体" w:hAnsi="宋体" w:cs="宋体"/>
          <w:color w:val="000000"/>
          <w:szCs w:val="21"/>
        </w:rPr>
        <w:t>，有一束入射光线</w:t>
      </w:r>
      <w:r>
        <w:rPr>
          <w:rFonts w:cs="宋体" w:ascii="宋体" w:hAnsi="宋体"/>
          <w:color w:val="000000"/>
          <w:szCs w:val="21"/>
        </w:rPr>
        <w:t>AO</w:t>
      </w:r>
      <w:r>
        <w:rPr>
          <w:rFonts w:ascii="宋体" w:hAnsi="宋体" w:cs="宋体"/>
          <w:color w:val="000000"/>
          <w:szCs w:val="21"/>
        </w:rPr>
        <w:t>经平面镜反射后沿</w:t>
      </w:r>
      <w:r>
        <w:rPr>
          <w:rFonts w:cs="宋体" w:ascii="宋体" w:hAnsi="宋体"/>
          <w:color w:val="000000"/>
          <w:szCs w:val="21"/>
        </w:rPr>
        <w:t>OB</w:t>
      </w:r>
      <w:r>
        <w:rPr>
          <w:rFonts w:ascii="宋体" w:hAnsi="宋体" w:cs="宋体"/>
          <w:color w:val="000000"/>
          <w:szCs w:val="21"/>
        </w:rPr>
        <w:t>的方向射出，请作出平面镜的位置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如图所示，画出光线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oc</w:t>
      </w:r>
      <w:r>
        <w:rPr>
          <w:rFonts w:ascii="宋体" w:hAnsi="宋体" w:cs="宋体"/>
          <w:color w:val="000000"/>
        </w:rPr>
        <w:t>通过透镜前后的完整光路。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0475</wp:posOffset>
                </wp:positionH>
                <wp:positionV relativeFrom="paragraph">
                  <wp:posOffset>663575</wp:posOffset>
                </wp:positionV>
                <wp:extent cx="1383030" cy="1362075"/>
                <wp:effectExtent l="14605" t="0" r="0" b="14605"/>
                <wp:wrapSquare wrapText="bothSides"/>
                <wp:docPr id="17" name="组合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1362240"/>
                          <a:chOff x="0" y="0"/>
                          <a:chExt cx="138312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738000"/>
                            <a:ext cx="1292760" cy="624240"/>
                          </a:xfrm>
                        </wpg:grpSpPr>
                        <wps:wsp>
                          <wps:cNvSpPr/>
                          <wps:spPr>
                            <a:xfrm>
                              <a:off x="645840" y="0"/>
                              <a:ext cx="646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7720" y="322200"/>
                              <a:ext cx="559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6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94040" y="322200"/>
                              <a:ext cx="559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235440"/>
                            <a:ext cx="559440" cy="45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5480" y="409680"/>
                              <a:ext cx="939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369000"/>
                              <a:ext cx="939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327960"/>
                              <a:ext cx="932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286560"/>
                              <a:ext cx="939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320" y="245880"/>
                              <a:ext cx="939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205920"/>
                              <a:ext cx="946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163800"/>
                              <a:ext cx="939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123480"/>
                              <a:ext cx="93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40" y="82080"/>
                              <a:ext cx="932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41400"/>
                              <a:ext cx="939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0"/>
                              <a:ext cx="932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520"/>
                              <a:ext cx="499680" cy="44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89760" y="241200"/>
                            <a:ext cx="433800" cy="49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920" y="768960"/>
                            <a:ext cx="2595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0"/>
                            <a:ext cx="2595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20880"/>
                            <a:ext cx="334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672480"/>
                            <a:ext cx="5148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516240"/>
                            <a:ext cx="2595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283.95pt;margin-top:52.25pt;width:132.4pt;height:86.9pt" coordorigin="5679,1045" coordsize="2648,1738">
                <v:group id="shape_0" alt="组合 273" style="position:absolute;left:5679;top:2207;width:2648;height:577">
                  <v:shape id="shape_0" ID="任意多边形 274" coordsize="3480,360" path="m0,0l3480,0l3480,360l0,360e" fillcolor="white" stroked="t" o:allowincell="f" style="position:absolute;left:7002;top:2207;width:1018;height:102;mso-wrap-style:none;v-text-anchor:middle">
                    <v:fill o:detectmouseclick="t" type="solid" color2="black"/>
                    <v:stroke color="black" weight="28440" joinstyle="round" endcap="flat"/>
                    <w10:wrap type="square"/>
                  </v:shape>
                  <v:shape id="shape_0" ID="任意多边形 275" coordsize="3480,360" path="m0,0l3480,0l3480,360l0,360e" fillcolor="white" stroked="t" o:allowincell="f" style="position:absolute;left:7447;top:2714;width:880;height:69;mso-wrap-style:none;v-text-anchor:middle;rotation:270">
                    <v:fill o:detectmouseclick="t" type="solid" color2="black"/>
                    <v:stroke color="black" weight="28440" joinstyle="round" endcap="flat"/>
                    <w10:wrap type="square"/>
                  </v:shape>
                  <v:shape id="shape_0" ID="任意多边形 276" coordsize="3480,360" path="m0,0l3480,0l3480,360l0,360e" fillcolor="white" stroked="t" o:allowincell="f" style="position:absolute;left:5985;top:2207;width:1018;height:102;flip:x;mso-wrap-style:none;v-text-anchor:middle">
                    <v:fill o:detectmouseclick="t" type="solid" color2="black"/>
                    <v:stroke color="black" weight="28440" joinstyle="round" endcap="flat"/>
                    <w10:wrap type="square"/>
                  </v:shape>
                  <v:shape id="shape_0" ID="任意多边形 277" coordsize="3480,360" path="m0,0l3480,0l3480,360l0,360e" fillcolor="white" stroked="t" o:allowincell="f" style="position:absolute;left:5680;top:2714;width:880;height:69;flip:x;mso-wrap-style:none;v-text-anchor:middle;rotation:270">
                    <v:fill o:detectmouseclick="t" type="solid" color2="black"/>
                    <v:stroke color="black" weight="28440" joinstyle="round" endcap="flat"/>
                    <w10:wrap type="square"/>
                  </v:shape>
                </v:group>
                <v:group id="shape_0" alt="组合 278" style="position:absolute;left:6273;top:1416;width:880;height:722">
                  <v:line id="shape_0" from="7006,2061" to="7153,2080" ID="直线 2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5,1997" to="7082,2016" ID="直线 28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63,1932" to="7009,1952" ID="直线 28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90,1867" to="6937,1887" ID="直线 28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9,1803" to="6866,1823" ID="直线 28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47,1740" to="6795,1759" ID="直线 2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74,1674" to="6721,1693" ID="直线 28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03,1610" to="6649,1629" ID="直线 28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31,1545" to="6577,1565" ID="直线 28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9,1481" to="6506,1501" ID="直线 28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87,1416" to="6433,1436" ID="直线 2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73,1434" to="7059,2138" ID="直线 290" stroked="t" o:allowincell="f" style="position:absolute;flip:x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7071,1425" to="7753,2206" ID="直线 29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6933;top:2256;width:40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2;top:1045;width:40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6;top:1078;width:52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295" fillcolor="white" stroked="t" o:allowincell="f" style="position:absolute;left:6220;top:2104;width:80;height:9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stroked="f" o:allowincell="f" style="position:absolute;left:6045;top:1858;width:40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如图所示，平面镜</w:t>
      </w:r>
      <w:r>
        <w:rPr>
          <w:rFonts w:cs="宋体" w:ascii="宋体" w:hAnsi="宋体"/>
          <w:color w:val="000000"/>
          <w:szCs w:val="21"/>
        </w:rPr>
        <w:t>OM</w:t>
      </w:r>
      <w:r>
        <w:rPr>
          <w:rFonts w:ascii="宋体" w:hAnsi="宋体" w:cs="宋体"/>
          <w:color w:val="000000"/>
          <w:szCs w:val="21"/>
        </w:rPr>
        <w:t>斜放在水平桌面上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画出小球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在平面镜</w:t>
      </w:r>
      <w:r>
        <w:rPr>
          <w:rFonts w:cs="宋体" w:ascii="宋体" w:hAnsi="宋体"/>
          <w:color w:val="000000"/>
          <w:szCs w:val="21"/>
        </w:rPr>
        <w:t>OM</w:t>
      </w:r>
      <w:r>
        <w:rPr>
          <w:rFonts w:ascii="宋体" w:hAnsi="宋体" w:cs="宋体"/>
          <w:color w:val="000000"/>
          <w:szCs w:val="21"/>
        </w:rPr>
        <w:t>中所成的像</w:t>
      </w:r>
      <w:r>
        <w:rPr>
          <w:rFonts w:cs="宋体" w:ascii="宋体" w:hAnsi="宋体"/>
          <w:color w:val="000000"/>
          <w:szCs w:val="21"/>
        </w:rPr>
        <w:t>A′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将平面镜沿顺时针方向旋转</w:t>
      </w:r>
      <w:r>
        <w:rPr>
          <w:rFonts w:cs="宋体" w:ascii="宋体" w:hAnsi="宋体"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至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位置，请画出这个过程中小球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在平面镜中的像移动的轨迹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15925</wp:posOffset>
            </wp:positionV>
            <wp:extent cx="1323975" cy="676275"/>
            <wp:effectExtent l="0" t="0" r="0" b="0"/>
            <wp:wrapSquare wrapText="bothSides"/>
            <wp:docPr id="18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1950</wp:posOffset>
            </wp:positionH>
            <wp:positionV relativeFrom="paragraph">
              <wp:posOffset>69215</wp:posOffset>
            </wp:positionV>
            <wp:extent cx="1668780" cy="828040"/>
            <wp:effectExtent l="0" t="0" r="0" b="0"/>
            <wp:wrapSquare wrapText="bothSides"/>
            <wp:docPr id="19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某小组的同学用蜡烛、凸透镜和光屏做“探究凸透镜成像规律”的实验。</w:t>
      </w:r>
    </w:p>
    <w:p>
      <w:pPr>
        <w:pStyle w:val="Normal"/>
        <w:spacing w:lineRule="auto" w:line="24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所示，要使像能够成在光屏的中央，应将光屏向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调整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198120</wp:posOffset>
                </wp:positionV>
                <wp:extent cx="2743200" cy="1485900"/>
                <wp:effectExtent l="0" t="0" r="0" b="5080"/>
                <wp:wrapSquare wrapText="bothSides"/>
                <wp:docPr id="20" name="组合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86080"/>
                          <a:chOff x="0" y="0"/>
                          <a:chExt cx="2743200" cy="1486080"/>
                        </a:xfrm>
                      </wpg:grpSpPr>
                      <pic:pic xmlns:pic="http://schemas.openxmlformats.org/drawingml/2006/picture">
                        <pic:nvPicPr>
                          <pic:cNvPr id="9" name="图片 300" descr=""/>
                          <pic:cNvPicPr/>
                        </pic:nvPicPr>
                        <pic:blipFill>
                          <a:blip r:embed="rId33"/>
                          <a:srcRect l="0" t="0" r="0" b="11745"/>
                          <a:stretch/>
                        </pic:blipFill>
                        <pic:spPr>
                          <a:xfrm>
                            <a:off x="0" y="0"/>
                            <a:ext cx="2743200" cy="12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188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9" style="position:absolute;margin-left:94.5pt;margin-top:15.6pt;width:216pt;height:117pt" coordorigin="1890,312" coordsize="4320,2340">
                <v:shape id="shape_0" ID="图片 300" stroked="f" o:allowincell="f" style="position:absolute;left:1890;top:312;width:4319;height:1953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0;top:2184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实验过程中，当烛焰距凸透镜</w:t>
      </w:r>
      <w:r>
        <w:rPr>
          <w:rFonts w:cs="宋体" w:ascii="宋体" w:hAnsi="宋体"/>
          <w:color w:val="000000"/>
          <w:szCs w:val="21"/>
        </w:rPr>
        <w:t>15cm</w:t>
      </w:r>
      <w:r>
        <w:rPr>
          <w:rFonts w:ascii="宋体" w:hAnsi="宋体" w:cs="宋体"/>
          <w:color w:val="000000"/>
          <w:szCs w:val="21"/>
        </w:rPr>
        <w:t>时，移动光屏至某一位置，在光屏上得到一个等大清晰的像，则该凸透镜的焦距是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240"/>
        <w:ind w:left="420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果将烛焰向左移动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>，则光屏应该向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移到某一位置，才能在屏上得到一个倒立、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cs="宋体" w:ascii="宋体" w:hAnsi="宋体"/>
          <w:color w:val="000000"/>
          <w:szCs w:val="21"/>
        </w:rPr>
        <w:t xml:space="preserve"> (</w:t>
      </w:r>
      <w:r>
        <w:rPr>
          <w:color w:val="000000"/>
          <w:szCs w:val="21"/>
        </w:rPr>
        <w:t>选填</w:t>
      </w:r>
      <w:r>
        <w:rPr>
          <w:rFonts w:ascii="宋体" w:hAnsi="宋体" w:cs="宋体"/>
          <w:color w:val="000000"/>
          <w:szCs w:val="21"/>
        </w:rPr>
        <w:t>“放大”、“缩小”或“等大”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ascii="宋体" w:hAnsi="宋体" w:cs="宋体"/>
          <w:color w:val="000000"/>
          <w:szCs w:val="21"/>
        </w:rPr>
        <w:t xml:space="preserve">、清晰的实像。 </w:t>
      </w:r>
    </w:p>
    <w:p>
      <w:pPr>
        <w:pStyle w:val="Normal"/>
        <w:spacing w:lineRule="auto" w:line="24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实验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同学们发现凸透镜中间有一块用镜头纸也不能擦掉的污渍，为此小组内的同学展开了如下的讨论，你觉得较合理的想法应该是＿＿＿＿同学的。</w:t>
      </w:r>
    </w:p>
    <w:p>
      <w:pPr>
        <w:pStyle w:val="Normal"/>
        <w:spacing w:lineRule="auto" w:line="24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甲</w:t>
      </w:r>
      <w:r>
        <w:rPr>
          <w:rFonts w:ascii="宋体" w:hAnsi="宋体" w:cs="宋体"/>
          <w:color w:val="000000"/>
          <w:szCs w:val="21"/>
        </w:rPr>
        <w:t>：将蜡烛、凸透镜和光屏调整到合适的位置后，可以看到</w:t>
      </w:r>
      <w:r>
        <w:rPr>
          <w:rFonts w:ascii="宋体" w:hAnsi="宋体" w:cs="宋体"/>
          <w:color w:val="000000"/>
          <w:szCs w:val="21"/>
        </w:rPr>
        <w:t>烛焰的像</w:t>
      </w:r>
      <w:r>
        <w:rPr>
          <w:rFonts w:ascii="宋体" w:hAnsi="宋体" w:cs="宋体"/>
          <w:color w:val="000000"/>
          <w:szCs w:val="21"/>
        </w:rPr>
        <w:t>，但</w:t>
      </w:r>
      <w:r>
        <w:rPr>
          <w:rFonts w:ascii="宋体" w:hAnsi="宋体" w:cs="宋体"/>
          <w:color w:val="000000"/>
          <w:szCs w:val="21"/>
        </w:rPr>
        <w:t>像的中间没有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乙</w:t>
      </w:r>
      <w:r>
        <w:rPr>
          <w:rFonts w:ascii="宋体" w:hAnsi="宋体" w:cs="宋体"/>
          <w:color w:val="000000"/>
          <w:szCs w:val="21"/>
        </w:rPr>
        <w:t>：无论怎样调整蜡烛、凸透镜和光屏的位置，都只能看到那块污渍的</w:t>
      </w:r>
      <w:r>
        <w:rPr>
          <w:rFonts w:ascii="宋体" w:hAnsi="宋体" w:cs="宋体"/>
          <w:color w:val="000000"/>
          <w:szCs w:val="21"/>
        </w:rPr>
        <w:t>像。</w:t>
      </w:r>
    </w:p>
    <w:p>
      <w:pPr>
        <w:pStyle w:val="Normal"/>
        <w:spacing w:lineRule="auto" w:line="24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丙</w:t>
      </w:r>
      <w:r>
        <w:rPr>
          <w:rFonts w:ascii="宋体" w:hAnsi="宋体" w:cs="宋体"/>
          <w:color w:val="000000"/>
          <w:szCs w:val="21"/>
        </w:rPr>
        <w:t>：将蜡烛、凸透镜和光屏调整到合适的位置后，可以看到</w:t>
      </w:r>
      <w:r>
        <w:rPr>
          <w:rFonts w:ascii="宋体" w:hAnsi="宋体" w:cs="宋体"/>
          <w:color w:val="000000"/>
          <w:szCs w:val="21"/>
        </w:rPr>
        <w:t>烛焰</w:t>
      </w:r>
      <w:r>
        <w:rPr>
          <w:rFonts w:ascii="宋体" w:hAnsi="宋体" w:cs="宋体"/>
          <w:color w:val="000000"/>
          <w:szCs w:val="21"/>
        </w:rPr>
        <w:t>完整</w:t>
      </w:r>
      <w:r>
        <w:rPr>
          <w:rFonts w:ascii="宋体" w:hAnsi="宋体" w:cs="宋体"/>
          <w:color w:val="000000"/>
          <w:szCs w:val="21"/>
        </w:rPr>
        <w:t>的像</w:t>
      </w:r>
      <w:r>
        <w:rPr>
          <w:rFonts w:ascii="宋体" w:hAnsi="宋体" w:cs="宋体"/>
          <w:color w:val="000000"/>
          <w:szCs w:val="21"/>
        </w:rPr>
        <w:t>，但</w:t>
      </w:r>
      <w:r>
        <w:rPr>
          <w:rFonts w:ascii="宋体" w:hAnsi="宋体" w:cs="宋体"/>
          <w:color w:val="000000"/>
          <w:szCs w:val="21"/>
        </w:rPr>
        <w:t>像</w:t>
      </w:r>
      <w:r>
        <w:rPr>
          <w:rFonts w:ascii="宋体" w:hAnsi="宋体" w:cs="宋体"/>
          <w:color w:val="000000"/>
          <w:szCs w:val="21"/>
        </w:rPr>
        <w:t>的亮度较</w:t>
      </w:r>
      <w:r>
        <w:rPr>
          <w:rFonts w:ascii="宋体" w:hAnsi="宋体" w:cs="宋体"/>
          <w:color w:val="000000"/>
          <w:szCs w:val="21"/>
        </w:rPr>
        <w:t>暗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            </w:t>
      </w:r>
    </w:p>
    <w:p>
      <w:pPr>
        <w:pStyle w:val="Normal"/>
        <w:spacing w:lineRule="auto" w:line="240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8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分） </w:t>
      </w:r>
      <w:r>
        <w:rPr>
          <w:rFonts w:cs="宋体"/>
          <w:color w:val="000000"/>
          <w:szCs w:val="21"/>
        </w:rPr>
        <w:t>某同学通过下述实验步骤测量牛奶的密度：</w:t>
      </w:r>
    </w:p>
    <w:p>
      <w:pPr>
        <w:pStyle w:val="Normal"/>
        <w:spacing w:lineRule="auto" w:line="240"/>
        <w:jc w:val="center"/>
        <w:rPr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5091430" cy="1971675"/>
                <wp:effectExtent l="0" t="0" r="0" b="0"/>
                <wp:docPr id="21" name="组合 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1480" cy="1971720"/>
                          <a:chOff x="0" y="0"/>
                          <a:chExt cx="5091480" cy="1971720"/>
                        </a:xfrm>
                      </wpg:grpSpPr>
                      <wps:wsp>
                        <wps:cNvSpPr txBox="1"/>
                        <wps:spPr>
                          <a:xfrm>
                            <a:off x="685800" y="1684080"/>
                            <a:ext cx="3276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8720"/>
                            <a:ext cx="1703160" cy="127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0" y="105480"/>
                              <a:ext cx="33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6560" y="560160"/>
                              <a:ext cx="1206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710640"/>
                              <a:ext cx="622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77">
                                  <a:moveTo>
                                    <a:pt x="180" y="477"/>
                                  </a:moveTo>
                                  <a:lnTo>
                                    <a:pt x="167" y="330"/>
                                  </a:lnTo>
                                  <a:lnTo>
                                    <a:pt x="210" y="237"/>
                                  </a:lnTo>
                                  <a:lnTo>
                                    <a:pt x="286" y="117"/>
                                  </a:lnTo>
                                  <a:lnTo>
                                    <a:pt x="302" y="6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30" y="387"/>
                                  </a:lnTo>
                                  <a:lnTo>
                                    <a:pt x="0" y="477"/>
                                  </a:ln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823680"/>
                              <a:ext cx="83880" cy="123840"/>
                            </a:xfrm>
                            <a:custGeom>
                              <a:avLst/>
                              <a:gdLst>
                                <a:gd name="textAreaLeft" fmla="*/ 10440 w 47520"/>
                                <a:gd name="textAreaRight" fmla="*/ 37080 w 47520"/>
                                <a:gd name="textAreaTop" fmla="*/ 15480 h 70200"/>
                                <a:gd name="textAreaBottom" fmla="*/ 5472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666720"/>
                              <a:ext cx="61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77">
                                  <a:moveTo>
                                    <a:pt x="180" y="477"/>
                                  </a:moveTo>
                                  <a:lnTo>
                                    <a:pt x="167" y="330"/>
                                  </a:lnTo>
                                  <a:lnTo>
                                    <a:pt x="210" y="237"/>
                                  </a:lnTo>
                                  <a:lnTo>
                                    <a:pt x="286" y="117"/>
                                  </a:lnTo>
                                  <a:lnTo>
                                    <a:pt x="302" y="6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30" y="387"/>
                                  </a:lnTo>
                                  <a:lnTo>
                                    <a:pt x="0" y="477"/>
                                  </a:ln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135440"/>
                              <a:ext cx="1497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6" h="435">
                                  <a:moveTo>
                                    <a:pt x="0" y="0"/>
                                  </a:moveTo>
                                  <a:lnTo>
                                    <a:pt x="4036" y="0"/>
                                  </a:lnTo>
                                  <a:lnTo>
                                    <a:pt x="4036" y="345"/>
                                  </a:lnTo>
                                  <a:lnTo>
                                    <a:pt x="3646" y="345"/>
                                  </a:lnTo>
                                  <a:lnTo>
                                    <a:pt x="3496" y="150"/>
                                  </a:lnTo>
                                  <a:lnTo>
                                    <a:pt x="3240" y="285"/>
                                  </a:lnTo>
                                  <a:lnTo>
                                    <a:pt x="3046" y="315"/>
                                  </a:lnTo>
                                  <a:lnTo>
                                    <a:pt x="2686" y="375"/>
                                  </a:lnTo>
                                  <a:lnTo>
                                    <a:pt x="2386" y="345"/>
                                  </a:lnTo>
                                  <a:lnTo>
                                    <a:pt x="2176" y="270"/>
                                  </a:lnTo>
                                  <a:lnTo>
                                    <a:pt x="1996" y="135"/>
                                  </a:lnTo>
                                  <a:lnTo>
                                    <a:pt x="1786" y="255"/>
                                  </a:lnTo>
                                  <a:lnTo>
                                    <a:pt x="1546" y="345"/>
                                  </a:lnTo>
                                  <a:lnTo>
                                    <a:pt x="1366" y="375"/>
                                  </a:lnTo>
                                  <a:lnTo>
                                    <a:pt x="1126" y="375"/>
                                  </a:lnTo>
                                  <a:lnTo>
                                    <a:pt x="916" y="315"/>
                                  </a:lnTo>
                                  <a:lnTo>
                                    <a:pt x="526" y="225"/>
                                  </a:lnTo>
                                  <a:lnTo>
                                    <a:pt x="450" y="435"/>
                                  </a:lnTo>
                                  <a:lnTo>
                                    <a:pt x="16" y="4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937440"/>
                              <a:ext cx="15022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0" h="600">
                                  <a:moveTo>
                                    <a:pt x="0" y="600"/>
                                  </a:moveTo>
                                  <a:lnTo>
                                    <a:pt x="376" y="0"/>
                                  </a:lnTo>
                                  <a:lnTo>
                                    <a:pt x="3586" y="0"/>
                                  </a:lnTo>
                                  <a:lnTo>
                                    <a:pt x="4050" y="60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03600"/>
                              <a:ext cx="1202760" cy="111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915840"/>
                              <a:ext cx="233640" cy="806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6600" y="92880"/>
                              <a:ext cx="211320" cy="5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2" h="4245">
                                    <a:moveTo>
                                      <a:pt x="0" y="331"/>
                                    </a:moveTo>
                                    <a:lnTo>
                                      <a:pt x="278" y="153"/>
                                    </a:lnTo>
                                    <a:lnTo>
                                      <a:pt x="595" y="17"/>
                                    </a:lnTo>
                                    <a:lnTo>
                                      <a:pt x="962" y="0"/>
                                    </a:lnTo>
                                    <a:lnTo>
                                      <a:pt x="1321" y="62"/>
                                    </a:lnTo>
                                    <a:lnTo>
                                      <a:pt x="1682" y="240"/>
                                    </a:lnTo>
                                    <a:lnTo>
                                      <a:pt x="1517" y="975"/>
                                    </a:lnTo>
                                    <a:lnTo>
                                      <a:pt x="1140" y="1060"/>
                                    </a:lnTo>
                                    <a:lnTo>
                                      <a:pt x="1140" y="1559"/>
                                    </a:lnTo>
                                    <a:lnTo>
                                      <a:pt x="1230" y="1967"/>
                                    </a:lnTo>
                                    <a:lnTo>
                                      <a:pt x="1292" y="2310"/>
                                    </a:lnTo>
                                    <a:lnTo>
                                      <a:pt x="1352" y="2685"/>
                                    </a:lnTo>
                                    <a:lnTo>
                                      <a:pt x="1352" y="4245"/>
                                    </a:lnTo>
                                    <a:lnTo>
                                      <a:pt x="363" y="4232"/>
                                    </a:lnTo>
                                    <a:lnTo>
                                      <a:pt x="363" y="3778"/>
                                    </a:lnTo>
                                    <a:lnTo>
                                      <a:pt x="363" y="2690"/>
                                    </a:lnTo>
                                    <a:lnTo>
                                      <a:pt x="411" y="2327"/>
                                    </a:lnTo>
                                    <a:lnTo>
                                      <a:pt x="453" y="1964"/>
                                    </a:lnTo>
                                    <a:lnTo>
                                      <a:pt x="550" y="1514"/>
                                    </a:lnTo>
                                    <a:lnTo>
                                      <a:pt x="550" y="1060"/>
                                    </a:lnTo>
                                    <a:lnTo>
                                      <a:pt x="139" y="966"/>
                                    </a:lnTo>
                                    <a:lnTo>
                                      <a:pt x="0" y="3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34920"/>
                                <a:ext cx="18360" cy="3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21960"/>
                                <a:ext cx="12240" cy="32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1160"/>
                                <a:ext cx="10800" cy="3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1800"/>
                                <a:ext cx="756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180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60" y="1800"/>
                                <a:ext cx="1440" cy="3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120" y="27000"/>
                                <a:ext cx="1332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20" y="16920"/>
                                <a:ext cx="900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5760"/>
                                <a:ext cx="5760" cy="3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200"/>
                              <a:ext cx="1636560" cy="80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6640" y="774000"/>
                                <a:ext cx="6660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768960"/>
                                <a:ext cx="6660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6560" cy="78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000" y="0"/>
                                  <a:ext cx="1451520" cy="55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1720" y="473400"/>
                                    <a:ext cx="200160" cy="24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0"/>
                                    <a:ext cx="200160" cy="24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453240"/>
                                    <a:ext cx="331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720" y="448200"/>
                                    <a:ext cx="331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560" y="0"/>
                                    <a:ext cx="20880" cy="426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425160"/>
                                    <a:ext cx="1157040" cy="125640"/>
                                  </a:xfrm>
                                  <a:prstGeom prst="roundRect">
                                    <a:avLst>
                                      <a:gd name="adj" fmla="val 3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00" y="376920"/>
                                    <a:ext cx="11736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1330">
                                        <a:moveTo>
                                          <a:pt x="8" y="11214"/>
                                        </a:moveTo>
                                        <a:arcTo wR="10800" hR="10800" stAng="10668346" swAng="1110069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1330">
                                        <a:moveTo>
                                          <a:pt x="8" y="11214"/>
                                        </a:moveTo>
                                        <a:arcTo wR="10800" hR="10800" stAng="10668346" swAng="1110069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1520" y="149760"/>
                                  <a:ext cx="635040" cy="63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040" cy="46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5040" cy="22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7840" cy="159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840" y="81720"/>
                                        <a:ext cx="423000" cy="77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87120"/>
                                        <a:ext cx="6300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9" h="421">
                                            <a:moveTo>
                                              <a:pt x="0" y="45"/>
                                            </a:moveTo>
                                            <a:lnTo>
                                              <a:pt x="114" y="195"/>
                                            </a:lnTo>
                                            <a:lnTo>
                                              <a:pt x="257" y="285"/>
                                            </a:lnTo>
                                            <a:lnTo>
                                              <a:pt x="406" y="346"/>
                                            </a:lnTo>
                                            <a:lnTo>
                                              <a:pt x="601" y="406"/>
                                            </a:lnTo>
                                            <a:lnTo>
                                              <a:pt x="799" y="421"/>
                                            </a:lnTo>
                                            <a:lnTo>
                                              <a:pt x="985" y="421"/>
                                            </a:lnTo>
                                            <a:lnTo>
                                              <a:pt x="1184" y="391"/>
                                            </a:lnTo>
                                            <a:lnTo>
                                              <a:pt x="1341" y="331"/>
                                            </a:lnTo>
                                            <a:lnTo>
                                              <a:pt x="1486" y="241"/>
                                            </a:lnTo>
                                            <a:lnTo>
                                              <a:pt x="1612" y="106"/>
                                            </a:lnTo>
                                            <a:lnTo>
                                              <a:pt x="169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9800000">
                                      <a:off x="159840" y="164520"/>
                                      <a:ext cx="1836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450000" y="165240"/>
                                      <a:ext cx="1836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240" y="222120"/>
                                      <a:ext cx="38880" cy="24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6800" y="469080"/>
                                    <a:ext cx="576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9760"/>
                                  <a:ext cx="635040" cy="63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040" cy="46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5040" cy="22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7840" cy="159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200" y="81720"/>
                                        <a:ext cx="423000" cy="77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87120"/>
                                        <a:ext cx="6300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9" h="421">
                                            <a:moveTo>
                                              <a:pt x="0" y="45"/>
                                            </a:moveTo>
                                            <a:lnTo>
                                              <a:pt x="114" y="195"/>
                                            </a:lnTo>
                                            <a:lnTo>
                                              <a:pt x="257" y="285"/>
                                            </a:lnTo>
                                            <a:lnTo>
                                              <a:pt x="406" y="346"/>
                                            </a:lnTo>
                                            <a:lnTo>
                                              <a:pt x="601" y="406"/>
                                            </a:lnTo>
                                            <a:lnTo>
                                              <a:pt x="799" y="421"/>
                                            </a:lnTo>
                                            <a:lnTo>
                                              <a:pt x="985" y="421"/>
                                            </a:lnTo>
                                            <a:lnTo>
                                              <a:pt x="1184" y="391"/>
                                            </a:lnTo>
                                            <a:lnTo>
                                              <a:pt x="1341" y="331"/>
                                            </a:lnTo>
                                            <a:lnTo>
                                              <a:pt x="1486" y="241"/>
                                            </a:lnTo>
                                            <a:lnTo>
                                              <a:pt x="1612" y="106"/>
                                            </a:lnTo>
                                            <a:lnTo>
                                              <a:pt x="169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9800000">
                                      <a:off x="159840" y="164520"/>
                                      <a:ext cx="1836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450000" y="165240"/>
                                      <a:ext cx="1836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240" y="222120"/>
                                      <a:ext cx="38880" cy="24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6800" y="469080"/>
                                    <a:ext cx="576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32080" y="833040"/>
                              <a:ext cx="83160" cy="124920"/>
                            </a:xfrm>
                            <a:custGeom>
                              <a:avLst/>
                              <a:gdLst>
                                <a:gd name="textAreaLeft" fmla="*/ 10440 w 47160"/>
                                <a:gd name="textAreaRight" fmla="*/ 36720 w 47160"/>
                                <a:gd name="textAreaTop" fmla="*/ 15480 h 70920"/>
                                <a:gd name="textAreaBottom" fmla="*/ 55440 h 7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0" y="340920"/>
                              <a:ext cx="5796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2160"/>
                                <a:ext cx="223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649">
                                    <a:moveTo>
                                      <a:pt x="132" y="0"/>
                                    </a:moveTo>
                                    <a:lnTo>
                                      <a:pt x="0" y="649"/>
                                    </a:lnTo>
                                    <a:lnTo>
                                      <a:pt x="780" y="649"/>
                                    </a:lnTo>
                                    <a:lnTo>
                                      <a:pt x="672" y="15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0"/>
                                <a:ext cx="30960" cy="10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57960" cy="56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5680" y="715680"/>
                              <a:ext cx="93348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933480" cy="109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" y="0"/>
                                <a:ext cx="763920" cy="39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15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176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30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33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000" y="432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3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516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1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73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56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88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91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0440" y="432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6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12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260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284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920" y="18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4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00" y="18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21440" y="740520"/>
                              <a:ext cx="9468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960" y="744840"/>
                              <a:ext cx="94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0" y="740520"/>
                              <a:ext cx="9468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920" y="737280"/>
                              <a:ext cx="1328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747360"/>
                              <a:ext cx="9468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744840"/>
                              <a:ext cx="94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0560" y="718920"/>
                              <a:ext cx="6048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801360"/>
                              <a:ext cx="6048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960" y="0"/>
                              <a:ext cx="405000" cy="45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400" y="118800"/>
                                <a:ext cx="31500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23400"/>
                                  <a:ext cx="30348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0500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4034">
                                    <a:moveTo>
                                      <a:pt x="1200" y="27"/>
                                    </a:moveTo>
                                    <a:cubicBezTo>
                                      <a:pt x="867" y="27"/>
                                      <a:pt x="400" y="20"/>
                                      <a:pt x="200" y="27"/>
                                    </a:cubicBezTo>
                                    <a:cubicBezTo>
                                      <a:pt x="0" y="34"/>
                                      <a:pt x="0" y="0"/>
                                      <a:pt x="0" y="67"/>
                                    </a:cubicBezTo>
                                    <a:cubicBezTo>
                                      <a:pt x="0" y="134"/>
                                      <a:pt x="167" y="100"/>
                                      <a:pt x="200" y="427"/>
                                    </a:cubicBezTo>
                                    <a:cubicBezTo>
                                      <a:pt x="233" y="754"/>
                                      <a:pt x="200" y="1494"/>
                                      <a:pt x="200" y="2027"/>
                                    </a:cubicBezTo>
                                    <a:cubicBezTo>
                                      <a:pt x="200" y="2560"/>
                                      <a:pt x="190" y="3327"/>
                                      <a:pt x="200" y="3627"/>
                                    </a:cubicBezTo>
                                    <a:cubicBezTo>
                                      <a:pt x="210" y="3927"/>
                                      <a:pt x="223" y="3767"/>
                                      <a:pt x="260" y="3827"/>
                                    </a:cubicBezTo>
                                    <a:cubicBezTo>
                                      <a:pt x="297" y="3887"/>
                                      <a:pt x="363" y="3954"/>
                                      <a:pt x="420" y="3987"/>
                                    </a:cubicBezTo>
                                    <a:cubicBezTo>
                                      <a:pt x="477" y="4020"/>
                                      <a:pt x="537" y="4020"/>
                                      <a:pt x="600" y="4027"/>
                                    </a:cubicBezTo>
                                    <a:cubicBezTo>
                                      <a:pt x="663" y="4034"/>
                                      <a:pt x="700" y="4027"/>
                                      <a:pt x="800" y="4027"/>
                                    </a:cubicBezTo>
                                    <a:cubicBezTo>
                                      <a:pt x="900" y="4027"/>
                                      <a:pt x="1067" y="4027"/>
                                      <a:pt x="1200" y="4027"/>
                                    </a:cubicBezTo>
                                    <a:cubicBezTo>
                                      <a:pt x="1333" y="4027"/>
                                      <a:pt x="1500" y="4027"/>
                                      <a:pt x="1600" y="4027"/>
                                    </a:cubicBezTo>
                                    <a:cubicBezTo>
                                      <a:pt x="1700" y="4027"/>
                                      <a:pt x="1737" y="4034"/>
                                      <a:pt x="1800" y="4027"/>
                                    </a:cubicBezTo>
                                    <a:cubicBezTo>
                                      <a:pt x="1863" y="4020"/>
                                      <a:pt x="1923" y="4020"/>
                                      <a:pt x="1980" y="3987"/>
                                    </a:cubicBezTo>
                                    <a:cubicBezTo>
                                      <a:pt x="2037" y="3954"/>
                                      <a:pt x="2103" y="3887"/>
                                      <a:pt x="2140" y="3827"/>
                                    </a:cubicBezTo>
                                    <a:cubicBezTo>
                                      <a:pt x="2177" y="3767"/>
                                      <a:pt x="2190" y="3927"/>
                                      <a:pt x="2200" y="3627"/>
                                    </a:cubicBezTo>
                                    <a:cubicBezTo>
                                      <a:pt x="2210" y="3327"/>
                                      <a:pt x="2200" y="2560"/>
                                      <a:pt x="2200" y="2027"/>
                                    </a:cubicBezTo>
                                    <a:cubicBezTo>
                                      <a:pt x="2200" y="1494"/>
                                      <a:pt x="2167" y="754"/>
                                      <a:pt x="2200" y="427"/>
                                    </a:cubicBezTo>
                                    <a:cubicBezTo>
                                      <a:pt x="2233" y="100"/>
                                      <a:pt x="2400" y="134"/>
                                      <a:pt x="2400" y="67"/>
                                    </a:cubicBezTo>
                                    <a:cubicBezTo>
                                      <a:pt x="2400" y="0"/>
                                      <a:pt x="2400" y="34"/>
                                      <a:pt x="2200" y="27"/>
                                    </a:cubicBezTo>
                                    <a:cubicBezTo>
                                      <a:pt x="2000" y="20"/>
                                      <a:pt x="1533" y="27"/>
                                      <a:pt x="1200" y="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3400" y="273600"/>
                              <a:ext cx="1040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320" y="3960"/>
                                <a:ext cx="39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649">
                                    <a:moveTo>
                                      <a:pt x="132" y="0"/>
                                    </a:moveTo>
                                    <a:lnTo>
                                      <a:pt x="0" y="649"/>
                                    </a:lnTo>
                                    <a:lnTo>
                                      <a:pt x="780" y="649"/>
                                    </a:lnTo>
                                    <a:lnTo>
                                      <a:pt x="672" y="15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0"/>
                                <a:ext cx="55800" cy="19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40"/>
                                <a:ext cx="104040" cy="1022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63320" y="109080"/>
                              <a:ext cx="33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99000"/>
                            <a:ext cx="1647720" cy="1872720"/>
                          </a:xfrm>
                        </wpg:grpSpPr>
                        <wps:wsp>
                          <wps:cNvSpPr/>
                          <wps:spPr>
                            <a:xfrm>
                              <a:off x="487440" y="1527120"/>
                              <a:ext cx="878760" cy="3042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0" y="1622520"/>
                              <a:ext cx="163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920" y="1612800"/>
                              <a:ext cx="163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6480" y="1612800"/>
                              <a:ext cx="228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400" y="1513440"/>
                              <a:ext cx="1220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754640"/>
                              <a:ext cx="12204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5640" y="1574280"/>
                              <a:ext cx="628560" cy="106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724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344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480" y="612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96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160" y="61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8920" y="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0" y="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9120" y="72360"/>
                              <a:ext cx="33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6560" y="659880"/>
                              <a:ext cx="1206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810360"/>
                              <a:ext cx="622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77">
                                  <a:moveTo>
                                    <a:pt x="180" y="477"/>
                                  </a:moveTo>
                                  <a:lnTo>
                                    <a:pt x="167" y="330"/>
                                  </a:lnTo>
                                  <a:lnTo>
                                    <a:pt x="210" y="237"/>
                                  </a:lnTo>
                                  <a:lnTo>
                                    <a:pt x="286" y="117"/>
                                  </a:lnTo>
                                  <a:lnTo>
                                    <a:pt x="302" y="6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30" y="387"/>
                                  </a:lnTo>
                                  <a:lnTo>
                                    <a:pt x="0" y="477"/>
                                  </a:ln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923400"/>
                              <a:ext cx="83880" cy="123840"/>
                            </a:xfrm>
                            <a:custGeom>
                              <a:avLst/>
                              <a:gdLst>
                                <a:gd name="textAreaLeft" fmla="*/ 10440 w 47520"/>
                                <a:gd name="textAreaRight" fmla="*/ 37080 w 47520"/>
                                <a:gd name="textAreaTop" fmla="*/ 15480 h 70200"/>
                                <a:gd name="textAreaBottom" fmla="*/ 5472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960" y="766440"/>
                              <a:ext cx="61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77">
                                  <a:moveTo>
                                    <a:pt x="180" y="477"/>
                                  </a:moveTo>
                                  <a:lnTo>
                                    <a:pt x="167" y="330"/>
                                  </a:lnTo>
                                  <a:lnTo>
                                    <a:pt x="210" y="237"/>
                                  </a:lnTo>
                                  <a:lnTo>
                                    <a:pt x="286" y="117"/>
                                  </a:lnTo>
                                  <a:lnTo>
                                    <a:pt x="302" y="6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46" y="297"/>
                                  </a:lnTo>
                                  <a:lnTo>
                                    <a:pt x="30" y="387"/>
                                  </a:lnTo>
                                  <a:lnTo>
                                    <a:pt x="0" y="477"/>
                                  </a:ln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35160"/>
                              <a:ext cx="1497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6" h="435">
                                  <a:moveTo>
                                    <a:pt x="0" y="0"/>
                                  </a:moveTo>
                                  <a:lnTo>
                                    <a:pt x="4036" y="0"/>
                                  </a:lnTo>
                                  <a:lnTo>
                                    <a:pt x="4036" y="345"/>
                                  </a:lnTo>
                                  <a:lnTo>
                                    <a:pt x="3646" y="345"/>
                                  </a:lnTo>
                                  <a:lnTo>
                                    <a:pt x="3496" y="150"/>
                                  </a:lnTo>
                                  <a:lnTo>
                                    <a:pt x="3240" y="285"/>
                                  </a:lnTo>
                                  <a:lnTo>
                                    <a:pt x="3046" y="315"/>
                                  </a:lnTo>
                                  <a:lnTo>
                                    <a:pt x="2686" y="375"/>
                                  </a:lnTo>
                                  <a:lnTo>
                                    <a:pt x="2386" y="345"/>
                                  </a:lnTo>
                                  <a:lnTo>
                                    <a:pt x="2176" y="270"/>
                                  </a:lnTo>
                                  <a:lnTo>
                                    <a:pt x="1996" y="135"/>
                                  </a:lnTo>
                                  <a:lnTo>
                                    <a:pt x="1786" y="255"/>
                                  </a:lnTo>
                                  <a:lnTo>
                                    <a:pt x="1546" y="345"/>
                                  </a:lnTo>
                                  <a:lnTo>
                                    <a:pt x="1366" y="375"/>
                                  </a:lnTo>
                                  <a:lnTo>
                                    <a:pt x="1126" y="375"/>
                                  </a:lnTo>
                                  <a:lnTo>
                                    <a:pt x="916" y="315"/>
                                  </a:lnTo>
                                  <a:lnTo>
                                    <a:pt x="526" y="225"/>
                                  </a:lnTo>
                                  <a:lnTo>
                                    <a:pt x="450" y="435"/>
                                  </a:lnTo>
                                  <a:lnTo>
                                    <a:pt x="16" y="4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37160"/>
                              <a:ext cx="15022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0" h="600">
                                  <a:moveTo>
                                    <a:pt x="0" y="600"/>
                                  </a:moveTo>
                                  <a:lnTo>
                                    <a:pt x="376" y="0"/>
                                  </a:lnTo>
                                  <a:lnTo>
                                    <a:pt x="3586" y="0"/>
                                  </a:lnTo>
                                  <a:lnTo>
                                    <a:pt x="4050" y="60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1003320"/>
                              <a:ext cx="1202760" cy="111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1015560"/>
                              <a:ext cx="233640" cy="806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6240" y="192600"/>
                              <a:ext cx="211320" cy="5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2" h="4245">
                                    <a:moveTo>
                                      <a:pt x="0" y="331"/>
                                    </a:moveTo>
                                    <a:lnTo>
                                      <a:pt x="278" y="153"/>
                                    </a:lnTo>
                                    <a:lnTo>
                                      <a:pt x="595" y="17"/>
                                    </a:lnTo>
                                    <a:lnTo>
                                      <a:pt x="962" y="0"/>
                                    </a:lnTo>
                                    <a:lnTo>
                                      <a:pt x="1321" y="62"/>
                                    </a:lnTo>
                                    <a:lnTo>
                                      <a:pt x="1682" y="240"/>
                                    </a:lnTo>
                                    <a:lnTo>
                                      <a:pt x="1517" y="975"/>
                                    </a:lnTo>
                                    <a:lnTo>
                                      <a:pt x="1140" y="1060"/>
                                    </a:lnTo>
                                    <a:lnTo>
                                      <a:pt x="1140" y="1559"/>
                                    </a:lnTo>
                                    <a:lnTo>
                                      <a:pt x="1230" y="1967"/>
                                    </a:lnTo>
                                    <a:lnTo>
                                      <a:pt x="1292" y="2310"/>
                                    </a:lnTo>
                                    <a:lnTo>
                                      <a:pt x="1352" y="2685"/>
                                    </a:lnTo>
                                    <a:lnTo>
                                      <a:pt x="1352" y="4245"/>
                                    </a:lnTo>
                                    <a:lnTo>
                                      <a:pt x="363" y="4232"/>
                                    </a:lnTo>
                                    <a:lnTo>
                                      <a:pt x="363" y="3778"/>
                                    </a:lnTo>
                                    <a:lnTo>
                                      <a:pt x="363" y="2690"/>
                                    </a:lnTo>
                                    <a:lnTo>
                                      <a:pt x="411" y="2327"/>
                                    </a:lnTo>
                                    <a:lnTo>
                                      <a:pt x="453" y="1964"/>
                                    </a:lnTo>
                                    <a:lnTo>
                                      <a:pt x="550" y="1514"/>
                                    </a:lnTo>
                                    <a:lnTo>
                                      <a:pt x="550" y="1060"/>
                                    </a:lnTo>
                                    <a:lnTo>
                                      <a:pt x="139" y="966"/>
                                    </a:lnTo>
                                    <a:lnTo>
                                      <a:pt x="0" y="3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34920"/>
                                <a:ext cx="18360" cy="3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21960"/>
                                <a:ext cx="12240" cy="32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11160"/>
                                <a:ext cx="10800" cy="3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1800"/>
                                <a:ext cx="756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180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60" y="1800"/>
                                <a:ext cx="1440" cy="3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120" y="27000"/>
                                <a:ext cx="1332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680" y="16920"/>
                                <a:ext cx="900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080" y="5760"/>
                                <a:ext cx="5760" cy="3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9920"/>
                              <a:ext cx="1636560" cy="80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6280" y="774000"/>
                                <a:ext cx="6660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768960"/>
                                <a:ext cx="6660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6560" cy="78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000" y="0"/>
                                  <a:ext cx="1451520" cy="55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1720" y="473400"/>
                                    <a:ext cx="200160" cy="24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0"/>
                                    <a:ext cx="200160" cy="24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453240"/>
                                    <a:ext cx="331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360" y="448200"/>
                                    <a:ext cx="331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560" y="0"/>
                                    <a:ext cx="20880" cy="426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425160"/>
                                    <a:ext cx="1157040" cy="125640"/>
                                  </a:xfrm>
                                  <a:prstGeom prst="roundRect">
                                    <a:avLst>
                                      <a:gd name="adj" fmla="val 3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7640" y="376920"/>
                                    <a:ext cx="11736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1330">
                                        <a:moveTo>
                                          <a:pt x="8" y="11214"/>
                                        </a:moveTo>
                                        <a:arcTo wR="10800" hR="10800" stAng="10668346" swAng="1110069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1330">
                                        <a:moveTo>
                                          <a:pt x="8" y="11214"/>
                                        </a:moveTo>
                                        <a:arcTo wR="10800" hR="10800" stAng="10668346" swAng="1110069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1160" y="149760"/>
                                  <a:ext cx="635040" cy="63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040" cy="46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5040" cy="22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7840" cy="159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200" y="81720"/>
                                        <a:ext cx="423000" cy="77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87120"/>
                                        <a:ext cx="6300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9" h="421">
                                            <a:moveTo>
                                              <a:pt x="0" y="45"/>
                                            </a:moveTo>
                                            <a:lnTo>
                                              <a:pt x="114" y="195"/>
                                            </a:lnTo>
                                            <a:lnTo>
                                              <a:pt x="257" y="285"/>
                                            </a:lnTo>
                                            <a:lnTo>
                                              <a:pt x="406" y="346"/>
                                            </a:lnTo>
                                            <a:lnTo>
                                              <a:pt x="601" y="406"/>
                                            </a:lnTo>
                                            <a:lnTo>
                                              <a:pt x="799" y="421"/>
                                            </a:lnTo>
                                            <a:lnTo>
                                              <a:pt x="985" y="421"/>
                                            </a:lnTo>
                                            <a:lnTo>
                                              <a:pt x="1184" y="391"/>
                                            </a:lnTo>
                                            <a:lnTo>
                                              <a:pt x="1341" y="331"/>
                                            </a:lnTo>
                                            <a:lnTo>
                                              <a:pt x="1486" y="241"/>
                                            </a:lnTo>
                                            <a:lnTo>
                                              <a:pt x="1612" y="106"/>
                                            </a:lnTo>
                                            <a:lnTo>
                                              <a:pt x="169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9800000">
                                      <a:off x="159840" y="164520"/>
                                      <a:ext cx="1836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450000" y="165240"/>
                                      <a:ext cx="1836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240" y="222120"/>
                                      <a:ext cx="38880" cy="24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6800" y="469080"/>
                                    <a:ext cx="576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9760"/>
                                  <a:ext cx="635040" cy="63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040" cy="46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5040" cy="22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27840" cy="159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840" y="81720"/>
                                        <a:ext cx="423000" cy="77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87120"/>
                                        <a:ext cx="63000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9" h="421">
                                            <a:moveTo>
                                              <a:pt x="0" y="45"/>
                                            </a:moveTo>
                                            <a:lnTo>
                                              <a:pt x="114" y="195"/>
                                            </a:lnTo>
                                            <a:lnTo>
                                              <a:pt x="257" y="285"/>
                                            </a:lnTo>
                                            <a:lnTo>
                                              <a:pt x="406" y="346"/>
                                            </a:lnTo>
                                            <a:lnTo>
                                              <a:pt x="601" y="406"/>
                                            </a:lnTo>
                                            <a:lnTo>
                                              <a:pt x="799" y="421"/>
                                            </a:lnTo>
                                            <a:lnTo>
                                              <a:pt x="985" y="421"/>
                                            </a:lnTo>
                                            <a:lnTo>
                                              <a:pt x="1184" y="391"/>
                                            </a:lnTo>
                                            <a:lnTo>
                                              <a:pt x="1341" y="331"/>
                                            </a:lnTo>
                                            <a:lnTo>
                                              <a:pt x="1486" y="241"/>
                                            </a:lnTo>
                                            <a:lnTo>
                                              <a:pt x="1612" y="106"/>
                                            </a:lnTo>
                                            <a:lnTo>
                                              <a:pt x="169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9800000">
                                      <a:off x="159840" y="164520"/>
                                      <a:ext cx="1836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450000" y="165240"/>
                                      <a:ext cx="18360" cy="5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240" y="222120"/>
                                      <a:ext cx="38880" cy="24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6800" y="469080"/>
                                    <a:ext cx="576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32080" y="932760"/>
                              <a:ext cx="83160" cy="124920"/>
                            </a:xfrm>
                            <a:custGeom>
                              <a:avLst/>
                              <a:gdLst>
                                <a:gd name="textAreaLeft" fmla="*/ 10440 w 47160"/>
                                <a:gd name="textAreaRight" fmla="*/ 36720 w 47160"/>
                                <a:gd name="textAreaTop" fmla="*/ 15480 h 70920"/>
                                <a:gd name="textAreaBottom" fmla="*/ 55440 h 7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1800" y="299160"/>
                              <a:ext cx="1548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5760"/>
                                <a:ext cx="597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649">
                                    <a:moveTo>
                                      <a:pt x="132" y="0"/>
                                    </a:moveTo>
                                    <a:lnTo>
                                      <a:pt x="0" y="649"/>
                                    </a:lnTo>
                                    <a:lnTo>
                                      <a:pt x="780" y="649"/>
                                    </a:lnTo>
                                    <a:lnTo>
                                      <a:pt x="672" y="15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83160" cy="29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200"/>
                                <a:ext cx="154800" cy="151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5320" y="815400"/>
                              <a:ext cx="93348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933480" cy="109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" y="0"/>
                                <a:ext cx="763920" cy="39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15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21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30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36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360" y="432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3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9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516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4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73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92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88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948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0440" y="432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104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164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260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200" y="3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920" y="18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44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360" y="18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21080" y="840240"/>
                              <a:ext cx="9468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600" y="844560"/>
                              <a:ext cx="94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040" y="840240"/>
                              <a:ext cx="9468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920" y="837000"/>
                              <a:ext cx="1328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080" y="847080"/>
                              <a:ext cx="9468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600" y="844560"/>
                              <a:ext cx="94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640" y="818640"/>
                              <a:ext cx="6048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01080"/>
                              <a:ext cx="6048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960" y="99720"/>
                              <a:ext cx="405000" cy="45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040" y="118800"/>
                                <a:ext cx="31500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" y="23400"/>
                                  <a:ext cx="303480" cy="270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0500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4034">
                                    <a:moveTo>
                                      <a:pt x="1200" y="27"/>
                                    </a:moveTo>
                                    <a:cubicBezTo>
                                      <a:pt x="867" y="27"/>
                                      <a:pt x="400" y="20"/>
                                      <a:pt x="200" y="27"/>
                                    </a:cubicBezTo>
                                    <a:cubicBezTo>
                                      <a:pt x="0" y="34"/>
                                      <a:pt x="0" y="0"/>
                                      <a:pt x="0" y="67"/>
                                    </a:cubicBezTo>
                                    <a:cubicBezTo>
                                      <a:pt x="0" y="134"/>
                                      <a:pt x="167" y="100"/>
                                      <a:pt x="200" y="427"/>
                                    </a:cubicBezTo>
                                    <a:cubicBezTo>
                                      <a:pt x="233" y="754"/>
                                      <a:pt x="200" y="1494"/>
                                      <a:pt x="200" y="2027"/>
                                    </a:cubicBezTo>
                                    <a:cubicBezTo>
                                      <a:pt x="200" y="2560"/>
                                      <a:pt x="190" y="3327"/>
                                      <a:pt x="200" y="3627"/>
                                    </a:cubicBezTo>
                                    <a:cubicBezTo>
                                      <a:pt x="210" y="3927"/>
                                      <a:pt x="223" y="3767"/>
                                      <a:pt x="260" y="3827"/>
                                    </a:cubicBezTo>
                                    <a:cubicBezTo>
                                      <a:pt x="297" y="3887"/>
                                      <a:pt x="363" y="3954"/>
                                      <a:pt x="420" y="3987"/>
                                    </a:cubicBezTo>
                                    <a:cubicBezTo>
                                      <a:pt x="477" y="4020"/>
                                      <a:pt x="537" y="4020"/>
                                      <a:pt x="600" y="4027"/>
                                    </a:cubicBezTo>
                                    <a:cubicBezTo>
                                      <a:pt x="663" y="4034"/>
                                      <a:pt x="700" y="4027"/>
                                      <a:pt x="800" y="4027"/>
                                    </a:cubicBezTo>
                                    <a:cubicBezTo>
                                      <a:pt x="900" y="4027"/>
                                      <a:pt x="1067" y="4027"/>
                                      <a:pt x="1200" y="4027"/>
                                    </a:cubicBezTo>
                                    <a:cubicBezTo>
                                      <a:pt x="1333" y="4027"/>
                                      <a:pt x="1500" y="4027"/>
                                      <a:pt x="1600" y="4027"/>
                                    </a:cubicBezTo>
                                    <a:cubicBezTo>
                                      <a:pt x="1700" y="4027"/>
                                      <a:pt x="1737" y="4034"/>
                                      <a:pt x="1800" y="4027"/>
                                    </a:cubicBezTo>
                                    <a:cubicBezTo>
                                      <a:pt x="1863" y="4020"/>
                                      <a:pt x="1923" y="4020"/>
                                      <a:pt x="1980" y="3987"/>
                                    </a:cubicBezTo>
                                    <a:cubicBezTo>
                                      <a:pt x="2037" y="3954"/>
                                      <a:pt x="2103" y="3887"/>
                                      <a:pt x="2140" y="3827"/>
                                    </a:cubicBezTo>
                                    <a:cubicBezTo>
                                      <a:pt x="2177" y="3767"/>
                                      <a:pt x="2190" y="3927"/>
                                      <a:pt x="2200" y="3627"/>
                                    </a:cubicBezTo>
                                    <a:cubicBezTo>
                                      <a:pt x="2210" y="3327"/>
                                      <a:pt x="2200" y="2560"/>
                                      <a:pt x="2200" y="2027"/>
                                    </a:cubicBezTo>
                                    <a:cubicBezTo>
                                      <a:pt x="2200" y="1494"/>
                                      <a:pt x="2167" y="754"/>
                                      <a:pt x="2200" y="427"/>
                                    </a:cubicBezTo>
                                    <a:cubicBezTo>
                                      <a:pt x="2233" y="100"/>
                                      <a:pt x="2400" y="134"/>
                                      <a:pt x="2400" y="67"/>
                                    </a:cubicBezTo>
                                    <a:cubicBezTo>
                                      <a:pt x="2400" y="0"/>
                                      <a:pt x="2400" y="34"/>
                                      <a:pt x="2200" y="27"/>
                                    </a:cubicBezTo>
                                    <a:cubicBezTo>
                                      <a:pt x="2000" y="20"/>
                                      <a:pt x="1533" y="27"/>
                                      <a:pt x="1200" y="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2640" y="191880"/>
                              <a:ext cx="222840" cy="33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880" y="9000"/>
                                <a:ext cx="856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649">
                                    <a:moveTo>
                                      <a:pt x="132" y="0"/>
                                    </a:moveTo>
                                    <a:lnTo>
                                      <a:pt x="0" y="649"/>
                                    </a:lnTo>
                                    <a:lnTo>
                                      <a:pt x="780" y="649"/>
                                    </a:lnTo>
                                    <a:lnTo>
                                      <a:pt x="672" y="15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119880" cy="42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60"/>
                                <a:ext cx="222840" cy="218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07880" y="0"/>
                              <a:ext cx="33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486440"/>
                              <a:ext cx="921960" cy="385920"/>
                            </a:xfrm>
                            <a:prstGeom prst="wedgeRectCallout">
                              <a:avLst>
                                <a:gd name="adj1" fmla="val -10949"/>
                                <a:gd name="adj2" fmla="val -21052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0"/>
                            <a:ext cx="598320" cy="160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2440" y="11289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1545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17864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052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286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54240"/>
                              <a:ext cx="11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7944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3042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32984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3543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138060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4050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42956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4554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4803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505520"/>
                              <a:ext cx="12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06560"/>
                              <a:ext cx="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240"/>
                              <a:ext cx="316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01">
                                  <a:moveTo>
                                    <a:pt x="54" y="101"/>
                                  </a:moveTo>
                                  <a:lnTo>
                                    <a:pt x="41" y="5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05" y="35"/>
                                  </a:lnTo>
                                  <a:lnTo>
                                    <a:pt x="304" y="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08760"/>
                              <a:ext cx="598320" cy="9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0680"/>
                                <a:ext cx="598320" cy="51480"/>
                              </a:xfrm>
                              <a:custGeom>
                                <a:avLst/>
                                <a:gdLst>
                                  <a:gd name="textAreaLeft" fmla="*/ 73440 w 339120"/>
                                  <a:gd name="textAreaRight" fmla="*/ 265680 w 339120"/>
                                  <a:gd name="textAreaTop" fmla="*/ 6120 h 29160"/>
                                  <a:gd name="textAreaBottom" fmla="*/ 23040 h 2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318" y="21600"/>
                                    </a:lnTo>
                                    <a:lnTo>
                                      <a:pt x="5282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0"/>
                                <a:ext cx="296640" cy="40680"/>
                              </a:xfrm>
                              <a:prstGeom prst="roundRect">
                                <a:avLst>
                                  <a:gd name="adj" fmla="val 163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2440" y="1003320"/>
                              <a:ext cx="121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102600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10540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107748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11023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90504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9295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9550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9802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00" y="753840"/>
                              <a:ext cx="121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776520"/>
                              <a:ext cx="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803160"/>
                              <a:ext cx="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828720"/>
                              <a:ext cx="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852120"/>
                              <a:ext cx="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65340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67932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70344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72828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6541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6793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70344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506880"/>
                              <a:ext cx="12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53208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55764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5821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60696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40392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42984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45396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47880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255960"/>
                              <a:ext cx="121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28080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30600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33156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35640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840" y="106560"/>
                              <a:ext cx="0" cy="139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880920"/>
                              <a:ext cx="9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631080"/>
                              <a:ext cx="8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378360"/>
                              <a:ext cx="9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1162080"/>
                              <a:ext cx="68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6400" y="970200"/>
                              <a:ext cx="229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67" h="10800">
                                  <a:moveTo>
                                    <a:pt x="333" y="8139"/>
                                  </a:moveTo>
                                  <a:arcTo wR="10800" hR="10800" stAng="-9944246" swAng="99442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67" h="10800">
                                  <a:moveTo>
                                    <a:pt x="333" y="8139"/>
                                  </a:moveTo>
                                  <a:arcTo wR="10800" hR="10800" stAng="-9944246" swAng="994424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896760"/>
                              <a:ext cx="101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655200"/>
                              <a:ext cx="101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401400"/>
                              <a:ext cx="101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162720"/>
                              <a:ext cx="101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440" y="0"/>
                              <a:ext cx="7128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86480" y="1157040"/>
                            <a:ext cx="40500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1040" y="118800"/>
                              <a:ext cx="31500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3400"/>
                                <a:ext cx="30348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0500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4034">
                                  <a:moveTo>
                                    <a:pt x="1200" y="27"/>
                                  </a:moveTo>
                                  <a:cubicBezTo>
                                    <a:pt x="867" y="27"/>
                                    <a:pt x="400" y="20"/>
                                    <a:pt x="200" y="27"/>
                                  </a:cubicBezTo>
                                  <a:cubicBezTo>
                                    <a:pt x="0" y="34"/>
                                    <a:pt x="0" y="0"/>
                                    <a:pt x="0" y="67"/>
                                  </a:cubicBezTo>
                                  <a:cubicBezTo>
                                    <a:pt x="0" y="134"/>
                                    <a:pt x="167" y="100"/>
                                    <a:pt x="200" y="427"/>
                                  </a:cubicBezTo>
                                  <a:cubicBezTo>
                                    <a:pt x="233" y="754"/>
                                    <a:pt x="200" y="1494"/>
                                    <a:pt x="200" y="2027"/>
                                  </a:cubicBezTo>
                                  <a:cubicBezTo>
                                    <a:pt x="200" y="2560"/>
                                    <a:pt x="190" y="3327"/>
                                    <a:pt x="200" y="3627"/>
                                  </a:cubicBezTo>
                                  <a:cubicBezTo>
                                    <a:pt x="210" y="3927"/>
                                    <a:pt x="223" y="3767"/>
                                    <a:pt x="260" y="3827"/>
                                  </a:cubicBezTo>
                                  <a:cubicBezTo>
                                    <a:pt x="297" y="3887"/>
                                    <a:pt x="363" y="3954"/>
                                    <a:pt x="420" y="3987"/>
                                  </a:cubicBezTo>
                                  <a:cubicBezTo>
                                    <a:pt x="477" y="4020"/>
                                    <a:pt x="537" y="4020"/>
                                    <a:pt x="600" y="4027"/>
                                  </a:cubicBezTo>
                                  <a:cubicBezTo>
                                    <a:pt x="663" y="4034"/>
                                    <a:pt x="700" y="4027"/>
                                    <a:pt x="800" y="4027"/>
                                  </a:cubicBezTo>
                                  <a:cubicBezTo>
                                    <a:pt x="900" y="4027"/>
                                    <a:pt x="1067" y="4027"/>
                                    <a:pt x="1200" y="4027"/>
                                  </a:cubicBezTo>
                                  <a:cubicBezTo>
                                    <a:pt x="1333" y="4027"/>
                                    <a:pt x="1500" y="4027"/>
                                    <a:pt x="1600" y="4027"/>
                                  </a:cubicBezTo>
                                  <a:cubicBezTo>
                                    <a:pt x="1700" y="4027"/>
                                    <a:pt x="1737" y="4034"/>
                                    <a:pt x="1800" y="4027"/>
                                  </a:cubicBezTo>
                                  <a:cubicBezTo>
                                    <a:pt x="1863" y="4020"/>
                                    <a:pt x="1923" y="4020"/>
                                    <a:pt x="1980" y="3987"/>
                                  </a:cubicBezTo>
                                  <a:cubicBezTo>
                                    <a:pt x="2037" y="3954"/>
                                    <a:pt x="2103" y="3887"/>
                                    <a:pt x="2140" y="3827"/>
                                  </a:cubicBezTo>
                                  <a:cubicBezTo>
                                    <a:pt x="2177" y="3767"/>
                                    <a:pt x="2190" y="3927"/>
                                    <a:pt x="2200" y="3627"/>
                                  </a:cubicBezTo>
                                  <a:cubicBezTo>
                                    <a:pt x="2210" y="3327"/>
                                    <a:pt x="2200" y="2560"/>
                                    <a:pt x="2200" y="2027"/>
                                  </a:cubicBezTo>
                                  <a:cubicBezTo>
                                    <a:pt x="2200" y="1494"/>
                                    <a:pt x="2167" y="754"/>
                                    <a:pt x="2200" y="427"/>
                                  </a:cubicBezTo>
                                  <a:cubicBezTo>
                                    <a:pt x="2233" y="100"/>
                                    <a:pt x="2400" y="134"/>
                                    <a:pt x="2400" y="67"/>
                                  </a:cubicBezTo>
                                  <a:cubicBezTo>
                                    <a:pt x="2400" y="0"/>
                                    <a:pt x="2400" y="34"/>
                                    <a:pt x="2200" y="27"/>
                                  </a:cubicBezTo>
                                  <a:cubicBezTo>
                                    <a:pt x="2000" y="20"/>
                                    <a:pt x="1533" y="27"/>
                                    <a:pt x="1200" y="2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52800" y="1682280"/>
                            <a:ext cx="327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684080"/>
                            <a:ext cx="327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02" style="position:absolute;margin-left:0pt;margin-top:0pt;width:400.9pt;height:155.25pt" coordorigin="0,0" coordsize="8018,3105">
                <v:shape id="shape_0" fillcolor="white" stroked="f" o:allowincell="f" style="position:absolute;left:1080;top:2652;width:51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04" style="position:absolute;left:0;top:313;width:2682;height:2009">
                  <v:shape id="shape_0" stroked="f" o:allowincell="f" style="position:absolute;left:1712;top:479;width:534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306" fillcolor="#969696" stroked="t" o:allowincell="f" style="position:absolute;left:1160;top:1195;width:189;height:54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ID="未知" coordsize="302,477" path="m180,477l167,330l210,237l286,117l302,60l242,0l137,0l90,87l46,207l46,297l30,387l0,477e" fillcolor="#969696" stroked="t" o:allowincell="f" style="position:absolute;left:813;top:1432;width:97;height:130;flip:x;mso-wrap-style:none;v-text-anchor:middle;mso-position-horizontal-relative:char">
                    <v:fill o:detectmouseclick="t" type="solid" color2="#696969"/>
                    <v:stroke color="black" weight="9360" joinstyle="round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ID="自选图形 308" fillcolor="#969696" stroked="t" o:allowincell="f" style="position:absolute;left:1634;top:1610;width:131;height:194;mso-wrap-style:none;v-text-anchor:middle;mso-position-horizontal-relative:char" type="_x0000_t8">
                    <v:fill o:detectmouseclick="t" type="solid" color2="#696969"/>
                    <v:stroke color="black" weight="12600" joinstyle="miter" endcap="flat"/>
                    <w10:wrap type="none"/>
                  </v:shape>
                  <v:shape id="shape_0" ID="未知" coordsize="302,477" path="m180,477l167,330l210,237l286,117l302,60l242,0l137,0l90,87l46,207l46,297l30,387l0,477e" fillcolor="#969696" stroked="t" o:allowincell="f" style="position:absolute;left:1750;top:1363;width:96;height:129;mso-wrap-style:none;v-text-anchor:middle;mso-position-horizontal-relative:char">
                    <v:fill o:detectmouseclick="t" type="solid" color2="#696969"/>
                    <v:stroke color="black" weight="9360" joinstyle="round" endcap="flat"/>
                    <w10:wrap type="none"/>
                  </v:shape>
                  <v:shape id="shape_0" ID="未知" coordsize="4036,435" path="m0,0l4036,0l4036,345l3646,345l3496,150l3240,285l3046,315l2686,375l2386,345l2176,270l1996,135l1786,255l1546,345l1366,375l1126,375l916,315l526,225l450,435l16,435l0,0xe" fillcolor="#333333" stroked="t" o:allowincell="f" style="position:absolute;left:131;top:2101;width:2357;height:220;mso-wrap-style:none;v-text-anchor:middle;mso-position-horizontal-relative:char">
                    <v:fill o:detectmouseclick="t" type="solid" color2="#cccccc"/>
                    <v:stroke color="black" weight="12600" joinstyle="round" endcap="flat"/>
                    <w10:wrap type="none"/>
                  </v:shape>
                  <v:shape id="shape_0" ID="未知" coordsize="4050,600" path="m0,600l376,0l3586,0l4050,600e" fillcolor="gray" stroked="t" o:allowincell="f" style="position:absolute;left:131;top:1789;width:2365;height:304;mso-wrap-style:none;v-text-anchor:middle;mso-position-horizontal-relative:char">
                    <v:fill o:detectmouseclick="t" type="solid" color2="#7f7f7f"/>
                    <v:stroke color="black" weight="12600" joinstyle="round" endcap="flat"/>
                    <w10:wrap type="none"/>
                  </v:shape>
                  <v:roundrect id="shape_0" ID="自选图形 312" fillcolor="silver" stroked="t" o:allowincell="f" style="position:absolute;left:339;top:1736;width:1893;height:174;mso-wrap-style:none;v-text-anchor:middle;mso-position-horizontal-relative:char">
                    <v:fill o:detectmouseclick="t" type="solid" color2="#3f3f3f"/>
                    <v:stroke color="black" weight="12600" joinstyle="miter" endcap="flat"/>
                    <w10:wrap type="none"/>
                  </v:roundrect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自选图形 313" fillcolor="gray" stroked="t" o:allowincell="f" style="position:absolute;left:1062;top:1755;width:367;height:126;mso-wrap-style:none;v-text-anchor:middle;mso-position-horizontal-relative:char" type="_x0000_t22">
                    <v:fill o:detectmouseclick="t" type="solid" color2="#7f7f7f"/>
                    <v:stroke color="black" weight="12600" joinstyle="miter" endcap="flat"/>
                    <w10:wrap type="none"/>
                  </v:shape>
                  <v:group id="shape_0" alt="组合 314" style="position:absolute;left:1097;top:459;width:333;height:870">
                    <v:shape id="shape_0" ID="未知" coordsize="1682,4245" path="m0,331l278,153l595,17l962,0l1321,62l1682,240l1517,975l1140,1060l1140,1559l1230,1967l1292,2310l1352,2685l1352,4245l363,4232l363,3778l363,2690l411,2327l453,1964l550,1514l550,1060l139,966l0,331xe" fillcolor="white" stroked="t" o:allowincell="f" style="position:absolute;left:1097;top:459;width:332;height:869;mso-wrap-style:none;v-text-anchor:middle;mso-position-horizontal-relative:char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line id="shape_0" from="1123,514" to="1151,574" ID="直线 31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56,494" to="1174,544" ID="直线 31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89,477" to="1205,531" ID="直线 31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25,462" to="1236,528" ID="直线 31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64,462" to="1264,556" ID="直线 32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93,462" to="1294,513" ID="直线 32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90,502" to="1410,568" ID="直线 322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59,486" to="1372,531" ID="直线 323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25,468" to="1333,528" ID="直线 324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325" style="position:absolute;left:0;top:565;width:2577;height:1272">
                    <v:oval id="shape_0" ID="椭圆 326" fillcolor="white" stroked="t" o:allowincell="f" style="position:absolute;left:2026;top:1784;width:104;height:52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327" fillcolor="white" stroked="t" o:allowincell="f" style="position:absolute;left:456;top:1776;width:104;height:52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alt="组合 328" style="position:absolute;left:0;top:565;width:2577;height:1241">
                      <v:group id="shape_0" alt="组合 329" style="position:absolute;left:142;top:565;width:2286;height:868">
                        <v:rect id="shape_0" ID="矩形 330" stroked="t" o:allowincell="f" style="position:absolute;left:2113;top:1311;width:314;height:37;mso-wrap-style:none;v-text-anchor:middle;mso-position-horizontal-relative:char">
                          <v:imagedata r:id="rId40" o:detectmouseclick="t"/>
                          <v:stroke color="black" weight="9360" joinstyle="miter" endcap="flat"/>
                          <w10:wrap type="none"/>
                        </v:rect>
                        <v:rect id="shape_0" ID="矩形 331" stroked="t" o:allowincell="f" style="position:absolute;left:142;top:1319;width:314;height:37;mso-wrap-style:none;v-text-anchor:middle;mso-position-horizontal-relative:char">
                          <v:imagedata r:id="rId41" o:detectmouseclick="t"/>
                          <v:stroke color="black" weight="9360" joinstyle="miter" endcap="flat"/>
                          <w10:wrap type="none"/>
                        </v:rect>
                        <v:rect id="shape_0" ID="矩形 332" fillcolor="black" stroked="t" o:allowincell="f" style="position:absolute;left:220;top:1279;width:51;height:105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ID="矩形 333" fillcolor="black" stroked="t" o:allowincell="f" style="position:absolute;left:2297;top:1271;width:51;height:105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ID="自选图形 334" fillcolor="black" stroked="t" o:allowincell="f" style="position:absolute;left:1245;top:565;width:32;height:671;mso-wrap-style:none;v-text-anchor:middle;mso-position-horizontal-relative:char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oundrect id="shape_0" ID="自选图形 335" fillcolor="white" stroked="t" o:allowincell="f" style="position:absolute;left:368;top:1235;width:1821;height:19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ect id="shape_0" ID="lxqlx19" coordsize="21600,11330" path="l0,21600xee" fillcolor="white" stroked="t" o:allowincell="f" style="position:absolute;left:1162;top:1159;width:184;height:83;flip:x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alt="组合 337" style="position:absolute;left:1577;top:801;width:1000;height:1005">
                        <v:group id="shape_0" alt="组合 338" style="position:absolute;left:1577;top:801;width:1000;height:728">
                          <v:group id="shape_0" alt="组合 339" style="position:absolute;left:1577;top:801;width:1000;height:351">
                            <v:oval id="shape_0" ID="椭圆 340" fillcolor="white" stroked="t" o:allowincell="f" style="position:absolute;left:1577;top:801;width:988;height:250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椭圆 341" fillcolor="white" stroked="t" o:allowincell="f" style="position:absolute;left:1744;top:930;width:665;height:12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1699,421" path="m0,45l114,195l257,285l406,346l601,406l799,421l985,421l1184,391l1341,331l1486,241l1612,106l1699,0e" stroked="t" o:allowincell="f" style="position:absolute;left:1585;top:938;width:991;height:213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rect id="shape_0" ID="矩形 343" fillcolor="white" stroked="t" o:allowincell="f" style="position:absolute;left:1829;top:1060;width:28;height:88;mso-wrap-style:none;v-text-anchor:middle;rotation:3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44" fillcolor="white" stroked="t" o:allowincell="f" style="position:absolute;left:2286;top:1061;width:28;height:88;mso-wrap-style:none;v-text-anchor:middle;rotation: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45" fillcolor="white" stroked="t" o:allowincell="f" style="position:absolute;left:2050;top:1151;width:60;height:377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ID="矩形 346" fillcolor="white" stroked="t" o:allowincell="f" style="position:absolute;left:2076;top:1540;width:8;height:26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347" style="position:absolute;left:0;top:801;width:1000;height:1005">
                        <v:group id="shape_0" alt="组合 348" style="position:absolute;left:0;top:801;width:1000;height:728">
                          <v:group id="shape_0" alt="组合 349" style="position:absolute;left:0;top:801;width:1000;height:351">
                            <v:oval id="shape_0" ID="椭圆 350" fillcolor="white" stroked="t" o:allowincell="f" style="position:absolute;left:0;top:801;width:988;height:250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椭圆 351" fillcolor="white" stroked="t" o:allowincell="f" style="position:absolute;left:167;top:930;width:665;height:12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1699,421" path="m0,45l114,195l257,285l406,346l601,406l799,421l985,421l1184,391l1341,331l1486,241l1612,106l1699,0e" stroked="t" o:allowincell="f" style="position:absolute;left:8;top:938;width:991;height:213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rect id="shape_0" ID="矩形 353" fillcolor="white" stroked="t" o:allowincell="f" style="position:absolute;left:252;top:1060;width:28;height:88;mso-wrap-style:none;v-text-anchor:middle;rotation:3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54" fillcolor="white" stroked="t" o:allowincell="f" style="position:absolute;left:709;top:1061;width:28;height:88;mso-wrap-style:none;v-text-anchor:middle;rotation: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355" fillcolor="white" stroked="t" o:allowincell="f" style="position:absolute;left:473;top:1151;width:60;height:377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ID="矩形 356" fillcolor="white" stroked="t" o:allowincell="f" style="position:absolute;left:499;top:1540;width:8;height:26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shape id="shape_0" ID="自选图形 357" fillcolor="#969696" stroked="t" o:allowincell="f" style="position:absolute;left:838;top:1625;width:130;height:196;mso-wrap-style:none;v-text-anchor:middle;mso-position-horizontal-relative:char" type="_x0000_t8">
                    <v:fill o:detectmouseclick="t" type="solid" color2="#696969"/>
                    <v:stroke color="black" weight="12600" joinstyle="miter" endcap="flat"/>
                    <w10:wrap type="none"/>
                  </v:shape>
                  <v:group id="shape_0" alt="组合 358" style="position:absolute;left:1803;top:850;width:91;height:135">
                    <v:shape id="shape_0" ID="未知" coordsize="780,649" path="m132,0l0,649l780,649l672,15e" fillcolor="#212121" stroked="t" o:allowincell="f" style="position:absolute;left:1830;top:853;width:34;height:43;mso-wrap-style:none;v-text-anchor:middle;mso-position-horizontal-relative:char">
                      <v:fill o:detectmouseclick="t" color2="white"/>
                      <v:stroke color="black" weight="19080" joinstyle="round" endcap="flat"/>
                      <w10:wrap type="none"/>
                    </v:shape>
                    <v:oval id="shape_0" ID="椭圆 360" fillcolor="white" stroked="t" o:allowincell="f" style="position:absolute;left:1823;top:850;width:48;height:16;mso-wrap-style:none;v-text-anchor:middle;mso-position-horizontal-relative:char">
                      <v:fill o:detectmouseclick="t" color2="#212121"/>
                      <v:stroke color="black" weight="19080" joinstyle="miter" endcap="flat"/>
                      <w10:wrap type="none"/>
                    </v:oval>
                    <v:rect id="shape_0" ID="矩形 361" fillcolor="#212121" stroked="t" o:allowincell="f" style="position:absolute;left:1803;top:896;width:90;height:88;mso-wrap-style:none;v-text-anchor:middle;mso-position-horizontal-relative:char">
                      <v:fill o:detectmouseclick="t" color2="white"/>
                      <v:stroke color="black" weight="19080" joinstyle="miter" endcap="flat"/>
                      <w10:wrap type="none"/>
                    </v:rect>
                  </v:group>
                  <v:group id="shape_0" alt="组合 362" style="position:absolute;left:560;top:1440;width:1470;height:175">
                    <v:roundrect id="shape_0" ID="自选图形 363" fillcolor="white" stroked="t" o:allowincell="f" style="position:absolute;left:560;top:1443;width:1469;height:1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alt="组合 364" style="position:absolute;left:682;top:1440;width:1202;height:62">
                      <v:line id="shape_0" from="1692,1446" to="1692,1482" ID="直线 36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0,1446" to="1740,1482" ID="直线 36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9,1446" to="1789,1482" ID="直线 36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7,1446" to="1837,1482" ID="直线 36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,1446" to="730,1482" ID="直线 36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8,1446" to="778,1482" ID="直线 37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,1446" to="826,1482" ID="直线 37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1446" to="875,1482" ID="直线 37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3,1447" to="923,1502" ID="直线 373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2,1446" to="972,1482" ID="直线 37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0,1446" to="1020,1482" ID="直线 37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8,1446" to="1068,1482" ID="直线 37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7,1446" to="1117,1482" ID="直线 37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3,1446" to="1213,1482" ID="直线 37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1,1446" to="1261,1482" ID="直线 37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1446" to="1310,1482" ID="直线 38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,1446" to="1358,1482" ID="直线 38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7,1447" to="1407,1502" ID="直线 382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55,1446" to="1455,1482" ID="直线 38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3,1446" to="1503,1482" ID="直线 38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2,1446" to="1552,1482" ID="直线 38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0,1446" to="1600,1482" ID="直线 38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,1443" to="682,1498" ID="直线 387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85,1443" to="1885,1498" ID="直线 38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66,1440" to="1166,1495" ID="直线 389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46,1443" to="1646,1498" ID="直线 390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136;top:1479;width:148;height: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1;top:1486;width:148;height: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0;top:1479;width:148;height: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5;top:1474;width:208;height:1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1490;width:148;height: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;top:1486;width:148;height: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397" fillcolor="black" stroked="t" o:allowincell="f" style="position:absolute;left:678;top:1445;width:94;height:4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ID="矩形 398" fillcolor="black" stroked="t" o:allowincell="f" style="position:absolute;left:678;top:1575;width:94;height:4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alt="组合 399" style="position:absolute;left:219;top:313;width:638;height:709">
                    <v:group id="shape_0" alt="组合 400" style="position:absolute;left:284;top:500;width:495;height:463">
                      <v:rect id="shape_0" ID="矩形 401" stroked="f" o:allowincell="f" style="position:absolute;left:296;top:537;width:477;height:42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84,500" to="779,500" ID="直线 402" stroked="f" o:allowincell="f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shape id="shape_0" ID="任意多边形 403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stroked="t" o:allowincell="f" style="position:absolute;left:219;top:313;width:637;height:70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404" style="position:absolute;left:2163;top:744;width:164;height:245">
                    <v:shape id="shape_0" ID="未知" coordsize="780,649" path="m132,0l0,649l780,649l672,15e" fillcolor="#212121" stroked="t" o:allowincell="f" style="position:absolute;left:2212;top:750;width:62;height:78;mso-wrap-style:none;v-text-anchor:middle;mso-position-horizontal-relative:char">
                      <v:fill o:detectmouseclick="t" color2="white"/>
                      <v:stroke color="black" weight="19080" joinstyle="round" endcap="flat"/>
                      <w10:wrap type="none"/>
                    </v:shape>
                    <v:oval id="shape_0" ID="椭圆 406" fillcolor="white" stroked="t" o:allowincell="f" style="position:absolute;left:2199;top:744;width:87;height:30;mso-wrap-style:none;v-text-anchor:middle;mso-position-horizontal-relative:char">
                      <v:fill o:detectmouseclick="t" color2="#212121"/>
                      <v:stroke color="black" weight="19080" joinstyle="miter" endcap="flat"/>
                      <w10:wrap type="none"/>
                    </v:oval>
                    <v:rect id="shape_0" ID="矩形 407" fillcolor="#212121" stroked="t" o:allowincell="f" style="position:absolute;left:2163;top:828;width:163;height:160;mso-wrap-style:none;v-text-anchor:middle;mso-position-horizontal-relative:char">
                      <v:fill o:detectmouseclick="t" color2="white"/>
                      <v:stroke color="black" weight="19080" joinstyle="miter" endcap="flat"/>
                      <w10:wrap type="none"/>
                    </v:rect>
                  </v:group>
                  <v:shape id="shape_0" stroked="f" o:allowincell="f" style="position:absolute;left:2147;top:485;width:534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09" style="position:absolute;left:3060;top:156;width:2595;height:2949">
                  <v:roundrect id="shape_0" ID="自选图形 410" fillcolor="white" stroked="t" o:allowincell="f" style="position:absolute;left:3828;top:2561;width:1383;height:4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081;top:2711;width:256;height:2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6;top:2696;width:256;height:2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3;top:2696;width:359;height:3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414" fillcolor="black" stroked="t" o:allowincell="f" style="position:absolute;left:4302;top:2539;width:191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ID="矩形 415" fillcolor="black" stroked="t" o:allowincell="f" style="position:absolute;left:4300;top:2919;width:191;height:11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alt="组合 416" style="position:absolute;left:3967;top:2635;width:989;height:166">
                    <v:line id="shape_0" from="4624,2645" to="4624,2749" ID="直线 41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8,2645" to="4708,2749" ID="直线 41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2645" to="4791,2749" ID="直线 41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4,2645" to="4874,2749" ID="直线 42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7,2645" to="3967,2749" ID="直线 42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2645" to="4049,2749" ID="直线 42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3,2645" to="4133,2801" ID="直线 423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16,2645" to="4216,2749" ID="直线 42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9,2645" to="4299,2749" ID="直线 4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2,2645" to="4382,2749" ID="直线 42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6,2645" to="4466,2749" ID="直线 42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2635" to="4957,2791" ID="直线 42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45,2635" to="4545,2791" ID="直线 42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728;top:270;width:534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431" fillcolor="#969696" stroked="t" o:allowincell="f" style="position:absolute;left:4220;top:1195;width:189;height:54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ID="未知" coordsize="302,477" path="m180,477l167,330l210,237l286,117l302,60l242,0l137,0l90,87l46,207l46,297l30,387l0,477e" fillcolor="#969696" stroked="t" o:allowincell="f" style="position:absolute;left:3873;top:1432;width:97;height:130;flip:x;mso-wrap-style:none;v-text-anchor:middle;mso-position-horizontal-relative:char">
                    <v:fill o:detectmouseclick="t" type="solid" color2="#696969"/>
                    <v:stroke color="black" weight="9360" joinstyle="round" endcap="flat"/>
                    <w10:wrap type="none"/>
                  </v:shape>
                  <v:shape id="shape_0" ID="自选图形 433" fillcolor="#969696" stroked="t" o:allowincell="f" style="position:absolute;left:4694;top:1610;width:131;height:194;mso-wrap-style:none;v-text-anchor:middle;mso-position-horizontal-relative:char" type="_x0000_t8">
                    <v:fill o:detectmouseclick="t" type="solid" color2="#696969"/>
                    <v:stroke color="black" weight="12600" joinstyle="miter" endcap="flat"/>
                    <w10:wrap type="none"/>
                  </v:shape>
                  <v:shape id="shape_0" ID="未知" coordsize="302,477" path="m180,477l167,330l210,237l286,117l302,60l242,0l137,0l90,87l46,207l46,297l30,387l0,477e" fillcolor="#969696" stroked="t" o:allowincell="f" style="position:absolute;left:4810;top:1363;width:96;height:129;mso-wrap-style:none;v-text-anchor:middle;mso-position-horizontal-relative:char">
                    <v:fill o:detectmouseclick="t" type="solid" color2="#696969"/>
                    <v:stroke color="black" weight="9360" joinstyle="round" endcap="flat"/>
                    <w10:wrap type="none"/>
                  </v:shape>
                  <v:shape id="shape_0" ID="未知" coordsize="4036,435" path="m0,0l4036,0l4036,345l3646,345l3496,150l3240,285l3046,315l2686,375l2386,345l2176,270l1996,135l1786,255l1546,345l1366,375l1126,375l916,315l526,225l450,435l16,435l0,0xe" fillcolor="#333333" stroked="t" o:allowincell="f" style="position:absolute;left:3191;top:2101;width:2357;height:220;mso-wrap-style:none;v-text-anchor:middle;mso-position-horizontal-relative:char">
                    <v:fill o:detectmouseclick="t" type="solid" color2="#cccccc"/>
                    <v:stroke color="black" weight="12600" joinstyle="round" endcap="flat"/>
                    <w10:wrap type="none"/>
                  </v:shape>
                  <v:shape id="shape_0" ID="未知" coordsize="4050,600" path="m0,600l376,0l3586,0l4050,600e" fillcolor="gray" stroked="t" o:allowincell="f" style="position:absolute;left:3191;top:1789;width:2365;height:304;mso-wrap-style:none;v-text-anchor:middle;mso-position-horizontal-relative:char">
                    <v:fill o:detectmouseclick="t" type="solid" color2="#7f7f7f"/>
                    <v:stroke color="black" weight="12600" joinstyle="round" endcap="flat"/>
                    <w10:wrap type="none"/>
                  </v:shape>
                  <v:roundrect id="shape_0" ID="自选图形 437" fillcolor="silver" stroked="t" o:allowincell="f" style="position:absolute;left:3399;top:1736;width:1893;height:174;mso-wrap-style:none;v-text-anchor:middle;mso-position-horizontal-relative:char">
                    <v:fill o:detectmouseclick="t" type="solid" color2="#3f3f3f"/>
                    <v:stroke color="black" weight="12600" joinstyle="miter" endcap="flat"/>
                    <w10:wrap type="none"/>
                  </v:roundrect>
                  <v:shape id="shape_0" ID="自选图形 438" fillcolor="gray" stroked="t" o:allowincell="f" style="position:absolute;left:4122;top:1755;width:367;height:126;mso-wrap-style:none;v-text-anchor:middle;mso-position-horizontal-relative:char" type="_x0000_t22">
                    <v:fill o:detectmouseclick="t" type="solid" color2="#7f7f7f"/>
                    <v:stroke color="black" weight="12600" joinstyle="miter" endcap="flat"/>
                    <w10:wrap type="none"/>
                  </v:shape>
                  <v:group id="shape_0" alt="组合 439" style="position:absolute;left:4157;top:459;width:333;height:870">
                    <v:shape id="shape_0" ID="未知" coordsize="1682,4245" path="m0,331l278,153l595,17l962,0l1321,62l1682,240l1517,975l1140,1060l1140,1559l1230,1967l1292,2310l1352,2685l1352,4245l363,4232l363,3778l363,2690l411,2327l453,1964l550,1514l550,1060l139,966l0,331xe" fillcolor="white" stroked="t" o:allowincell="f" style="position:absolute;left:4157;top:459;width:332;height:869;mso-wrap-style:none;v-text-anchor:middle;mso-position-horizontal-relative:char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line id="shape_0" from="4183,514" to="4211,574" ID="直线 44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6,494" to="4234,544" ID="直线 44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9,477" to="4265,531" ID="直线 44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85,462" to="4296,528" ID="直线 444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4,462" to="4324,556" ID="直线 44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53,462" to="4354,513" ID="直线 446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0,502" to="4470,568" ID="直线 447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19,486" to="4432,531" ID="直线 44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5,468" to="4393,528" ID="直线 449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450" style="position:absolute;left:3060;top:565;width:2577;height:1272">
                    <v:oval id="shape_0" ID="椭圆 451" fillcolor="white" stroked="t" o:allowincell="f" style="position:absolute;left:5086;top:1784;width:104;height:52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ID="椭圆 452" fillcolor="white" stroked="t" o:allowincell="f" style="position:absolute;left:3516;top:1776;width:104;height:52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alt="组合 453" style="position:absolute;left:3060;top:565;width:2577;height:1241">
                      <v:group id="shape_0" alt="组合 454" style="position:absolute;left:3202;top:565;width:2286;height:868">
                        <v:rect id="shape_0" ID="矩形 455" stroked="t" o:allowincell="f" style="position:absolute;left:5173;top:1311;width:314;height:37;mso-wrap-style:none;v-text-anchor:middle;mso-position-horizontal-relative:char">
                          <v:imagedata r:id="rId42" o:detectmouseclick="t"/>
                          <v:stroke color="black" weight="9360" joinstyle="miter" endcap="flat"/>
                          <w10:wrap type="none"/>
                        </v:rect>
                        <v:rect id="shape_0" ID="矩形 456" stroked="t" o:allowincell="f" style="position:absolute;left:3202;top:1319;width:314;height:37;mso-wrap-style:none;v-text-anchor:middle;mso-position-horizontal-relative:char">
                          <v:imagedata r:id="rId43" o:detectmouseclick="t"/>
                          <v:stroke color="black" weight="9360" joinstyle="miter" endcap="flat"/>
                          <w10:wrap type="none"/>
                        </v:rect>
                        <v:rect id="shape_0" ID="矩形 457" fillcolor="black" stroked="t" o:allowincell="f" style="position:absolute;left:3280;top:1279;width:51;height:105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ID="矩形 458" fillcolor="black" stroked="t" o:allowincell="f" style="position:absolute;left:5357;top:1271;width:51;height:105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shape id="shape_0" ID="自选图形 459" fillcolor="black" stroked="t" o:allowincell="f" style="position:absolute;left:4305;top:565;width:32;height:671;mso-wrap-style:none;v-text-anchor:middle;mso-position-horizontal-relative:char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oundrect id="shape_0" ID="自选图形 460" fillcolor="white" stroked="t" o:allowincell="f" style="position:absolute;left:3428;top:1235;width:1821;height:19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ect id="shape_0" ID="lxqlx19" coordsize="21600,11330" path="l0,21600xee" fillcolor="white" stroked="t" o:allowincell="f" style="position:absolute;left:4222;top:1159;width:184;height:83;flip:x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alt="组合 462" style="position:absolute;left:4637;top:801;width:1000;height:1005">
                        <v:group id="shape_0" alt="组合 463" style="position:absolute;left:4637;top:801;width:1000;height:728">
                          <v:group id="shape_0" alt="组合 464" style="position:absolute;left:4637;top:801;width:1000;height:351">
                            <v:oval id="shape_0" ID="椭圆 465" fillcolor="white" stroked="t" o:allowincell="f" style="position:absolute;left:4637;top:801;width:988;height:250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椭圆 466" fillcolor="white" stroked="t" o:allowincell="f" style="position:absolute;left:4804;top:930;width:665;height:12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1699,421" path="m0,45l114,195l257,285l406,346l601,406l799,421l985,421l1184,391l1341,331l1486,241l1612,106l1699,0e" stroked="t" o:allowincell="f" style="position:absolute;left:4645;top:938;width:991;height:213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rect id="shape_0" ID="矩形 468" fillcolor="white" stroked="t" o:allowincell="f" style="position:absolute;left:4889;top:1060;width:28;height:88;mso-wrap-style:none;v-text-anchor:middle;rotation:3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69" fillcolor="white" stroked="t" o:allowincell="f" style="position:absolute;left:5346;top:1061;width:28;height:88;mso-wrap-style:none;v-text-anchor:middle;rotation: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70" fillcolor="white" stroked="t" o:allowincell="f" style="position:absolute;left:5110;top:1151;width:60;height:377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ID="矩形 471" fillcolor="white" stroked="t" o:allowincell="f" style="position:absolute;left:5136;top:1540;width:8;height:26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472" style="position:absolute;left:3060;top:801;width:1000;height:1005">
                        <v:group id="shape_0" alt="组合 473" style="position:absolute;left:3060;top:801;width:1000;height:728">
                          <v:group id="shape_0" alt="组合 474" style="position:absolute;left:3060;top:801;width:1000;height:351">
                            <v:oval id="shape_0" ID="椭圆 475" fillcolor="white" stroked="t" o:allowincell="f" style="position:absolute;left:3060;top:801;width:988;height:250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椭圆 476" fillcolor="white" stroked="t" o:allowincell="f" style="position:absolute;left:3227;top:930;width:665;height:12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ID="未知" coordsize="1699,421" path="m0,45l114,195l257,285l406,346l601,406l799,421l985,421l1184,391l1341,331l1486,241l1612,106l1699,0e" stroked="t" o:allowincell="f" style="position:absolute;left:3068;top:938;width:991;height:213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rect id="shape_0" ID="矩形 478" fillcolor="white" stroked="t" o:allowincell="f" style="position:absolute;left:3312;top:1060;width:28;height:88;mso-wrap-style:none;v-text-anchor:middle;rotation:3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79" fillcolor="white" stroked="t" o:allowincell="f" style="position:absolute;left:3769;top:1061;width:28;height:88;mso-wrap-style:none;v-text-anchor:middle;rotation: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矩形 480" fillcolor="white" stroked="t" o:allowincell="f" style="position:absolute;left:3533;top:1151;width:60;height:377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ID="矩形 481" fillcolor="white" stroked="t" o:allowincell="f" style="position:absolute;left:3559;top:1540;width:8;height:26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shape id="shape_0" ID="自选图形 482" fillcolor="#969696" stroked="t" o:allowincell="f" style="position:absolute;left:3898;top:1625;width:130;height:196;mso-wrap-style:none;v-text-anchor:middle;mso-position-horizontal-relative:char" type="_x0000_t8">
                    <v:fill o:detectmouseclick="t" type="solid" color2="#696969"/>
                    <v:stroke color="black" weight="12600" joinstyle="miter" endcap="flat"/>
                    <w10:wrap type="none"/>
                  </v:shape>
                  <v:group id="shape_0" alt="组合 483" style="position:absolute;left:4764;top:627;width:244;height:364">
                    <v:shape id="shape_0" ID="未知" coordsize="780,649" path="m132,0l0,649l780,649l672,15e" fillcolor="#212121" stroked="t" o:allowincell="f" style="position:absolute;left:4836;top:636;width:93;height:117;mso-wrap-style:none;v-text-anchor:middle;mso-position-horizontal-relative:char">
                      <v:fill o:detectmouseclick="t" color2="white"/>
                      <v:stroke color="black" weight="19080" joinstyle="round" endcap="flat"/>
                      <w10:wrap type="none"/>
                    </v:shape>
                    <v:oval id="shape_0" ID="椭圆 485" fillcolor="white" stroked="t" o:allowincell="f" style="position:absolute;left:4818;top:627;width:130;height:45;mso-wrap-style:none;v-text-anchor:middle;mso-position-horizontal-relative:char">
                      <v:fill o:detectmouseclick="t" color2="#212121"/>
                      <v:stroke color="black" weight="19080" joinstyle="miter" endcap="flat"/>
                      <w10:wrap type="none"/>
                    </v:oval>
                    <v:rect id="shape_0" ID="矩形 486" fillcolor="#212121" stroked="t" o:allowincell="f" style="position:absolute;left:4764;top:752;width:243;height:238;mso-wrap-style:none;v-text-anchor:middle;mso-position-horizontal-relative:char">
                      <v:fill o:detectmouseclick="t" color2="white"/>
                      <v:stroke color="black" weight="19080" joinstyle="miter" endcap="flat"/>
                      <w10:wrap type="none"/>
                    </v:rect>
                  </v:group>
                  <v:group id="shape_0" alt="组合 487" style="position:absolute;left:3620;top:1440;width:1470;height:175">
                    <v:roundrect id="shape_0" ID="自选图形 488" fillcolor="white" stroked="t" o:allowincell="f" style="position:absolute;left:3620;top:1443;width:1469;height:1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alt="组合 489" style="position:absolute;left:3742;top:1440;width:1202;height:62">
                      <v:line id="shape_0" from="4752,1446" to="4752,1482" ID="直线 49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0,1446" to="4800,1482" ID="直线 49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9,1446" to="4849,1482" ID="直线 49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1446" to="4897,1482" ID="直线 49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0,1446" to="3790,1482" ID="直线 49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8,1446" to="3838,1482" ID="直线 49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1446" to="3886,1482" ID="直线 4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446" to="3935,1482" ID="直线 49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3,1447" to="3983,1502" ID="直线 49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32,1446" to="4032,1482" ID="直线 49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46" to="4080,1482" ID="直线 50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8,1446" to="4128,1482" ID="直线 5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7,1446" to="4177,1482" ID="直线 50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3,1446" to="4273,1482" ID="直线 50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1446" to="4321,1482" ID="直线 50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1446" to="4370,1482" ID="直线 50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8,1446" to="4418,1482" ID="直线 50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7,1447" to="4467,1502" ID="直线 507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15,1446" to="4515,1482" ID="直线 50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3,1446" to="4563,1482" ID="直线 50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2,1446" to="4612,1482" ID="直线 51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0,1446" to="4660,1482" ID="直线 51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2,1443" to="3742,1498" ID="直线 512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45,1443" to="4945,1498" ID="直线 513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26,1440" to="4226,1495" ID="直线 51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06,1443" to="4706,1498" ID="直线 515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4196;top:1479;width:148;height: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1;top:1486;width:148;height: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0;top:1479;width:148;height: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5;top:1474;width:208;height:1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4;top:1490;width:148;height: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9;top:1486;width:148;height: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522" fillcolor="black" stroked="t" o:allowincell="f" style="position:absolute;left:4321;top:1445;width:94;height:4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ID="矩形 523" fillcolor="black" stroked="t" o:allowincell="f" style="position:absolute;left:4321;top:1575;width:94;height:4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alt="组合 524" style="position:absolute;left:3279;top:313;width:638;height:709">
                    <v:group id="shape_0" alt="组合 525" style="position:absolute;left:3344;top:500;width:495;height:463">
                      <v:rect id="shape_0" ID="矩形 526" stroked="f" o:allowincell="f" style="position:absolute;left:3356;top:537;width:477;height:425;mso-wrap-style:none;v-text-anchor:middle;mso-position-horizontal-relative:char">
                        <v:imagedata r:id="rId44" o:detectmouseclick="t"/>
                        <v:stroke color="#3465a4" joinstyle="round" endcap="flat"/>
                        <w10:wrap type="none"/>
                      </v:rect>
                      <v:line id="shape_0" from="3344,500" to="3839,500" ID="直线 527" stroked="f" o:allowincell="f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shape id="shape_0" ID="任意多边形 528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stroked="t" o:allowincell="f" style="position:absolute;left:3279;top:313;width:637;height:70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529" style="position:absolute;left:5143;top:458;width:351;height:523">
                    <v:shape id="shape_0" ID="未知" coordsize="780,649" path="m132,0l0,649l780,649l672,15e" fillcolor="#212121" stroked="t" o:allowincell="f" style="position:absolute;left:5247;top:472;width:134;height:169;mso-wrap-style:none;v-text-anchor:middle;mso-position-horizontal-relative:char">
                      <v:fill o:detectmouseclick="t" color2="white"/>
                      <v:stroke color="black" weight="19080" joinstyle="round" endcap="flat"/>
                      <w10:wrap type="none"/>
                    </v:shape>
                    <v:oval id="shape_0" ID="椭圆 531" fillcolor="white" stroked="t" o:allowincell="f" style="position:absolute;left:5221;top:458;width:188;height:66;mso-wrap-style:none;v-text-anchor:middle;mso-position-horizontal-relative:char">
                      <v:fill o:detectmouseclick="t" color2="#212121"/>
                      <v:stroke color="black" weight="19080" joinstyle="miter" endcap="flat"/>
                      <w10:wrap type="none"/>
                    </v:oval>
                    <v:rect id="shape_0" ID="矩形 532" fillcolor="#212121" stroked="t" o:allowincell="f" style="position:absolute;left:5143;top:637;width:350;height:343;mso-wrap-style:none;v-text-anchor:middle;mso-position-horizontal-relative:char">
                      <v:fill o:detectmouseclick="t" color2="white"/>
                      <v:stroke color="black" weight="19080" joinstyle="miter" endcap="flat"/>
                      <w10:wrap type="none"/>
                    </v:rect>
                  </v:group>
                  <v:shape id="shape_0" stroked="f" o:allowincell="f" style="position:absolute;left:5120;top:156;width:534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ID="自选图形 534" stroked="t" o:allowincell="f" style="position:absolute;left:3780;top:2497;width:1451;height:607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alt="组合 535" style="position:absolute;left:6300;top:0;width:942;height:2520">
                  <v:line id="shape_0" from="6572,1778" to="6713,1778" ID="直线 53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1,1818" to="6665,1818" ID="直线 5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1856" to="6665,1856" ID="直线 53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1898" to="6665,1898" ID="直线 5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1935" to="6665,1935" ID="直线 5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1975" to="6759,1975" ID="直线 54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1,2015" to="6665,2015" ID="直线 5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2054" to="6665,2054" ID="直线 5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2094" to="6665,2094" ID="直线 5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2133" to="6665,2133" ID="直线 54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2,2174" to="6713,2174" ID="直线 54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1,2213" to="6665,2213" ID="直线 5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2251" to="6665,2251" ID="直线 54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2292" to="6665,2292" ID="直线 54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2331" to="6665,2331" ID="直线 5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2371" to="6760,2371" ID="直线 55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7,168" to="6567,2372" ID="直线 5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553" coordsize="319,101" path="m54,101l41,53l0,13l52,0l319,0l305,35l304,94e" fillcolor="white" stroked="t" o:allowincell="f" style="position:absolute;left:6477;top:62;width:498;height:91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alt="组合 554" style="position:absolute;left:6300;top:2376;width:942;height:144">
                    <v:shape id="shape_0" ID="自选图形 555" stroked="t" o:allowincell="f" style="position:absolute;left:6300;top:2440;width:941;height:80;flip:y;mso-wrap-style:none;v-text-anchor:middle;mso-position-horizontal-relative:char" type="_x0000_t8">
                      <v:fill o:detectmouseclick="t" on="false"/>
                      <v:stroke color="black" weight="9360" joinstyle="miter" endcap="flat"/>
                      <w10:wrap type="none"/>
                    </v:shape>
                    <v:roundrect id="shape_0" ID="自选图形 556" fillcolor="white" stroked="t" o:allowincell="f" style="position:absolute;left:6535;top:2376;width:466;height:6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line id="shape_0" from="6572,1580" to="6762,1580" ID="直线 55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4,1616" to="6667,1616" ID="直线 5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1660" to="6667,1660" ID="直线 5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1697" to="6667,1697" ID="直线 5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1736" to="6667,1736" ID="直线 5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1425" to="6665,1425" ID="直线 56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1464" to="6665,1464" ID="直线 56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1504" to="6665,1504" ID="直线 56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1544" to="6665,1544" ID="直线 5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7,1187" to="6757,1187" ID="直线 5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9,1223" to="6660,1223" ID="直线 56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1265" to="6660,1265" ID="直线 5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1305" to="6660,1305" ID="直线 5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1342" to="6660,1342" ID="直线 5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1029" to="6659,1029" ID="直线 57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1070" to="6659,1070" ID="直线 57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1108" to="6659,1108" ID="直线 57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1147" to="6659,1147" ID="直线 5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1030" to="6667,1030" ID="直线 57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1070" to="6667,1070" ID="直线 57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1108" to="6667,1108" ID="直线 57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798" to="6760,798" ID="直线 57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1,838" to="6665,838" ID="直线 5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878" to="6665,878" ID="直线 58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917" to="6665,917" ID="直线 5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956" to="6665,956" ID="直线 58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636" to="6662,636" ID="直线 58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677" to="6662,677" ID="直线 58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715" to="6662,715" ID="直线 5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754" to="6662,754" ID="直线 58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403" to="6754,403" ID="直线 58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4,442" to="6659,442" ID="直线 58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482" to="6659,482" ID="直线 5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522" to="6659,522" ID="直线 5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561" to="6659,561" ID="直线 5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49,168" to="6949,2368" ID="直线 5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1387" to="6707,1387" ID="直线 593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2,994" to="6711,994" ID="直线 59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4,596" to="6707,596" ID="直线 59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775;top:1830;width:106;height:3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弧形 597" coordsize="21267,10800" path="l0,21600xee" stroked="t" o:allowincell="f" style="position:absolute;left:6578;top:1528;width:360;height:43;flip: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765;top:1412;width:159;height:3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5;top:1032;width:159;height:3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5;top:632;width:159;height:3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5;top:256;width:159;height:3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0;width:111;height:6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03" style="position:absolute;left:7380;top:1822;width:638;height:709">
                  <v:group id="shape_0" alt="组合 604" style="position:absolute;left:7445;top:2009;width:495;height:463">
                    <v:rect id="shape_0" ID="矩形 605" stroked="f" o:allowincell="f" style="position:absolute;left:7457;top:2046;width:477;height:425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line id="shape_0" from="7445,2009" to="7940,2009" ID="直线 606" stroked="f" o:allowincell="f" style="position:absolute;mso-position-horizontal-relative:char">
                      <v:stroke color="#3465a4" joinstyle="round" endcap="flat"/>
                      <v:fill o:detectmouseclick="t" on="false"/>
                      <w10:wrap type="none"/>
                    </v:line>
                  </v:group>
                  <v:shape id="shape_0" ID="任意多边形 60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stroked="t" o:allowincell="f" style="position:absolute;left:7380;top:1822;width:637;height:70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390;top:2649;width:51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30;top:2652;width:51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调节天平横梁时，指针偏向分度盘中央红线的左侧，此时应向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移动平衡螺母，才能使天平平衡。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他按甲、乙、丙的顺序进行实验。根据图中数据可知：杯中牛奶的质量为</w:t>
      </w:r>
      <w:r>
        <w:rPr>
          <w:rFonts w:cs="宋体" w:ascii="宋体" w:hAnsi="宋体"/>
          <w:color w:val="000000"/>
          <w:szCs w:val="21"/>
        </w:rPr>
        <w:t>________g</w:t>
      </w:r>
      <w:r>
        <w:rPr>
          <w:rFonts w:ascii="宋体" w:hAnsi="宋体" w:cs="宋体"/>
          <w:color w:val="000000"/>
          <w:szCs w:val="21"/>
        </w:rPr>
        <w:t>；牛奶密度为</w:t>
      </w:r>
      <w:r>
        <w:rPr>
          <w:rFonts w:cs="宋体" w:ascii="宋体" w:hAnsi="宋体"/>
          <w:color w:val="000000"/>
          <w:szCs w:val="21"/>
        </w:rPr>
        <w:t>________kg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为了更加准确地测量牛奶的密度，你认为图中合理的实验顺序为</w:t>
      </w:r>
      <w:r>
        <w:rPr>
          <w:rFonts w:cs="宋体" w:ascii="宋体" w:hAnsi="宋体"/>
          <w:color w:val="000000"/>
          <w:szCs w:val="21"/>
        </w:rPr>
        <w:t>______________</w:t>
      </w:r>
      <w:r>
        <w:rPr>
          <w:rFonts w:ascii="宋体" w:hAnsi="宋体" w:cs="宋体"/>
          <w:color w:val="000000"/>
          <w:szCs w:val="21"/>
        </w:rPr>
        <w:t>，这样调整的好处是</w:t>
      </w:r>
      <w:r>
        <w:rPr>
          <w:rFonts w:cs="宋体" w:ascii="宋体" w:hAnsi="宋体"/>
          <w:color w:val="000000"/>
          <w:szCs w:val="21"/>
        </w:rPr>
        <w:t>______________________________________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240"/>
        <w:jc w:val="left"/>
        <w:rPr>
          <w:rFonts w:ascii="黑体" w:hAnsi="黑体" w:eastAsia="黑体" w:cs="宋体"/>
          <w:b/>
          <w:b/>
          <w:color w:val="000000"/>
          <w:sz w:val="24"/>
          <w:szCs w:val="21"/>
        </w:rPr>
      </w:pPr>
      <w:r>
        <w:rPr>
          <w:rFonts w:eastAsia="黑体" w:cs="宋体" w:ascii="黑体" w:hAnsi="黑体"/>
          <w:b/>
          <w:color w:val="000000"/>
          <w:sz w:val="24"/>
          <w:szCs w:val="21"/>
        </w:rPr>
      </w:r>
    </w:p>
    <w:p>
      <w:pPr>
        <w:pStyle w:val="Normal"/>
        <w:spacing w:lineRule="auto" w:line="240"/>
        <w:jc w:val="left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 w:val="24"/>
        </w:rPr>
        <w:t>四、综合题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楷体_GB2312;楷体"/>
          <w:color w:val="000000"/>
        </w:rPr>
        <w:t>本题包括</w:t>
      </w:r>
      <w:r>
        <w:rPr>
          <w:rFonts w:eastAsia="楷体_GB2312;楷体"/>
          <w:color w:val="000000"/>
        </w:rPr>
        <w:t>29</w:t>
      </w:r>
      <w:r>
        <w:rPr>
          <w:rFonts w:eastAsia="楷体_GB2312;楷体"/>
          <w:color w:val="000000"/>
        </w:rPr>
        <w:t>、</w:t>
      </w:r>
      <w:r>
        <w:rPr>
          <w:rFonts w:eastAsia="楷体_GB2312;楷体"/>
          <w:color w:val="000000"/>
        </w:rPr>
        <w:t>30</w:t>
      </w:r>
      <w:r>
        <w:rPr>
          <w:rFonts w:eastAsia="楷体_GB2312;楷体"/>
          <w:color w:val="000000"/>
        </w:rPr>
        <w:t>题，共</w:t>
      </w:r>
      <w:r>
        <w:rPr>
          <w:rFonts w:eastAsia="楷体_GB2312;楷体"/>
          <w:color w:val="000000"/>
        </w:rPr>
        <w:t>12</w:t>
      </w:r>
      <w:r>
        <w:rPr>
          <w:rFonts w:eastAsia="楷体_GB2312;楷体"/>
          <w:color w:val="000000"/>
        </w:rPr>
        <w:t>分。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2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市区解放</w:t>
      </w:r>
      <w:r>
        <w:rPr>
          <w:rFonts w:ascii="宋体" w:hAnsi="宋体" w:cs="宋体"/>
          <w:bCs/>
          <w:color w:val="000000"/>
        </w:rPr>
        <w:t>路路宽为</w:t>
      </w:r>
      <w:r>
        <w:rPr>
          <w:bCs/>
          <w:color w:val="000000"/>
        </w:rPr>
        <w:t>18m</w:t>
      </w:r>
      <w:r>
        <w:rPr>
          <w:rFonts w:ascii="宋体" w:hAnsi="宋体" w:cs="宋体"/>
          <w:bCs/>
          <w:color w:val="000000"/>
        </w:rPr>
        <w:t>，车在该段的行驶速度大约为</w:t>
      </w:r>
      <w:r>
        <w:rPr>
          <w:bCs/>
          <w:color w:val="000000"/>
        </w:rPr>
        <w:t>12m/s</w:t>
      </w:r>
      <w:r>
        <w:rPr>
          <w:rFonts w:ascii="宋体" w:hAnsi="宋体" w:cs="宋体"/>
          <w:bCs/>
          <w:color w:val="000000"/>
        </w:rPr>
        <w:t>。一名学生在没有红绿灯的交叉道口步行横穿公路回家。学生的步行速度是</w:t>
      </w:r>
      <w:r>
        <w:rPr>
          <w:bCs/>
          <w:color w:val="000000"/>
        </w:rPr>
        <w:t>1</w:t>
      </w:r>
      <w:r>
        <w:rPr>
          <w:rFonts w:cs="宋体" w:ascii="宋体" w:hAnsi="宋体"/>
          <w:bCs/>
          <w:color w:val="000000"/>
        </w:rPr>
        <w:t>.</w:t>
      </w:r>
      <w:r>
        <w:rPr>
          <w:bCs/>
          <w:color w:val="000000"/>
        </w:rPr>
        <w:t>5m/s</w:t>
      </w:r>
      <w:r>
        <w:rPr>
          <w:rFonts w:ascii="宋体" w:hAnsi="宋体" w:cs="宋体"/>
          <w:bCs/>
          <w:color w:val="000000"/>
        </w:rPr>
        <w:t>，要求横穿公路时预留</w:t>
      </w:r>
      <w:r>
        <w:rPr>
          <w:bCs/>
          <w:color w:val="000000"/>
        </w:rPr>
        <w:t>8</w:t>
      </w:r>
      <w:r>
        <w:rPr>
          <w:bCs/>
          <w:color w:val="000000"/>
        </w:rPr>
        <w:t>s</w:t>
      </w:r>
      <w:r>
        <w:rPr>
          <w:rFonts w:ascii="宋体" w:hAnsi="宋体" w:cs="宋体"/>
          <w:bCs/>
          <w:color w:val="000000"/>
        </w:rPr>
        <w:t>安全时间，该学生至少要离行驶过来的汽车多少米，步行横穿公路才能保证安全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pacing w:val="8"/>
        </w:rPr>
      </w:pPr>
      <w:r>
        <w:rPr>
          <w:rFonts w:cs="宋体" w:ascii="宋体" w:hAnsi="宋体"/>
          <w:color w:val="000000"/>
          <w:spacing w:val="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158115</wp:posOffset>
                </wp:positionV>
                <wp:extent cx="2305050" cy="1513840"/>
                <wp:effectExtent l="0" t="0" r="0" b="0"/>
                <wp:wrapNone/>
                <wp:docPr id="22" name="组合 6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513800"/>
                          <a:chOff x="0" y="0"/>
                          <a:chExt cx="2305080" cy="151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05080" cy="151380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612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365040"/>
                              <a:ext cx="2305080" cy="11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613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148040" y="0"/>
                              <a:ext cx="146520" cy="42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" name="图片 614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4920" y="1257840"/>
                            <a:ext cx="57024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0" style="position:absolute;margin-left:231pt;margin-top:12.45pt;width:181.5pt;height:119.2pt" coordorigin="4620,249" coordsize="3630,2384">
                <v:group id="shape_0" alt="组合 611" style="position:absolute;left:4620;top:249;width:3630;height:2384">
                  <v:shape id="shape_0" ID="图片 612" stroked="f" o:allowincell="f" style="position:absolute;left:4620;top:824;width:3629;height:180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图片 613" stroked="f" o:allowincell="f" style="position:absolute;left:6428;top:249;width:230;height:67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shape id="shape_0" ID="图片 614" stroked="f" o:allowincell="f" style="position:absolute;left:4675;top:2230;width:897;height:265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uto" w:line="240"/>
        <w:ind w:left="206" w:hanging="207"/>
        <w:rPr>
          <w:color w:val="000000"/>
        </w:rPr>
      </w:pPr>
      <w:r>
        <w:rPr>
          <w:rFonts w:cs="宋体" w:ascii="宋体" w:hAnsi="宋体"/>
          <w:b/>
          <w:color w:val="000000"/>
          <w:kern w:val="0"/>
          <w:szCs w:val="21"/>
        </w:rPr>
        <w:t>30</w:t>
      </w:r>
      <w:r>
        <w:rPr>
          <w:rFonts w:ascii="宋体" w:hAnsi="宋体"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</w:rPr>
        <w:t>目前国际上酒的度数表示法有三种，其中一种为标准酒度，是指在温度为</w:t>
      </w:r>
      <w:r>
        <w:rPr>
          <w:color w:val="000000"/>
        </w:rPr>
        <w:t>20℃</w:t>
      </w:r>
      <w:r>
        <w:rPr>
          <w:color w:val="000000"/>
        </w:rPr>
        <w:t>的条件下，每</w:t>
      </w:r>
      <w:r>
        <w:rPr>
          <w:color w:val="000000"/>
        </w:rPr>
        <w:t>100 mL</w:t>
      </w:r>
      <w:r>
        <w:rPr>
          <w:color w:val="000000"/>
        </w:rPr>
        <w:t>酒液中所含酒精量的</w:t>
      </w:r>
      <w:r>
        <w:rPr>
          <w:color w:val="000000"/>
        </w:rPr>
        <w:t>mL</w:t>
      </w:r>
      <w:r>
        <w:rPr>
          <w:color w:val="000000"/>
        </w:rPr>
        <w:t>数，中国也使用这种表示法，它是法国著名化学家盖</w:t>
      </w:r>
      <w:r>
        <w:rPr>
          <w:color w:val="000000"/>
        </w:rPr>
        <w:t>·</w:t>
      </w:r>
      <w:r>
        <w:rPr>
          <w:color w:val="000000"/>
        </w:rPr>
        <w:t>吕萨克制定的，又称盖</w:t>
      </w:r>
      <w:r>
        <w:rPr>
          <w:color w:val="000000"/>
        </w:rPr>
        <w:t>·</w:t>
      </w:r>
      <w:r>
        <w:rPr>
          <w:color w:val="000000"/>
        </w:rPr>
        <w:t>吕萨克酒度。蒸馏出来的酒液需要进行勾兑，勾兑一方面为了保障酒的品质，另一方面可以调整酒的度数。若现有</w:t>
      </w:r>
      <w:r>
        <w:rPr>
          <w:color w:val="000000"/>
        </w:rPr>
        <w:t>60</w:t>
      </w:r>
      <w:r>
        <w:rPr>
          <w:color w:val="000000"/>
        </w:rPr>
        <w:t>度和</w:t>
      </w:r>
      <w:r>
        <w:rPr>
          <w:color w:val="000000"/>
        </w:rPr>
        <w:t>30</w:t>
      </w:r>
      <w:r>
        <w:rPr>
          <w:color w:val="000000"/>
        </w:rPr>
        <w:t>度的酒液各若干，酒液中的微量元素忽略不计。</w:t>
      </w:r>
    </w:p>
    <w:p>
      <w:pPr>
        <w:pStyle w:val="Normal"/>
        <w:spacing w:lineRule="auto" w:line="240"/>
        <w:ind w:left="206" w:hanging="0"/>
        <w:rPr>
          <w:color w:val="000000"/>
        </w:rPr>
      </w:pPr>
      <w:r>
        <w:rPr>
          <w:color w:val="000000"/>
        </w:rPr>
        <w:t>求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60</w:t>
      </w:r>
      <w:r>
        <w:rPr>
          <w:color w:val="000000"/>
        </w:rPr>
        <w:t>度酒的密度。</w:t>
      </w:r>
    </w:p>
    <w:p>
      <w:pPr>
        <w:pStyle w:val="Normal"/>
        <w:spacing w:lineRule="auto" w:line="240"/>
        <w:ind w:left="206"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用这两种酒液进行勾兑，获得</w:t>
      </w:r>
      <w:r>
        <w:rPr>
          <w:color w:val="000000"/>
        </w:rPr>
        <w:t>42</w:t>
      </w:r>
      <w:r>
        <w:rPr>
          <w:color w:val="000000"/>
        </w:rPr>
        <w:t>度、</w:t>
      </w:r>
      <w:r>
        <w:rPr>
          <w:color w:val="000000"/>
        </w:rPr>
        <w:t>1000 mL</w:t>
      </w:r>
      <w:r>
        <w:rPr>
          <w:color w:val="000000"/>
        </w:rPr>
        <w:t>的酒液，那么需要这两种酒液各多少毫升。（已知</w:t>
      </w:r>
      <w:r>
        <w:rPr>
          <w:color w:val="000000"/>
        </w:rPr>
        <w:t>ρ</w:t>
      </w:r>
      <w:r>
        <w:rPr>
          <w:color w:val="000000"/>
          <w:vertAlign w:val="subscript"/>
        </w:rPr>
        <w:t>酒精</w:t>
      </w:r>
      <w:r>
        <w:rPr>
          <w:color w:val="000000"/>
        </w:rPr>
        <w:t>=0.8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,ρ</w:t>
      </w:r>
      <w:r>
        <w:rPr>
          <w:color w:val="000000"/>
          <w:vertAlign w:val="subscript"/>
        </w:rPr>
        <w:t>水</w:t>
      </w:r>
      <w:r>
        <w:rPr>
          <w:color w:val="000000"/>
        </w:rPr>
        <w:t>=1.0×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kg/m</w:t>
      </w:r>
      <w:r>
        <w:rPr>
          <w:color w:val="000000"/>
          <w:vertAlign w:val="superscript"/>
        </w:rPr>
        <w:t>3</w:t>
      </w:r>
      <w:r>
        <w:rPr>
          <w:color w:val="000000"/>
        </w:rPr>
        <w:t>，不考虑酒液混合后体积减小）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footerReference w:type="default" r:id="rId51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Jianj1">
    <w:name w:val="jianj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12:00Z</dcterms:created>
  <dc:creator>USER</dc:creator>
  <dc:description/>
  <dc:language>en-US</dc:language>
  <cp:lastModifiedBy>Administrator</cp:lastModifiedBy>
  <dcterms:modified xsi:type="dcterms:W3CDTF">2020-01-05T01:31:26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