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1163300</wp:posOffset>
            </wp:positionH>
            <wp:positionV relativeFrom="page">
              <wp:posOffset>12446000</wp:posOffset>
            </wp:positionV>
            <wp:extent cx="342900" cy="4826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00" r="-14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266055" cy="702246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47335" cy="713295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7335" cy="713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731012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31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69560" cy="716280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9560" cy="716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2:29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1-05T05:49:07Z</dcterms:modified>
  <cp:revision>2</cp:revision>
  <dc:subject>内蒙古莫旗初中2018届中考模拟考试（二）物理、化学试题.doc</dc:subject>
  <dc:title>内蒙古莫旗初中2018届中考模拟考试（二）物理、化学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