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293600</wp:posOffset>
            </wp:positionH>
            <wp:positionV relativeFrom="page">
              <wp:posOffset>12357100</wp:posOffset>
            </wp:positionV>
            <wp:extent cx="4572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7095" cy="87661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2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591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591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23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427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55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23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1-06T09:06:11Z</dcterms:modified>
  <cp:revision>4</cp:revision>
  <dc:subject>河南省驻马店市平舆县2019届九年级上学期期末素质测试数学试题（图片版，无答案）.doc</dc:subject>
  <dc:title>河南省驻马店市平舆县2019届九年级上学期期末素质测试数学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