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560300</wp:posOffset>
            </wp:positionH>
            <wp:positionV relativeFrom="page">
              <wp:posOffset>12065000</wp:posOffset>
            </wp:positionV>
            <wp:extent cx="4826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drawing>
          <wp:inline distT="0" distB="0" distL="0" distR="0">
            <wp:extent cx="5620385" cy="804989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839460" cy="843089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15635" cy="845947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010910" cy="841184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687060" cy="832612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058535" cy="856424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010910" cy="857377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087110" cy="857377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153785" cy="857377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106160" cy="830707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7T08:0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