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836400</wp:posOffset>
            </wp:positionH>
            <wp:positionV relativeFrom="page">
              <wp:posOffset>12573000</wp:posOffset>
            </wp:positionV>
            <wp:extent cx="4191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6055" cy="70224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07T08:57:21Z</dcterms:modified>
  <cp:revision>2</cp:revision>
  <dc:subject>内蒙古莫旗初中2018届中考模拟考试（二）物理、化学试题.doc</dc:subject>
  <dc:title>内蒙古莫旗初中2018届中考模拟考试（二）物理、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