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71135" cy="714057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4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0500" cy="721614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1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06818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6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07390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7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16343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6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08533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微软雅黑" w:hAnsi="微软雅黑" w:eastAsia="宋体" w:cs="微软雅黑"/>
      <w:color w:val="auto"/>
      <w:kern w:val="0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11T07:27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