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163300</wp:posOffset>
            </wp:positionH>
            <wp:positionV relativeFrom="page">
              <wp:posOffset>124714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稷山县</w:t>
      </w:r>
      <w:r>
        <w:rPr>
          <w:rFonts w:cs="宋体;SimSun" w:ascii="宋体;SimSun" w:hAnsi="宋体;SimSun"/>
          <w:b/>
          <w:sz w:val="30"/>
          <w:szCs w:val="30"/>
        </w:rPr>
        <w:t>2019—2020</w:t>
      </w:r>
      <w:r>
        <w:rPr>
          <w:rFonts w:ascii="宋体;SimSun" w:hAnsi="宋体;SimSun" w:cs="宋体;SimSun"/>
          <w:b/>
          <w:sz w:val="30"/>
          <w:szCs w:val="30"/>
        </w:rPr>
        <w:t>学年度第一学期期末九年级学科考查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965" cy="7411085"/>
            <wp:effectExtent l="0" t="0" r="0" b="0"/>
            <wp:docPr id="2" name="图像 (6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像 (66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83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41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330" cy="7829550"/>
            <wp:effectExtent l="0" t="0" r="0" b="0"/>
            <wp:docPr id="3" name="图像 (6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像 (67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7695" cy="7817485"/>
            <wp:effectExtent l="0" t="0" r="0" b="0"/>
            <wp:docPr id="4" name="图像 (68)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像 (68)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6425" cy="7824470"/>
            <wp:effectExtent l="0" t="0" r="0" b="0"/>
            <wp:docPr id="5" name="图像 (6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像 (69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3250" cy="7840345"/>
            <wp:effectExtent l="0" t="0" r="0" b="0"/>
            <wp:docPr id="6" name="图像 (7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像 (70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3885" cy="7837170"/>
            <wp:effectExtent l="0" t="0" r="0" b="0"/>
            <wp:docPr id="7" name="图像 (7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像 (7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7695" cy="7567930"/>
            <wp:effectExtent l="0" t="0" r="0" b="0"/>
            <wp:docPr id="8" name="图像 (7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像 (72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965" cy="7566660"/>
            <wp:effectExtent l="0" t="0" r="0" b="0"/>
            <wp:docPr id="9" name="图像 (7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像 (73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稷山县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9—2020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年第一学期期末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九年级历史试题参考答案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 xml:space="preserve"> 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——5 DDAAC       6——10 BBBDA     11——15 CCDBC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40" w:before="0" w:after="20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答案要点</w:t>
      </w:r>
    </w:p>
    <w:p>
      <w:pPr>
        <w:pStyle w:val="Normal"/>
        <w:widowControl/>
        <w:spacing w:lineRule="exact" w:line="440"/>
        <w:ind w:left="1"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⑴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巴黎公社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    十月革命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 xml:space="preserve">分）   </w:t>
      </w:r>
    </w:p>
    <w:p>
      <w:pPr>
        <w:pStyle w:val="Normal"/>
        <w:widowControl/>
        <w:spacing w:lineRule="exact" w:line="440"/>
        <w:ind w:left="1"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⑵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 xml:space="preserve">《独立宣言》是第一个以国家名义明确表述资产政治要求的纲领性文献，宣布人人 </w:t>
      </w:r>
    </w:p>
    <w:p>
      <w:pPr>
        <w:pStyle w:val="Normal"/>
        <w:widowControl/>
        <w:spacing w:lineRule="exact" w:line="440"/>
        <w:ind w:left="1"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生而平等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,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享有生命权、自由权和追求幸福的权利。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(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 xml:space="preserve">分） </w:t>
      </w:r>
    </w:p>
    <w:p>
      <w:pPr>
        <w:pStyle w:val="Normal"/>
        <w:widowControl/>
        <w:spacing w:lineRule="exact" w:line="440"/>
        <w:ind w:left="1"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⑶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《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 xml:space="preserve">联合国家宣言》的签署，标志着世界反法西斯同盟额正式形成，各国相互支援， </w:t>
      </w:r>
    </w:p>
    <w:p>
      <w:pPr>
        <w:pStyle w:val="Normal"/>
        <w:widowControl/>
        <w:spacing w:lineRule="exact" w:line="440"/>
        <w:ind w:left="1"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协同作战，逐渐扭转了战争的形势。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(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⑷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俄国农奴制改革 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 xml:space="preserve">分）  </w:t>
      </w:r>
    </w:p>
    <w:p>
      <w:pPr>
        <w:pStyle w:val="Normal"/>
        <w:widowControl/>
        <w:spacing w:lineRule="exact" w:line="440"/>
        <w:ind w:left="1"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意义：废除了农奴制，推动俄国走上了发展资本主义的道路。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(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pacing w:lineRule="exact" w:line="440"/>
        <w:ind w:left="1"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⑸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西班牙和葡萄牙 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，答不全者不得分）  玻利维亚和圣马丁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，答不全者不得分）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7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、答案要点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⑴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瓦特蒸汽机成为主要的动力来源。蒸汽机的广泛应用是生产领域的一次意义重大的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飞跃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,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极大地提高了生产力、使工业革命得以更快地向纵深发展，人类进入“蒸汽时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代”。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变化；手工工场逐渐被大工厂替代。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 xml:space="preserve">    ⑵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促进了欧洲人口的迅速增长；推动了西方许多国家城市化进程。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(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⑶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第一次：火车、轮船等；第二次：汽车、飞机、电话、电报等；</w:t>
      </w:r>
      <w:r>
        <w:rPr>
          <w:rFonts w:eastAsia="方正宋黑简体;Arial Unicode MS" w:cs="方正宋黑简体;Arial Unicode MS" w:ascii="方正宋黑简体;Arial Unicode MS" w:hAnsi="方正宋黑简体;Arial Unicode MS"/>
          <w:spacing w:val="-6"/>
          <w:kern w:val="0"/>
        </w:rPr>
        <w:t>(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各举一例即可，</w:t>
      </w:r>
      <w:r>
        <w:rPr>
          <w:rFonts w:eastAsia="方正宋黑简体;Arial Unicode MS" w:cs="方正宋黑简体;Arial Unicode MS" w:ascii="方正宋黑简体;Arial Unicode MS" w:hAnsi="方正宋黑简体;Arial Unicode MS"/>
          <w:spacing w:val="-6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分</w:t>
      </w:r>
      <w:r>
        <w:rPr>
          <w:rFonts w:eastAsia="方正宋黑简体;Arial Unicode MS" w:cs="方正宋黑简体;Arial Unicode MS" w:ascii="方正宋黑简体;Arial Unicode MS" w:hAnsi="方正宋黑简体;Arial Unicode MS"/>
          <w:spacing w:val="-6"/>
          <w:kern w:val="0"/>
        </w:rPr>
        <w:t>)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⑷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环境污染，贫富分化加剧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⑸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科技是一把双刃剑；要正确利用科技，减少负面影响；合理合法利用科技，使科技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造福人类，避免给人类带来灾难。（答出一点可得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8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、答案要点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⑴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明治维新  意义：通过明治维新</w:t>
      </w:r>
      <w:r>
        <w:rPr>
          <w:rFonts w:eastAsia="方正宋黑简体;Arial Unicode MS" w:cs="方正宋黑简体;Arial Unicode MS" w:ascii="方正宋黑简体;Arial Unicode MS" w:hAnsi="方正宋黑简体;Arial Unicode MS"/>
          <w:spacing w:val="-6"/>
          <w:kern w:val="0"/>
        </w:rPr>
        <w:t>,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日本迅速走上了发展资本主义的道路</w:t>
      </w:r>
      <w:r>
        <w:rPr>
          <w:rFonts w:eastAsia="方正宋黑简体;Arial Unicode MS" w:cs="方正宋黑简体;Arial Unicode MS" w:ascii="方正宋黑简体;Arial Unicode MS" w:hAnsi="方正宋黑简体;Arial Unicode MS"/>
          <w:spacing w:val="-6"/>
          <w:kern w:val="0"/>
        </w:rPr>
        <w:t>,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实现了富国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强兵，开始跻身资本主义强国之列。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⑵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新经济政策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  特点：把社会主义同市场、商品货币关系直接联系起来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（或允许多种所有制经济并存，发展商品经济）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 xml:space="preserve">分） </w:t>
      </w:r>
    </w:p>
    <w:p>
      <w:pPr>
        <w:pStyle w:val="Normal"/>
        <w:widowControl/>
        <w:spacing w:lineRule="exact" w:line="440"/>
        <w:ind w:firstLine="480"/>
        <w:jc w:val="left"/>
        <w:textAlignment w:val="bottom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⑶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罗斯福实施新政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 xml:space="preserve">分）  </w:t>
      </w:r>
    </w:p>
    <w:p>
      <w:pPr>
        <w:pStyle w:val="Normal"/>
        <w:widowControl/>
        <w:spacing w:lineRule="exact" w:line="440"/>
        <w:ind w:firstLine="480"/>
        <w:jc w:val="left"/>
        <w:textAlignment w:val="bottom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内容：加强对工业的计划指导；建立社会保障制度。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pacing w:lineRule="exact" w:line="440"/>
        <w:ind w:firstLine="480"/>
        <w:jc w:val="left"/>
        <w:textAlignment w:val="bottom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影响：开创了国家干预经济的新模式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 xml:space="preserve">分）  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⑷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经济发展的需求；国情的变化；合理利用市场和计划等经济手段；政府的宏观调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控；科技革命的推动；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(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任答两点可得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9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、答案要点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 xml:space="preserve">⑴①  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文艺复兴；②手工工场；③租地农场；  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3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⑵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《权利法案》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⑶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标志着法国大革命的开始。  《人权宣言》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⑷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华盛顿领导独立战争取得胜利，实现了美国独立；林肯在美国内战中领导北方取得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胜利，维护了国家统一，为解放黑人奴隶作出贡献。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spacing w:val="-6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共同作用：促进了美国资本主义发展：推动了资产阶级民主政治进程，推动了历史发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展。（答出符合题意一点可得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⑸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第一次工业革命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⑹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共同点：都处于大河流域，属于大河文明；大河农业；中央集权制。（任意一点可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得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事例：印度民族大起义或太平天国运动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 xml:space="preserve">    ⑺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一战：帝国主义战争；二战：世界人民反法西斯战争。（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2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⑻</w:t>
      </w: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加强国家间的交流合作；用谈判和对话的方式解决争端；充分发挥联合国在国际事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spacing w:val="-6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spacing w:val="-6"/>
          <w:kern w:val="0"/>
        </w:rPr>
        <w:t>务中积极作用；在和平共处五项原则基础上，在联合国框架下，积极反对战争，维世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方正宋黑简体;Arial Unicode MS" w:hAnsi="方正宋黑简体;Arial Unicode MS" w:eastAsia="方正宋黑简体;Arial Unicode MS" w:cs="方正宋黑简体;Arial Unicode MS"/>
          <w:kern w:val="0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界和平等。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(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符合题意即可得</w:t>
      </w:r>
      <w:r>
        <w:rPr>
          <w:rFonts w:eastAsia="方正宋黑简体;Arial Unicode MS" w:cs="方正宋黑简体;Arial Unicode MS" w:ascii="方正宋黑简体;Arial Unicode MS" w:hAnsi="方正宋黑简体;Arial Unicode MS"/>
          <w:kern w:val="0"/>
        </w:rPr>
        <w:t>1</w:t>
      </w:r>
      <w:r>
        <w:rPr>
          <w:rFonts w:ascii="方正宋黑简体;Arial Unicode MS" w:hAnsi="方正宋黑简体;Arial Unicode MS" w:cs="方正宋黑简体;Arial Unicode MS" w:eastAsia="方正宋黑简体;Arial Unicode MS"/>
          <w:kern w:val="0"/>
        </w:rPr>
        <w:t>分）</w:t>
      </w:r>
    </w:p>
    <w:p>
      <w:pPr>
        <w:pStyle w:val="Normal"/>
        <w:snapToGrid w:val="false"/>
        <w:rPr>
          <w:rFonts w:ascii="方正宋黑简体;Arial Unicode MS" w:hAnsi="方正宋黑简体;Arial Unicode MS" w:eastAsia="方正宋黑简体;Arial Unicode MS" w:cs="方正宋黑简体;Arial Unicode MS"/>
          <w:kern w:val="0"/>
          <w:szCs w:val="21"/>
        </w:rPr>
      </w:pPr>
      <w:r>
        <w:rPr>
          <w:rFonts w:eastAsia="方正宋黑简体;Arial Unicode MS" w:cs="方正宋黑简体;Arial Unicode MS" w:ascii="方正宋黑简体;Arial Unicode MS" w:hAnsi="方正宋黑简体;Arial Unicode MS"/>
          <w:kern w:val="0"/>
          <w:szCs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20866" w:h="14740"/>
      <w:pgMar w:left="1247" w:right="1134" w:gutter="0" w:header="851" w:top="907" w:footer="992" w:bottom="1048"/>
      <w:pgNumType w:fmt="decimal"/>
      <w:cols w:num="2" w:space="5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宋黑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  <w:sz w:val="21"/>
        <w:szCs w:val="21"/>
      </w:rPr>
      <w:t xml:space="preserve">    </w:t>
    </w:r>
    <w:r>
      <w:rPr>
        <w:rFonts w:ascii="黑体;SimHei" w:hAnsi="黑体;SimHei" w:cs="黑体;SimHei" w:eastAsia="黑体;SimHei"/>
        <w:sz w:val="21"/>
        <w:szCs w:val="21"/>
      </w:rPr>
      <w:t>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7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0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                                                                              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8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=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0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</w:t>
    </w:r>
    <w:r>
      <w:rPr>
        <w:rFonts w:ascii="黑体;SimHei" w:hAnsi="黑体;SimHei" w:cs="黑体;SimHei" w:eastAsia="黑体;SimHei"/>
        <w:sz w:val="21"/>
        <w:szCs w:val="21"/>
      </w:rPr>
      <w:t>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=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9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=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0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                                                                                            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0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0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542395</wp:posOffset>
              </wp:positionH>
              <wp:positionV relativeFrom="paragraph">
                <wp:posOffset>-98425</wp:posOffset>
              </wp:positionV>
              <wp:extent cx="779145" cy="86296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8629560"/>
                        <a:chOff x="0" y="0"/>
                        <a:chExt cx="779040" cy="8629560"/>
                      </a:xfrm>
                    </wpg:grpSpPr>
                    <wps:wsp>
                      <wps:cNvSpPr txBox="1"/>
                      <wps:spPr>
                        <a:xfrm rot="5400000">
                          <a:off x="-3721680" y="3996000"/>
                          <a:ext cx="822276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84280" y="0"/>
                          <a:ext cx="0" cy="86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7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6120"/>
                            <a:ext cx="0" cy="27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15.75pt;margin-top:-7.75pt;width:647.45pt;height:679.45pt" coordorigin="12315,-155" coordsize="12949,135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2316;top:6138;width:12948;height:122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3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19097;top:-155;width:0;height:13589">
                <v:line id="shape_0" from="19097,-155" to="19097,4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97,9067" to="19097,13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1190</wp:posOffset>
              </wp:positionH>
              <wp:positionV relativeFrom="paragraph">
                <wp:posOffset>-8107680</wp:posOffset>
              </wp:positionV>
              <wp:extent cx="631825" cy="16109315"/>
              <wp:effectExtent l="0" t="0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800" cy="16109280"/>
                        <a:chOff x="0" y="0"/>
                        <a:chExt cx="631800" cy="16109280"/>
                      </a:xfrm>
                    </wpg:grpSpPr>
                    <wps:wsp>
                      <wps:cNvSpPr/>
                      <wps:spPr>
                        <a:xfrm flipH="1">
                          <a:off x="500400" y="8382600"/>
                          <a:ext cx="40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042800" y="4042800"/>
                          <a:ext cx="871776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8184600"/>
                          <a:ext cx="0" cy="891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909900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9213120"/>
                          <a:ext cx="0" cy="655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480" y="10005840"/>
                          <a:ext cx="3240" cy="8535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081728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0944720"/>
                          <a:ext cx="0" cy="990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2146760"/>
                          <a:ext cx="0" cy="55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1272024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2840480"/>
                          <a:ext cx="0" cy="619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1351656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4326200"/>
                          <a:ext cx="0" cy="6325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500048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5118560"/>
                          <a:ext cx="0" cy="990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3632840"/>
                          <a:ext cx="0" cy="4953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8.05pt;margin-top:-320.1pt;width:686.45pt;height:950.1pt" coordorigin="-7361,-6402" coordsize="13729,19002">
              <v:line id="shape_0" from="-206,433" to="-143,4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7361;top:-6401;width:13728;height:99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26,121" to="-426,152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493;top:1561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1741" to="-426,277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431,2989" to="-427,433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508;top:4267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4468" to="-426,60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426,6361" to="-426,723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493;top:7264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7453" to="-426,84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493;top:8518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9793" to="-426,1078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508;top:10855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11041" to="-426,1260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426,8701" to="-426,948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0850</wp:posOffset>
              </wp:positionH>
              <wp:positionV relativeFrom="paragraph">
                <wp:posOffset>-121285</wp:posOffset>
              </wp:positionV>
              <wp:extent cx="0" cy="8321040"/>
              <wp:effectExtent l="8255" t="0" r="825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2104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pt,-9.55pt" to="-35.5pt,645.6pt" stroked="t" o:allowincell="f" style="position:absolute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102100</wp:posOffset>
              </wp:positionH>
              <wp:positionV relativeFrom="paragraph">
                <wp:posOffset>-2618740</wp:posOffset>
              </wp:positionV>
              <wp:extent cx="7033895" cy="45148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4040" cy="45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班        姓名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考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3.05pt;margin-top:-206.25pt;width:553.8pt;height:35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4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;SimHei" w:hAnsi="黑体;SimHei" w:eastAsia="黑体;SimHei" w:cs="黑体;SimHei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;SimHei" w:hAnsi="黑体;SimHei" w:eastAsia="黑体;SimHei" w:cs="黑体;SimHei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班        姓名 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考号 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70510</wp:posOffset>
              </wp:positionH>
              <wp:positionV relativeFrom="paragraph">
                <wp:posOffset>-8295640</wp:posOffset>
              </wp:positionV>
              <wp:extent cx="344805" cy="16693515"/>
              <wp:effectExtent l="0" t="0" r="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4880" cy="16693560"/>
                        <a:chOff x="0" y="0"/>
                        <a:chExt cx="344880" cy="16693560"/>
                      </a:xfrm>
                    </wpg:grpSpPr>
                    <wps:wsp>
                      <wps:cNvSpPr txBox="1"/>
                      <wps:spPr>
                        <a:xfrm rot="16200000">
                          <a:off x="-408744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624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612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43.15pt;margin-top:-331.4pt;width:670.85pt;height:992.6pt" coordorigin="-6863,-6628" coordsize="13417,19852">
              <v:shape id="shape_0" stroked="f" o:allowincell="f" style="position:absolute;left:-6863;top:-662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80,-190" to="-172,40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2,9013" to="-170,13224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Textblue1">
    <w:name w:val="text_blue1"/>
    <w:qFormat/>
    <w:rPr>
      <w:color w:val="236FD4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 w:val="21"/>
      <w:szCs w:val="22"/>
    </w:rPr>
  </w:style>
  <w:style w:type="paragraph" w:styleId="TextBodyIndent">
    <w:name w:val="Body Text Indent"/>
    <w:basedOn w:val="Normal"/>
    <w:pPr>
      <w:ind w:firstLine="420"/>
    </w:pPr>
    <w:rPr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Style17">
    <w:name w:val="列出段落"/>
    <w:basedOn w:val="Normal"/>
    <w:qFormat/>
    <w:pPr>
      <w:ind w:firstLine="420"/>
    </w:pPr>
    <w:rPr>
      <w:sz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 w:val="21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>
      <w:sz w:val="21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">
    <w:name w:val=" Char3"/>
    <w:basedOn w:val="Normal"/>
    <w:qFormat/>
    <w:pPr>
      <w:widowControl/>
      <w:spacing w:lineRule="auto" w:line="300"/>
      <w:ind w:left="1" w:firstLine="200"/>
      <w:textAlignment w:val="bottom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12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1:54:00Z</dcterms:created>
  <dc:creator>HYG</dc:creator>
  <dc:description/>
  <dc:language>en-US</dc:language>
  <cp:lastModifiedBy>zc02</cp:lastModifiedBy>
  <cp:lastPrinted>2014-05-05T11:23:00Z</cp:lastPrinted>
  <dcterms:modified xsi:type="dcterms:W3CDTF">2020-01-09T02:01:00Z</dcterms:modified>
  <cp:revision>5</cp:revision>
  <dc:subject/>
  <dc:title>翟店初中试卷模板</dc:title>
</cp:coreProperties>
</file>