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334635" cy="786892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987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3082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4987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40345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97495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635" cy="7830820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3082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34660" cy="8126095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58485" cy="831659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09T16:37:00Z</cp:lastPrinted>
  <dcterms:modified xsi:type="dcterms:W3CDTF">2020-01-15T09:00:54Z</dcterms:modified>
  <cp:revision>61</cp:revision>
  <dc:subject>湖北省恩施市2020届九年级上学期期末考试语文试题（图片版）.doc</dc:subject>
  <dc:title>湖北省恩施市2020届九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