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10261600</wp:posOffset>
            </wp:positionH>
            <wp:positionV relativeFrom="page">
              <wp:posOffset>11899900</wp:posOffset>
            </wp:positionV>
            <wp:extent cx="254000" cy="4191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15" r="-18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67095" cy="876109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76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7095" cy="876109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76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7095" cy="876109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76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7095" cy="876109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76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7095" cy="876109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76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7095" cy="876109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76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7095" cy="876490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76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7095" cy="876490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76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7095" cy="8764905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76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7095" cy="8764905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76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7095" cy="8764905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76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7095" cy="8764905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76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微软雅黑" w:hAnsi="等线;微软雅黑" w:eastAsia="等线;微软雅黑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21:0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1-16T01:45:55Z</dcterms:modified>
  <cp:revision>4</cp:revision>
  <dc:subject>福建省泉州市2020届九年级上学期期末教学质量检测数学试题（图片版）.doc</dc:subject>
  <dc:title>福建省泉州市2020届九年级上学期期末教学质量检测数学试题（图片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