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337800</wp:posOffset>
            </wp:positionH>
            <wp:positionV relativeFrom="page">
              <wp:posOffset>10706100</wp:posOffset>
            </wp:positionV>
            <wp:extent cx="2667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7617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591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55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55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42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427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68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55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55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30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17T02:22:31Z</dcterms:modified>
  <cp:revision>12</cp:revision>
  <dc:subject>河北省保定市高碑店市2020届九年级上学期期末考试数学试题（图片版）.doc</dc:subject>
  <dc:title>河北省保定市高碑店市2020届九年级上学期期末考试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