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998200</wp:posOffset>
            </wp:positionH>
            <wp:positionV relativeFrom="page">
              <wp:posOffset>10769600</wp:posOffset>
            </wp:positionV>
            <wp:extent cx="3302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3920" cy="87585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3920" cy="8758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3920" cy="87585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3920" cy="87585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4555" cy="87617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4555" cy="87649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57"/>
          <w:szCs w:val="58"/>
        </w:rPr>
      </w:pPr>
      <w:r>
        <w:rPr/>
        <w:drawing>
          <wp:inline distT="0" distB="0" distL="0" distR="0">
            <wp:extent cx="5964555" cy="876046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4555" cy="87610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7T02:44:26Z</dcterms:modified>
  <cp:revision>3</cp:revision>
  <dc:subject>河南洛阳市2020届九年级上学期期末考试数学试题（图片版）.doc</dc:subject>
  <dc:title>河南洛阳市2020届九年级上学期期末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