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404600</wp:posOffset>
            </wp:positionH>
            <wp:positionV relativeFrom="page">
              <wp:posOffset>11861800</wp:posOffset>
            </wp:positionV>
            <wp:extent cx="3683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11276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09942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9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01433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1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77495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13625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04354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768159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18T02:52:28Z</dcterms:modified>
  <cp:revision>0</cp:revision>
  <dc:subject>山东省枣庄市峄城区2020届九年级上学期期末考试英语试题（图片版）.doc</dc:subject>
  <dc:title>山东省枣庄市峄城区2020届九年级上学期期末考试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