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242800</wp:posOffset>
            </wp:positionH>
            <wp:positionV relativeFrom="page">
              <wp:posOffset>12573000</wp:posOffset>
            </wp:positionV>
            <wp:extent cx="4572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363210" cy="761174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61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63210" cy="749744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49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16407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16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25110" cy="749744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49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25110" cy="731647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13549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13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25110" cy="748792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48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25110" cy="661098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661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20T07:5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