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82500</wp:posOffset>
            </wp:positionH>
            <wp:positionV relativeFrom="page">
              <wp:posOffset>10896600</wp:posOffset>
            </wp:positionV>
            <wp:extent cx="469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江西省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2020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年中等学校招生考试</w:t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考前验收卷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时间：</w:t>
      </w:r>
      <w:r>
        <w:rPr>
          <w:rFonts w:eastAsia="宋体" w:cs="宋体" w:ascii="宋体" w:hAnsi="宋体"/>
          <w:b/>
          <w:sz w:val="28"/>
          <w:szCs w:val="28"/>
        </w:rPr>
        <w:t>60</w:t>
      </w:r>
      <w:r>
        <w:rPr>
          <w:rFonts w:ascii="宋体" w:hAnsi="宋体" w:cs="宋体" w:eastAsia="宋体"/>
          <w:b/>
          <w:sz w:val="28"/>
          <w:szCs w:val="28"/>
        </w:rPr>
        <w:t>分钟，满分：</w:t>
      </w:r>
      <w:r>
        <w:rPr>
          <w:rFonts w:eastAsia="宋体" w:cs="宋体" w:ascii="宋体" w:hAnsi="宋体"/>
          <w:b/>
          <w:sz w:val="28"/>
          <w:szCs w:val="28"/>
        </w:rPr>
        <w:t>70</w:t>
      </w:r>
      <w:r>
        <w:rPr>
          <w:rFonts w:ascii="宋体" w:hAnsi="宋体" w:cs="宋体" w:eastAsia="宋体"/>
          <w:b/>
          <w:sz w:val="28"/>
          <w:szCs w:val="28"/>
        </w:rPr>
        <w:t>分</w:t>
      </w:r>
      <w:r>
        <w:rPr>
          <w:rFonts w:eastAsia="宋体" w:cs="宋体" w:ascii="宋体" w:hAnsi="宋体"/>
          <w:b/>
          <w:sz w:val="28"/>
          <w:szCs w:val="28"/>
        </w:rPr>
        <w:t>)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阅卷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项选择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每小题只有一个最符合题意的选项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每小题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3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日，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南主塔顺利封顶。至此，该桥两座高达</w:t>
      </w:r>
      <w:r>
        <w:rPr>
          <w:rFonts w:eastAsia="宋体" w:cs="宋体" w:ascii="宋体" w:hAnsi="宋体"/>
          <w:sz w:val="28"/>
          <w:szCs w:val="28"/>
        </w:rPr>
        <w:t>330</w:t>
      </w:r>
      <w:r>
        <w:rPr>
          <w:rFonts w:ascii="宋体" w:hAnsi="宋体" w:cs="宋体" w:eastAsia="宋体"/>
          <w:sz w:val="28"/>
          <w:szCs w:val="28"/>
        </w:rPr>
        <w:t>米的主塔全部建成，标志着世界最大跨度公铁两用斜拉桥建设取得了关键性进展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沪宁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沪通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沪汉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沪粤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 w:eastAsia="宋体"/>
          <w:sz w:val="28"/>
          <w:szCs w:val="28"/>
        </w:rPr>
        <w:t>日，以“世界大变局与习近平外交思想”为主题的第</w:t>
      </w: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 w:eastAsia="宋体"/>
          <w:sz w:val="28"/>
          <w:szCs w:val="28"/>
        </w:rPr>
        <w:t>届万寿论坛在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举行。来自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个国家的近百名政党和智库代表共话上述主题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北京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大阪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上海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朝鲜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河南许昌科幻写作者陈伟起患有先天脑瘫，因双手变形无法打字，他就用舌尖抵着下唇敲击键盘，已经出版多</w:t>
      </w:r>
      <w:r>
        <w:rPr>
          <w:rFonts w:ascii="宋体" w:hAnsi="宋体" w:cs="宋体" w:eastAsia="宋体"/>
          <w:sz w:val="28"/>
          <w:szCs w:val="28"/>
        </w:rPr>
        <w:t>篇作品。这启示我们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在面对逆境和挫折的时候要有勇气和信心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要为实现自己的理想付出坚持不懈的行动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任何人的成功都是伴随着大量挫折而来的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如果我们的人生一帆风顺，注定是失败的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②④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③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陶瓷大师钟振华，秉承“做瓷先做人、立艺先立信”的师训，从一位鄱阳湖畔渔家小孩成长为</w:t>
      </w:r>
      <w:r>
        <w:rPr>
          <w:rFonts w:ascii="宋体" w:hAnsi="宋体" w:cs="宋体" w:eastAsia="宋体"/>
          <w:sz w:val="28"/>
          <w:szCs w:val="28"/>
        </w:rPr>
        <w:t>中国工美行业艺术大师，成为助推世人感知中国的文化使者。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 w:eastAsia="宋体"/>
          <w:sz w:val="28"/>
          <w:szCs w:val="28"/>
        </w:rPr>
        <w:t>日，钟振华入选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“中国好人榜”。钟振华的事迹告诉我们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诚信是一个人安身立命之本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不讲诚信必然要受到法律的严厉制裁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挫折是事业成功的必要条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只要诚信就一定能获得事业的成功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陶行知说：“只有人中人，没</w:t>
      </w:r>
      <w:r>
        <w:rPr>
          <w:rFonts w:ascii="宋体" w:hAnsi="宋体" w:cs="宋体" w:eastAsia="宋体"/>
          <w:sz w:val="28"/>
          <w:szCs w:val="28"/>
        </w:rPr>
        <w:t>有人上人，也没有人下人”。以下最符合题意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理解他人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人人平等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乐于助人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学会宽容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在景点游玩时，我们要做到自觉排队购票。对于公民的这一“自觉行为”，下列认识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规则是人们享有自由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的保障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维护社</w:t>
      </w:r>
      <w:r>
        <w:rPr>
          <w:rFonts w:ascii="宋体" w:hAnsi="宋体" w:cs="宋体" w:eastAsia="宋体"/>
          <w:sz w:val="28"/>
          <w:szCs w:val="28"/>
        </w:rPr>
        <w:t>会秩序只能靠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扰乱公共秩序必受法律惩罚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遵守社会规则只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能靠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．无业青年胡某，手持三棱刮刀，抢夺多名中小学生的财物并殴打拒交钱物的学生。受害学生拨打</w:t>
      </w:r>
      <w:r>
        <w:rPr>
          <w:rFonts w:eastAsia="宋体" w:cs="宋体" w:ascii="宋体" w:hAnsi="宋体"/>
          <w:sz w:val="28"/>
          <w:szCs w:val="28"/>
        </w:rPr>
        <w:t>110</w:t>
      </w:r>
      <w:r>
        <w:rPr>
          <w:rFonts w:ascii="宋体" w:hAnsi="宋体" w:cs="宋体" w:eastAsia="宋体"/>
          <w:sz w:val="28"/>
          <w:szCs w:val="28"/>
        </w:rPr>
        <w:t>报警。最终，胡某以涉嫌抢劫罪被刑事拘留。下列对胡某违法行为的分析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胡某的行为属于一般违法行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胡某的行为具有严重社会危害性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胡某的行为违反的</w:t>
      </w:r>
      <w:r>
        <w:rPr>
          <w:rFonts w:ascii="宋体" w:hAnsi="宋体" w:cs="宋体" w:eastAsia="宋体"/>
          <w:sz w:val="28"/>
          <w:szCs w:val="28"/>
        </w:rPr>
        <w:t>是民事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胡某的行为应受到刑罚处罚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③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②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．近几年来，中国网民人数增长了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倍左右，微博发展得更加迅速，从原来的只知道打“省市长热线”到现在的积极参与时政的讨论、由事不关己到自觉监督，这些变化反映了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我国公民可以直接管理国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网络是公民政治参与的唯</w:t>
      </w:r>
      <w:r>
        <w:rPr>
          <w:rFonts w:ascii="宋体" w:hAnsi="宋体" w:cs="宋体" w:eastAsia="宋体"/>
          <w:sz w:val="28"/>
          <w:szCs w:val="28"/>
        </w:rPr>
        <w:t>一渠道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我国公民依法行使监督权的意识不断提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我国公民可以随意发表自己的言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．《中华人民共和国环境保护法》《中华人民共和国监察法》《中华人民共和国外商投资法》等法律的第一条均明确规定：“根据宪法，制定本法。”这表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宪法规定公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民的基本权利和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义务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宪法具有最高的法律效力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宪法规定国家生活中的根本问</w:t>
      </w:r>
      <w:r>
        <w:rPr>
          <w:rFonts w:ascii="宋体" w:hAnsi="宋体" w:cs="宋体" w:eastAsia="宋体"/>
          <w:sz w:val="28"/>
          <w:szCs w:val="28"/>
        </w:rPr>
        <w:t>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宪法是其他法律的立法基础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③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②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．以下关于人民代表大会和其他国家机关的关系，说法正确的有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国家的行政机关、监察机关、审判机关、检察机关等都由人民代表大会产生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科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网</w:t>
      </w:r>
      <w:r>
        <w:rPr>
          <w:rFonts w:eastAsia="宋体" w:cs="宋体" w:ascii="宋体" w:hAnsi="宋体"/>
          <w:color w:val="FFFFFF"/>
          <w:sz w:val="4"/>
          <w:szCs w:val="28"/>
        </w:rPr>
        <w:t>Z|X|X|K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人民代表大会授予其他国家机关分别行使行政权、监察权、审判权和检察权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政府、监察机关、法院、检察院必</w:t>
      </w:r>
      <w:r>
        <w:rPr>
          <w:rFonts w:ascii="宋体" w:hAnsi="宋体" w:cs="宋体" w:eastAsia="宋体"/>
          <w:sz w:val="28"/>
          <w:szCs w:val="28"/>
        </w:rPr>
        <w:t>须对下级人民代表大会负责，并受它监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人大和政府、监察机关、法院、检察院分工不同，职责、根本目标不同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④  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．社会公正是人类追求美好生活的永恒主题。下列举措能体现公正的有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实施乡村振兴战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加强生态文明建设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改革收入制度，实现均等分配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外来务工人员随迁子女在</w:t>
      </w:r>
      <w:r>
        <w:rPr>
          <w:rFonts w:ascii="宋体" w:hAnsi="宋体" w:cs="宋体" w:eastAsia="宋体"/>
          <w:sz w:val="28"/>
          <w:szCs w:val="28"/>
        </w:rPr>
        <w:t>流入地接受义务教育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①③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④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．党的十八大以来，我国科技进步贡献率从</w:t>
      </w:r>
      <w:r>
        <w:rPr>
          <w:rFonts w:eastAsia="宋体" w:cs="宋体" w:ascii="宋体" w:hAnsi="宋体"/>
          <w:sz w:val="28"/>
          <w:szCs w:val="28"/>
        </w:rPr>
        <w:t>52.2%</w:t>
      </w:r>
      <w:r>
        <w:rPr>
          <w:rFonts w:ascii="宋体" w:hAnsi="宋体" w:cs="宋体" w:eastAsia="宋体"/>
          <w:sz w:val="28"/>
          <w:szCs w:val="28"/>
        </w:rPr>
        <w:t>迅速增至</w:t>
      </w:r>
      <w:r>
        <w:rPr>
          <w:rFonts w:eastAsia="宋体" w:cs="宋体" w:ascii="宋体" w:hAnsi="宋体"/>
          <w:sz w:val="28"/>
          <w:szCs w:val="28"/>
        </w:rPr>
        <w:t>57.5%</w:t>
      </w:r>
      <w:r>
        <w:rPr>
          <w:rFonts w:ascii="宋体" w:hAnsi="宋体" w:cs="宋体" w:eastAsia="宋体"/>
          <w:sz w:val="28"/>
          <w:szCs w:val="28"/>
        </w:rPr>
        <w:t>，向着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全面跻身创新型国家行列、科技进步贡献率达</w:t>
      </w:r>
      <w:r>
        <w:rPr>
          <w:rFonts w:eastAsia="宋体" w:cs="宋体" w:ascii="宋体" w:hAnsi="宋体"/>
          <w:sz w:val="28"/>
          <w:szCs w:val="28"/>
        </w:rPr>
        <w:t>60%</w:t>
      </w:r>
      <w:r>
        <w:rPr>
          <w:rFonts w:ascii="宋体" w:hAnsi="宋体" w:cs="宋体" w:eastAsia="宋体"/>
          <w:sz w:val="28"/>
          <w:szCs w:val="28"/>
        </w:rPr>
        <w:t>的目标日益趋近。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，中国国家创新能力排名升至全球第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位，成为唯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一进入前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名的中等收入国家。这一成果表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我国实施科教兴国和人才强国战略取得了显著成就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表明我国的创新能力最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表明我国已成为创新型国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科技创新能力已经成为综合国力竞争的唯一因素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简要回答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简明扼要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条理清楚。每小题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．小阳在《平“语”近人——习近平总书记用典》中摘录了以下三条用典，请你</w:t>
      </w:r>
      <w:r>
        <w:rPr>
          <w:rFonts w:ascii="宋体" w:hAnsi="宋体" w:cs="宋体" w:eastAsia="宋体"/>
          <w:sz w:val="28"/>
          <w:szCs w:val="28"/>
        </w:rPr>
        <w:t>运用所学知识帮他解读。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2449"/>
      </w:tblGrid>
      <w:tr>
        <w:trPr/>
        <w:tc>
          <w:tcPr>
            <w:tcW w:w="6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用典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解读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以势交者，势倾则绝；以利交者，利穷则散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习近平《在河南省兰考县常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: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学。科。网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Z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X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X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K]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委扩大会议上的讲话》时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1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花独放不是春，百花齐放春满园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《在联合国教科文组织总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部的演讲》等文中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2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志之所趋，无远勿届，穷山距海，不能限也。志之所向，无坚不入，锐兵精甲，不能御也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习近平在全国组织工作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会议上的讲话时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3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</w:tbl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4.</w:t>
      </w:r>
      <w:r>
        <w:rPr>
          <w:rFonts w:ascii="宋体" w:hAnsi="宋体" w:cs="宋体" w:eastAsia="宋体"/>
          <w:sz w:val="28"/>
          <w:szCs w:val="28"/>
        </w:rPr>
        <w:t>为进一步推进法制建设，加强青少年的法制教育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日，关田派出所深入关田中学举行预防欺凌法制讲座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讲座中，用一个个具体、鲜活的事例，深入浅出地为学生们讲述了什么是校园欺凌，以及校园欺凌行为的后果。同时用生动的案例、深刻的教训，警示学生要遵纪守法，远离犯罪，远离危害，以真才实学回报母校和社会。讲座通俗易懂，感染力强，提高了学生们的法治观念，增强了学生们辨别是非和自我保护、自我防范的能力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结合所学知识，谈谈进行法制教育宣传对青少年有什么意义。</w:t>
      </w:r>
      <w:r>
        <w:rPr>
          <w:rFonts w:eastAsia="宋体" w:cs="宋体" w:ascii="宋体" w:hAnsi="宋体"/>
          <w:sz w:val="28"/>
          <w:szCs w:val="28"/>
        </w:rPr>
        <w:t>(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概括与评析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结合材料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自拟题目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运用所学知识进行多角度评论。</w:t>
      </w: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．结合材料，完成答题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日，四川凉山木里县利尔村发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生森林大火。在灭火过程中，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名森林消防队员和三名地方灭火人员不幸牺牲。然而，在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，一网民却在网络上发布侮辱救火英雄的言论，造成负面影响。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日，梁山公安机关通过侦查，锁定该违法人员，并通报违法人员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尹某某已在泉州被抓获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此次森林火灾中不幸殉职的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名扑火队员，其中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人是凉山森林消防支队的队员，一个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 w:eastAsia="宋体"/>
          <w:sz w:val="28"/>
          <w:szCs w:val="28"/>
        </w:rPr>
        <w:t>后，二十四个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 w:eastAsia="宋体"/>
          <w:sz w:val="28"/>
          <w:szCs w:val="28"/>
        </w:rPr>
        <w:t>后，两个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后，牺牲的中队长张浩，刚</w:t>
      </w:r>
      <w:r>
        <w:rPr>
          <w:rFonts w:ascii="宋体" w:hAnsi="宋体" w:cs="宋体" w:eastAsia="宋体"/>
          <w:sz w:val="28"/>
          <w:szCs w:val="28"/>
        </w:rPr>
        <w:t>结婚不久。一个个年轻的生命，在国家需要他们的时候，挺身而出，不惜牺牲自己的生命。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</w:t>
      </w:r>
      <w:r>
        <w:rPr>
          <w:rFonts w:eastAsia="宋体" w:cs="宋体" w:ascii="宋体" w:hAnsi="宋体"/>
          <w:color w:val="FFFFFF"/>
          <w:sz w:val="4"/>
          <w:szCs w:val="28"/>
        </w:rPr>
        <w:t>_</w:t>
      </w:r>
      <w:r>
        <w:rPr>
          <w:rFonts w:ascii="宋体" w:hAnsi="宋体" w:cs="宋体" w:eastAsia="宋体"/>
          <w:color w:val="FFFFFF"/>
          <w:sz w:val="4"/>
          <w:szCs w:val="28"/>
        </w:rPr>
        <w:t>科</w:t>
      </w:r>
      <w:r>
        <w:rPr>
          <w:rFonts w:eastAsia="宋体" w:cs="宋体" w:ascii="宋体" w:hAnsi="宋体"/>
          <w:color w:val="FFFFFF"/>
          <w:sz w:val="4"/>
          <w:szCs w:val="28"/>
        </w:rPr>
        <w:t>_</w:t>
      </w:r>
      <w:r>
        <w:rPr>
          <w:rFonts w:ascii="宋体" w:hAnsi="宋体" w:cs="宋体" w:eastAsia="宋体"/>
          <w:color w:val="FFFFFF"/>
          <w:sz w:val="4"/>
          <w:szCs w:val="28"/>
        </w:rPr>
        <w:t>网</w:t>
      </w:r>
      <w:r>
        <w:rPr>
          <w:rFonts w:eastAsia="宋体" w:cs="宋体" w:ascii="宋体" w:hAnsi="宋体"/>
          <w:color w:val="FFFFFF"/>
          <w:sz w:val="4"/>
          <w:szCs w:val="28"/>
        </w:rPr>
        <w:t>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拟题：运用所学知识，自拟一个体现材料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主要内容的题目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题目：</w:t>
      </w:r>
      <w:r>
        <w:rPr>
          <w:rFonts w:eastAsia="宋体" w:cs="宋体" w:ascii="宋体" w:hAnsi="宋体"/>
          <w:sz w:val="28"/>
          <w:szCs w:val="28"/>
        </w:rPr>
        <w:t>_____________________________________________________________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评论：从不同的角度对上述材料进行分析评论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每一个角度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探究与实践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紧扣题意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综合运用所学知识进行探究与实践。</w:t>
      </w: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．为了提高同学们的环保意识，学校决定开展以“推进生态文明建设”为主题的活动。现请你参与其中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截至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 w:eastAsia="宋体"/>
          <w:sz w:val="28"/>
          <w:szCs w:val="28"/>
        </w:rPr>
        <w:t>日，第二批中央生态环境保护督察“回头看”五个督察组均已完成下沉督察任务。各地继续通过“一台一报一网”及时公开边督边改情况，推动环境问题解决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我国环境问题是如何产生的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中国的生态环境</w:t>
      </w:r>
      <w:r>
        <w:rPr>
          <w:rFonts w:ascii="宋体" w:hAnsi="宋体" w:cs="宋体" w:eastAsia="宋体"/>
          <w:sz w:val="28"/>
          <w:szCs w:val="28"/>
        </w:rPr>
        <w:t>保护，是伴随改革开放的步伐掀开历史篇章的。这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年，有太多的大事件值得铭记——</w:t>
      </w:r>
      <w:r>
        <w:rPr>
          <w:rFonts w:eastAsia="宋体" w:cs="宋体" w:ascii="宋体" w:hAnsi="宋体"/>
          <w:sz w:val="28"/>
          <w:szCs w:val="28"/>
        </w:rPr>
        <w:t>1978</w:t>
      </w:r>
      <w:r>
        <w:rPr>
          <w:rFonts w:ascii="宋体" w:hAnsi="宋体" w:cs="宋体" w:eastAsia="宋体"/>
          <w:sz w:val="28"/>
          <w:szCs w:val="28"/>
        </w:rPr>
        <w:t>年，“国家保护环境和自然资源，防治污染和其他公害”写入宪法；</w:t>
      </w:r>
      <w:r>
        <w:rPr>
          <w:rFonts w:eastAsia="宋体" w:cs="宋体" w:ascii="宋体" w:hAnsi="宋体"/>
          <w:sz w:val="28"/>
          <w:szCs w:val="28"/>
        </w:rPr>
        <w:t>1983</w:t>
      </w:r>
      <w:r>
        <w:rPr>
          <w:rFonts w:ascii="宋体" w:hAnsi="宋体" w:cs="宋体" w:eastAsia="宋体"/>
          <w:sz w:val="28"/>
          <w:szCs w:val="28"/>
        </w:rPr>
        <w:t>年，环境保护成为中国的一项基本国策；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，党的十九大作出了加快生态文明体制改革、建设美丽中国的战略部署…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结合所学知识，说说关爱和保护生态环境的原因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中国在经济与社会发展中取得了举世瞩目的成就，正向着全面建成小康社会的目标迈进。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是中华人民共和国成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立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 w:eastAsia="宋体"/>
          <w:sz w:val="28"/>
          <w:szCs w:val="28"/>
        </w:rPr>
        <w:t>周年，也是全面建成小康社会目标实现的关键一年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实现全面建成小康社会之时，我国将是怎样一番情景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 w:eastAsia="宋体"/>
          <w:sz w:val="28"/>
          <w:szCs w:val="28"/>
        </w:rPr>
        <w:t>全面建成小康社会需要在经济、政治、文化、生态等方面努力发展，请参照示例，完成下列表格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473"/>
      </w:tblGrid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内容</w:t>
            </w:r>
          </w:p>
        </w:tc>
        <w:tc>
          <w:tcPr>
            <w:tcW w:w="6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做法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经济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坚持以经济建设为中心，大力发展生产力；坚持改革开放；坚持党的基本路线不动摇；坚持社会主义基本经济制度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:Z§xx§k.Com]</w:t>
            </w:r>
          </w:p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生态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②</w:t>
            </w:r>
          </w:p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color w:val="FFFFFF"/>
          <w:sz w:val="4"/>
          <w:szCs w:val="28"/>
          <w:lang w:val="en-US"/>
        </w:rPr>
        <w:t>[</w:t>
      </w:r>
      <w:r>
        <w:rPr>
          <w:rFonts w:ascii="宋体" w:hAnsi="宋体" w:cs="宋体"/>
          <w:color w:val="FFFFFF"/>
          <w:sz w:val="4"/>
          <w:szCs w:val="28"/>
          <w:lang w:val="en-US"/>
        </w:rPr>
        <w:t>来源</w:t>
      </w:r>
      <w:r>
        <w:rPr>
          <w:rFonts w:cs="宋体" w:ascii="宋体" w:hAnsi="宋体"/>
          <w:color w:val="FFFFFF"/>
          <w:sz w:val="4"/>
          <w:szCs w:val="28"/>
          <w:lang w:val="en-US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2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3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4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5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6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7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8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9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0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1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2.A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要谨慎交友，远离损友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友谊不能没有原则。友谊需要信任和忠诚，但不等于不加分辨地为朋友做任何事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世界文化具有多样性和丰富性，不同国家和民族各具特色的文化交相辉映，构成了多姿多彩的人类文明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文化多样性是人类社会的基本特征，是世界文化充满活力的表现，也是人类文明进步的重要动力。各民族文化共同构成了姹紫嫣红、生机盎然的世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界文化大花园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努力，需要立志，志向是人生的航标。少年有梦，因为有了梦想，才能不断地进步和发展。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要树立崇高远大的理想并为之不懈奋斗。崇高远大的理想是激励人们前进的不懈动力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</w:t>
      </w:r>
      <w:r>
        <w:rPr>
          <w:rFonts w:ascii="楷体_GB2312;楷体" w:hAnsi="楷体_GB2312;楷体" w:cs="宋体" w:eastAsia="楷体_GB2312;楷体"/>
          <w:sz w:val="28"/>
          <w:szCs w:val="28"/>
        </w:rPr>
        <w:t>．①进行法制教育宣传，有利于青少年增强法律意识，法治观念，提高遵守法律的自觉性。②有利于青少年明辨是非，提高自我保护能力，依法维权。③有利于中小学生的健康成长，保护中小学生的人格尊严权。④有利于对中小学生实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施社会保护，为未成年人的健康成长提供好环境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点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答出三点即可，共</w:t>
      </w: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5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《激扬青春，奉献社会》《承担责任，敢于担当》《绽放生命之花，活出生命精彩》等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符合题意即可，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sz w:val="28"/>
          <w:szCs w:val="28"/>
        </w:rPr>
        <w:t>从行使权利的角度：公民在行使权利和自由的时候，不得损害国家的、集体的利益和他人的合法权益。尹某某在网络上发布侮辱救火英雄的言论，侵害了英雄的名誉权，应受到法律的制裁。②从履行义务的角度：维护国家利益和安全是每个公民义不容辞的责任。救火英雄们坚持国家利益至上，为了人民的生命和财产安全，放弃了个人利益，献出了自己的生命。③从承担责任的角度：承担责任意味着付出时间、精力和金钱，甚至献出宝贵的生命。救火英雄们奉献社会，勇于承担责任，才使我们的生活更加安全、更加温暖、更加充满阳光和希望。④从生命价值的角度：生命的价值在于创造和奉献。救火英雄们为了国家的利益，不怕牺牲，贡献出自己宝贵的生命，让生命从平凡中闪耀出伟大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一角度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6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没有处理好经济发展与生态环境保护的关系，加上工业化进程加快、资源短缺、人口基数大等问题所产生的多重叠加效应，使得我国环境问题愈加严重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围绕此意作答即可，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sz w:val="28"/>
          <w:szCs w:val="28"/>
        </w:rPr>
        <w:t>环境恶化加剧自然灾害的发生，严重破坏生态平衡，威胁着人民的生命安全和身体健康。②生态环境没有替代品，用之不觉，失之难存。③人类关爱和保护环境就是走向重生，漠视和破坏环境就是走向自我毁灭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答出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点即可，每点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经济更加发展，民主更加健全，科教更加进步，文化更加繁荣，社会更加和谐，人民生活更加殷实。</w:t>
      </w:r>
      <w:r>
        <w:rPr>
          <w:rFonts w:eastAsia="楷体_GB2312;楷体" w:cs="宋体" w:ascii="楷体_GB2312;楷体" w:hAnsi="楷体_GB2312;楷体"/>
          <w:sz w:val="28"/>
          <w:szCs w:val="28"/>
        </w:rPr>
        <w:t>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4)①</w:t>
      </w:r>
      <w:r>
        <w:rPr>
          <w:rFonts w:ascii="楷体_GB2312;楷体" w:hAnsi="楷体_GB2312;楷体" w:cs="宋体" w:eastAsia="楷体_GB2312;楷体"/>
          <w:sz w:val="28"/>
          <w:szCs w:val="28"/>
        </w:rPr>
        <w:t>政治方面：坚持党的领导、人民当家作主、依法治国的有机统一；加快建设社会主义法治国家，建立健全权力运行制约和监督体系，让权力在阳光下运行。②生态方面：加强生态文明建设，坚持科学发展观；坚持可持续发展战略；坚持节约资源和保护环境的基本国策；发展循环经济、低碳经济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个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  <w:lang w:val="en-US" w:eastAsia="en-US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character" w:styleId="CharChar1">
    <w:name w:val=" Char Char1"/>
    <w:qFormat/>
    <w:rPr>
      <w:rFonts w:ascii="等线" w:hAnsi="等线" w:eastAsia="等线" w:cs="Courier New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8-07-27T14:28:00Z</cp:lastPrinted>
  <dcterms:modified xsi:type="dcterms:W3CDTF">2020-01-29T05:40:36Z</dcterms:modified>
  <cp:revision>6</cp:revision>
  <dc:subject>江西省2020年中等学校招生考试 考前验收卷(二).doc</dc:subject>
  <dc:title>江西省2020年中等学校招生考试 考前验收卷(二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