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0.png" ContentType="image/png"/>
  <Override PartName="/word/media/image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page">
              <wp:posOffset>11391900</wp:posOffset>
            </wp:positionH>
            <wp:positionV relativeFrom="page">
              <wp:posOffset>120396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元月调考数学模拟试卷（一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已知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两条对角线交于平面直角坐标系的原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6287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掷一枚质地均匀的硬币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不可能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不可能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必有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可能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有两个不相等的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现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不透明的盒子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盒中装有红、黄、蓝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盒中装有红、黄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盒中装有红、蓝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这些球除颜色外都相同．现分别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盒子中任意摸出一个球，摸出的三个球至少有一个红球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从地面竖直向上先后抛出两个小球，小球的高度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米）与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之间的函数关系式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若后抛出的小球经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比先抛出的小球高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则抛出两个小球的间隔时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为半径画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画半圆，若阴影部分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阴影部分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图中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104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常数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的图象有且仅有一个公共点，则常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某校图书馆的藏书在两年内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万册增加到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万册，设平均每年藏书增长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依据题意可得方程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投掷两枚质地均匀的骰子，骰子的六个面上分别刻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点数，则两枚骰子向上一面的点数之和等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事件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分别向上、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得到的抛物线的解析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2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三边所得的弦长相等，则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076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是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36</w:t>
      </w:r>
      <w:r>
        <w:rPr>
          <w:rFonts w:ascii="仿宋" w:hAnsi="仿宋" w:cs="仿宋" w:eastAsia="仿宋"/>
          <w:b/>
          <w:szCs w:val="21"/>
        </w:rPr>
        <w:t>上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定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经过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上一动点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当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着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时，总有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两点的运动路径长的比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428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且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906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不透明的袋子中装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绿球，它们除颜色外无其它差别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随机摸出一个小球后，放回并摇匀，再随机摸出一个，用列表或画树状图的方法求出所有等可能的结果有多少种？两次摸出的球中至少有一个红球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随机摸出两个小球，直接写出“两次取出的球都是红球”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由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正方形构成的网格中，每个小正方形的顶点叫做格点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在格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用无刻度的直尺画出将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顺时针旋转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）角后得到的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一个多边形各点都不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外，则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这个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多边形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四边形</w:t>
      </w:r>
      <w:r>
        <w:rPr>
          <w:rFonts w:eastAsia="仿宋" w:cs="仿宋" w:ascii="仿宋" w:hAnsi="仿宋"/>
          <w:b/>
          <w:i/>
          <w:szCs w:val="21"/>
        </w:rPr>
        <w:t>ABC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直径最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8192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尺规作图：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都相切（不写作法与证明，保留作图痕迹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作的图中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另一个交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0763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用长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ascii="仿宋" w:hAnsi="仿宋" w:cs="仿宋" w:eastAsia="仿宋"/>
          <w:b/>
          <w:szCs w:val="21"/>
        </w:rPr>
        <w:t>米的竹篱笆围成一个矩形院墙，其中一面靠墙，墙长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，墙的对面有一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宽的门，设垂直于墙的一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院墙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平方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86685" cy="904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院墙的面积为</w:t>
      </w:r>
      <w:r>
        <w:rPr>
          <w:rFonts w:eastAsia="仿宋" w:cs="仿宋" w:ascii="仿宋" w:hAnsi="仿宋"/>
          <w:b/>
          <w:szCs w:val="21"/>
        </w:rPr>
        <w:t>143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墙的对面再开一个宽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米的门，且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165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动点，将线段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82060" cy="1295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并延长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直接写出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正半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将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得到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间的一点，作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时，使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最大，并求出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向下平移，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否为定值，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5716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即可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可得：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顶点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其顶点坐标是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，对照求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是顶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已知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两条对角线交于平面直角坐标系的原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628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四边形的对角线互相平分，再由对角线的交点为原点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关于原点成中心对称，据此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原点成中心对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掷一枚质地均匀的硬币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不可能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不可能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必有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可能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概率的意义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掷一枚质地均匀的硬币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事件是随机事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有可能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正面朝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有可能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次正面朝上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057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首先证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然后由圆周角定理推知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通过解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可以求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．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设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cos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057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有两个不相等的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有两个不相等的实数根，所以△＝</w:t>
      </w:r>
      <w:r>
        <w:rPr>
          <w:rFonts w:eastAsia="仿宋" w:cs="仿宋" w:ascii="仿宋" w:hAnsi="仿宋"/>
          <w:b/>
          <w:szCs w:val="21"/>
        </w:rPr>
        <w:t>4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此不等式即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现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不透明的盒子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盒中装有红、黄、蓝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盒中装有红、黄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盒中装有红、蓝球各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这些球除颜色外都相同．现分别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盒子中任意摸出一个球，摸出的三个球至少有一个红球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画树状图展示所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等可能的结果数，摸出的三个球中至少有一个红球的结果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种，由概率公式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画树形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05935" cy="1638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等可能的结果，摸出的三个球中至少有一个红球的结果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摸出的三个球中至少有一个红球的概率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从地面竖直向上先后抛出两个小球，小球的高度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米）与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之间的函数关系式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若后抛出的小球经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比先抛出的小球高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则抛出两个小球的间隔时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得两个高度的时间，从而求得抛出两个小球的时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秒时，后球的高度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.5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此时，前球的高度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整理得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2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为半径画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画半圆，若阴影部分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阴影部分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图中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104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得到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扇形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半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面积﹣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，根据扇形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形可知，扇形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半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阴影部分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面积﹣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＝阴影部分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扇形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半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面积﹣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常数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的图象有且仅有一个公共点，则常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常数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的图象有且仅有一个公共点，由根的判别式求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即可求得直线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△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常数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的图象有且仅有一个公共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某校图书馆的藏书在两年内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万册增加到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万册，设平均每年藏书增长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依据题意可得方程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szCs w:val="21"/>
          <w:u w:val="single"/>
        </w:rPr>
        <w:t>1+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7.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平均增长率问题，一般用增长后的量＝增长前的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，参照本题，如果设平均每年增长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“某校图书馆的藏书在两年内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万册增加到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万册”，即可得出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平均每年增长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一年藏书量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年藏书量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可列方程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投掷两枚质地均匀的骰子，骰子的六个面上分别刻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点数，则两枚骰子向上一面的点数之和等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  <w:u w:val="single"/>
        </w:rPr>
        <w:t>　随机　</w:t>
      </w:r>
      <w:r>
        <w:rPr>
          <w:rFonts w:ascii="仿宋" w:hAnsi="仿宋" w:cs="仿宋" w:eastAsia="仿宋"/>
          <w:b/>
          <w:szCs w:val="21"/>
        </w:rPr>
        <w:t>事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事先能肯定它一定会发生的事件称为必然事件，事先能肯定它一定不会发生的事件称为不可能事件，在一定条件下，可能发生也可能不发生的事件，称为随机事件进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投掷两枚质地均匀的骰子，骰子的六个面上分别刻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点数，则两枚骰子向上一面的点数之和等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为随机事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随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分别向上、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得到的抛物线的解析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1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“左加右减、上加下减”的原则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分别向上、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得到的抛物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2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三边所得的弦长相等，则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1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0763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条边所得的弦长相等，得出即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心，从而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进一步求出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条边所得的弦长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三角形三条边的距离相等，即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+∠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62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9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szCs w:val="21"/>
        </w:rPr>
        <w:t>1+∠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80°﹣59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121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1104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是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36</w:t>
      </w:r>
      <w:r>
        <w:rPr>
          <w:rFonts w:ascii="仿宋" w:hAnsi="仿宋" w:cs="仿宋" w:eastAsia="仿宋"/>
          <w:b/>
          <w:szCs w:val="21"/>
        </w:rPr>
        <w:t>上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是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18</w:t>
      </w:r>
      <w:r>
        <w:rPr>
          <w:rFonts w:ascii="仿宋" w:hAnsi="仿宋" w:cs="仿宋" w:eastAsia="仿宋"/>
          <w:b/>
          <w:szCs w:val="21"/>
        </w:rPr>
        <w:t>上两点，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是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36</w:t>
      </w:r>
      <w:r>
        <w:rPr>
          <w:rFonts w:ascii="仿宋" w:hAnsi="仿宋" w:cs="仿宋" w:eastAsia="仿宋"/>
          <w:b/>
          <w:szCs w:val="21"/>
        </w:rPr>
        <w:t>上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Cs w:val="21"/>
        </w:rPr>
        <w:t>+4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3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定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经过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上一动点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当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着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时，总有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两点的运动路径长的比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4287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由直角三角形的性质得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由已知得出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得出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直径的圆上运动，圆心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由圆周角定理得出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由弧长公式求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路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路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、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直径的圆上运动，圆心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路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路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两点的运动路径长的比值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4478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配方法解一元二次方程，解题时要注意解题步骤的准确应用，把左边配成完全平方式，右边化为常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移项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配方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开方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且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906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证明：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法一：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列出关于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勾股方程就能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二：如图，作辅助线，构建角平分线和全等三角形，证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H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再证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H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计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证明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，列比例式可得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，就是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三：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根据垂径定理和三角形的中位线定理可得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H</w:t>
      </w:r>
      <w:r>
        <w:rPr>
          <w:rFonts w:ascii="仿宋" w:hAnsi="仿宋" w:cs="仿宋" w:eastAsia="仿宋"/>
          <w:b/>
          <w:szCs w:val="21"/>
        </w:rPr>
        <w:t>，并利用勾股定理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且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法一：如图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287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04850" cy="190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[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）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二：如图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333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H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H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H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三：如图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287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H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H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2476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不透明的袋子中装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绿球，它们除颜色外无其它差别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随机摸出一个小球后，放回并摇匀，再随机摸出一个，用列表或画树状图的方法求出所有等可能的结果有多少种？两次摸出的球中至少有一个红球的概率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随机摸出两个小球，直接写出“两次取出的球都是红球”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树状图展示所有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种等可能的结果数，找出两次摸出的球中至少有一个红球的结果数，然后根据概率公式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树状图展示所有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种等可能的结果数，找出两次取出的球都是红球的结果数，然后根据概率公式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010660" cy="14192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种等可能的结果数，两次摸出的球中至少有一个红球的结果数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两次摸出的球中至少有一个红球的概率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00985" cy="12001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种等可能的结果数，两次取出的球都是红球的结果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两次取出的球都是红球的概率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由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正方形构成的网格中，每个小正方形的顶点叫做格点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在格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用无刻度的直尺画出将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顺时针旋转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）角后得到的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一个多边形各点都不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外，则称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这个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多边形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四边形</w:t>
      </w:r>
      <w:r>
        <w:rPr>
          <w:rFonts w:eastAsia="仿宋" w:cs="仿宋" w:ascii="仿宋" w:hAnsi="仿宋"/>
          <w:b/>
          <w:i/>
          <w:szCs w:val="21"/>
        </w:rPr>
        <w:t>ABC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直径最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8192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三角形的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要求画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的外接圆可知：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四边形</w:t>
      </w:r>
      <w:r>
        <w:rPr>
          <w:rFonts w:eastAsia="仿宋" w:cs="仿宋" w:ascii="仿宋" w:hAnsi="仿宋"/>
          <w:b/>
          <w:i/>
          <w:szCs w:val="21"/>
        </w:rPr>
        <w:t>ABC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直径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即为所求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7811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的外接圆可知：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全覆盖四边形</w:t>
      </w:r>
      <w:r>
        <w:rPr>
          <w:rFonts w:eastAsia="仿宋" w:cs="仿宋" w:ascii="仿宋" w:hAnsi="仿宋"/>
          <w:b/>
          <w:i/>
          <w:szCs w:val="21"/>
        </w:rPr>
        <w:t>ABC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直径最小，直径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695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尺规作图：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都相切（不写作法与证明，保留作图痕迹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作的图中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另一个交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0763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尺规作图：作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都相切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作的图中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另一个交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根据勾股定理即可求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52625" cy="11811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作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都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R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用长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ascii="仿宋" w:hAnsi="仿宋" w:cs="仿宋" w:eastAsia="仿宋"/>
          <w:b/>
          <w:szCs w:val="21"/>
        </w:rPr>
        <w:t>米的竹篱笆围成一个矩形院墙，其中一面靠墙，墙长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，墙的对面有一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宽的门，设垂直于墙的一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院墙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平方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86685" cy="9048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院墙的面积为</w:t>
      </w:r>
      <w:r>
        <w:rPr>
          <w:rFonts w:eastAsia="仿宋" w:cs="仿宋" w:ascii="仿宋" w:hAnsi="仿宋"/>
          <w:b/>
          <w:szCs w:val="21"/>
        </w:rPr>
        <w:t>143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在墙的对面再开一个宽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米的门，且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165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矩形面积公式即可写出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得关系式，将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3</w:t>
      </w:r>
      <w:r>
        <w:rPr>
          <w:rFonts w:ascii="仿宋" w:hAnsi="仿宋" w:cs="仿宋" w:eastAsia="仿宋"/>
          <w:b/>
          <w:szCs w:val="21"/>
        </w:rPr>
        <w:t>代入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再开一个宽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门，即矩形的另一边长为（</w:t>
      </w:r>
      <w:r>
        <w:rPr>
          <w:rFonts w:eastAsia="仿宋" w:cs="仿宋" w:ascii="仿宋" w:hAnsi="仿宋"/>
          <w:b/>
          <w:szCs w:val="21"/>
        </w:rPr>
        <w:t>35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矩形的面积公式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得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3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3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eastAsia="仿宋" w:cs="仿宋" w:ascii="仿宋" w:hAnsi="仿宋"/>
          <w:b/>
          <w:szCs w:val="21"/>
        </w:rPr>
        <w:t>14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墙长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3﹣1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3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5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165</w:t>
      </w:r>
      <w:r>
        <w:rPr>
          <w:rFonts w:ascii="仿宋" w:hAnsi="仿宋" w:cs="仿宋" w:eastAsia="仿宋"/>
          <w:b/>
          <w:szCs w:val="21"/>
        </w:rPr>
        <w:t>平方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5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5</w:t>
      </w:r>
      <w:r>
        <w:rPr>
          <w:rFonts w:ascii="仿宋" w:hAnsi="仿宋" w:cs="仿宋" w:eastAsia="仿宋"/>
          <w:b/>
          <w:szCs w:val="21"/>
        </w:rPr>
        <w:t>（舍去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5</w:t>
      </w:r>
      <w:r>
        <w:rPr>
          <w:rFonts w:ascii="仿宋" w:hAnsi="仿宋" w:cs="仿宋" w:eastAsia="仿宋"/>
          <w:b/>
          <w:szCs w:val="21"/>
        </w:rPr>
        <w:t>）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动点，将线段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82060" cy="12954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并延长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直接写出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菱形的性质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由旋转的性质得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得出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即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全等三角形的性质得出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Q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取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Q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QE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NE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Q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N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MB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QDE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最小，此时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最小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eastAsia="仿宋" w:cs="仿宋" w:ascii="仿宋" w:hAnsi="仿宋"/>
          <w:b/>
          <w:szCs w:val="21"/>
        </w:rPr>
        <w:t>2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得：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证明：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：△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Q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取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Q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QE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N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Q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N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M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Q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QDE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解：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最小，此时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3239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正半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将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得到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间的一点，作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时，使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最大，并求出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向下平移，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否为定值，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5716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将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化为顶点式，由平移规律“上加下减，左加右减”可直接写出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别求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，再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代数式表示出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，可用函数的思想求出其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将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个单位长度得到直线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，分别求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横坐标，分别过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，过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平行线，构造相似三角形△</w:t>
      </w:r>
      <w:r>
        <w:rPr>
          <w:rFonts w:eastAsia="仿宋" w:cs="仿宋" w:ascii="仿宋" w:hAnsi="仿宋"/>
          <w:b/>
          <w:i/>
          <w:szCs w:val="21"/>
        </w:rPr>
        <w:t>GEM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HFN</w:t>
      </w:r>
      <w:r>
        <w:rPr>
          <w:rFonts w:ascii="仿宋" w:hAnsi="仿宋" w:cs="仿宋" w:eastAsia="仿宋"/>
          <w:b/>
          <w:szCs w:val="21"/>
        </w:rPr>
        <w:t>，可通过相似三角形的性质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将其先向右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8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Q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中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二次函数的图象及性质可知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有最大值，最大值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定值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将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个单位长度得到直线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别过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，过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平行线，交点分别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HF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E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HN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G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GE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HF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定值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6764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28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3.png"/><Relationship Id="rId52" Type="http://schemas.openxmlformats.org/officeDocument/2006/relationships/image" Target="media/image45.png"/><Relationship Id="rId53" Type="http://schemas.openxmlformats.org/officeDocument/2006/relationships/image" Target="media/image45.png"/><Relationship Id="rId54" Type="http://schemas.openxmlformats.org/officeDocument/2006/relationships/image" Target="media/image44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0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2.png"/><Relationship Id="rId79" Type="http://schemas.openxmlformats.org/officeDocument/2006/relationships/image" Target="media/image64.png"/><Relationship Id="rId80" Type="http://schemas.openxmlformats.org/officeDocument/2006/relationships/image" Target="media/image64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6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9.png"/><Relationship Id="rId89" Type="http://schemas.openxmlformats.org/officeDocument/2006/relationships/image" Target="media/image69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84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3.png"/><Relationship Id="rId129" Type="http://schemas.openxmlformats.org/officeDocument/2006/relationships/image" Target="media/image105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3.pn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image" Target="media/image115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16.png"/><Relationship Id="rId148" Type="http://schemas.openxmlformats.org/officeDocument/2006/relationships/image" Target="media/image120.png"/><Relationship Id="rId149" Type="http://schemas.openxmlformats.org/officeDocument/2006/relationships/image" Target="media/image116.png"/><Relationship Id="rId150" Type="http://schemas.openxmlformats.org/officeDocument/2006/relationships/image" Target="media/image116.png"/><Relationship Id="rId151" Type="http://schemas.openxmlformats.org/officeDocument/2006/relationships/image" Target="media/image121.png"/><Relationship Id="rId152" Type="http://schemas.openxmlformats.org/officeDocument/2006/relationships/image" Target="media/image122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6.png"/><Relationship Id="rId157" Type="http://schemas.openxmlformats.org/officeDocument/2006/relationships/image" Target="media/image127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131.png"/><Relationship Id="rId168" Type="http://schemas.openxmlformats.org/officeDocument/2006/relationships/image" Target="media/image132.png"/><Relationship Id="rId169" Type="http://schemas.openxmlformats.org/officeDocument/2006/relationships/image" Target="media/image132.png"/><Relationship Id="rId170" Type="http://schemas.openxmlformats.org/officeDocument/2006/relationships/image" Target="media/image130.png"/><Relationship Id="rId171" Type="http://schemas.openxmlformats.org/officeDocument/2006/relationships/image" Target="media/image131.png"/><Relationship Id="rId172" Type="http://schemas.openxmlformats.org/officeDocument/2006/relationships/image" Target="media/image129.png"/><Relationship Id="rId173" Type="http://schemas.openxmlformats.org/officeDocument/2006/relationships/image" Target="media/image133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5.png"/><Relationship Id="rId179" Type="http://schemas.openxmlformats.org/officeDocument/2006/relationships/image" Target="media/image138.png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8:00Z</dcterms:created>
  <dc:creator/>
  <dc:description/>
  <dc:language>en-US</dc:language>
  <cp:lastModifiedBy>PC</cp:lastModifiedBy>
  <cp:lastPrinted>2020-01-31T15:28:00Z</cp:lastPrinted>
  <dcterms:modified xsi:type="dcterms:W3CDTF">2020-01-30T23:29:00Z</dcterms:modified>
  <cp:revision>2</cp:revision>
  <dc:subject/>
  <dc:title/>
</cp:coreProperties>
</file>