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11468100</wp:posOffset>
            </wp:positionH>
            <wp:positionV relativeFrom="page">
              <wp:posOffset>12509500</wp:posOffset>
            </wp:positionV>
            <wp:extent cx="381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20</w:t>
      </w:r>
      <w:r>
        <w:rPr>
          <w:rFonts w:ascii="仿宋" w:hAnsi="仿宋" w:cs="仿宋" w:eastAsia="仿宋"/>
          <w:b/>
          <w:sz w:val="30"/>
          <w:szCs w:val="30"/>
        </w:rPr>
        <w:t>年九年级元月调考数学模拟试卷（</w:t>
      </w:r>
      <w:r>
        <w:rPr>
          <w:rFonts w:eastAsia="仿宋" w:cs="仿宋" w:ascii="仿宋" w:hAnsi="仿宋"/>
          <w:b/>
          <w:sz w:val="30"/>
          <w:szCs w:val="30"/>
        </w:rPr>
        <w:t>4</w:t>
      </w:r>
      <w:r>
        <w:rPr>
          <w:rFonts w:ascii="仿宋" w:hAnsi="仿宋" w:cs="仿宋" w:eastAsia="仿宋"/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将方程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的一次项系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8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 xml:space="preserve">．抛物线 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 xml:space="preserve">﹣2 </w:t>
      </w:r>
      <w:r>
        <w:rPr>
          <w:rFonts w:ascii="仿宋" w:hAnsi="仿宋" w:cs="仿宋" w:eastAsia="仿宋"/>
          <w:b/>
          <w:szCs w:val="21"/>
        </w:rPr>
        <w:t>的顶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事件是必然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某种彩票中奖率为</w:t>
      </w:r>
      <w:r>
        <w:rPr>
          <w:rFonts w:eastAsia="仿宋" w:cs="仿宋" w:ascii="仿宋" w:hAnsi="仿宋"/>
          <w:b/>
          <w:szCs w:val="21"/>
        </w:rPr>
        <w:t>1%</w:t>
      </w:r>
      <w:r>
        <w:rPr>
          <w:rFonts w:ascii="仿宋" w:hAnsi="仿宋" w:cs="仿宋" w:eastAsia="仿宋"/>
          <w:b/>
          <w:szCs w:val="21"/>
        </w:rPr>
        <w:t>，则买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张这种彩票必然中奖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今晚努力学习，明天考试必然考出好成绩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从装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红球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白球的袋中随机摸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球，则一定会摸出红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抛掷一枚普通的骰子所得的点数一定小于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我国著名企业商标图案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81075" cy="7715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847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847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81075" cy="828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某种电脑病毒传播非常快，如果一台电脑被感染，经过两轮感染后就会有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被感染．设每轮感染中平均每一台电脑会感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台其他电脑，由题意列方程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小强将一个球竖直向上抛起，球升到最高点，垂直下落，直到地面．在此过程中，球的高度与时间的关系可以用图中的哪一幅来近似地刻画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1076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1076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1076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10763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某商场为了吸引顾客，设立了一个可以自由转动的转盘（如图所示），并规定：顾客消费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元以上（含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元），就能获得一次转动转盘的机会，如果转盘停止后，指针正好对准九折、八折、七折区域，顾客就可以获得此项优惠，如果指针恰好在分界线上时，则需要重新转动转盘．某顾客正好消费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ascii="仿宋" w:hAnsi="仿宋" w:cs="仿宋" w:eastAsia="仿宋"/>
          <w:b/>
          <w:szCs w:val="21"/>
        </w:rPr>
        <w:t>元，他转动一次转盘，实际付款</w:t>
      </w:r>
      <w:r>
        <w:rPr>
          <w:rFonts w:eastAsia="仿宋" w:cs="仿宋" w:ascii="仿宋" w:hAnsi="仿宋"/>
          <w:b/>
          <w:szCs w:val="21"/>
        </w:rPr>
        <w:t>210</w:t>
      </w:r>
      <w:r>
        <w:rPr>
          <w:rFonts w:ascii="仿宋" w:hAnsi="仿宋" w:cs="仿宋" w:eastAsia="仿宋"/>
          <w:b/>
          <w:szCs w:val="21"/>
        </w:rPr>
        <w:t>元的概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28700" cy="1019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219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两点，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则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满足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距离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66850" cy="13620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根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把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绕坐标原点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后对应点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的顶点坐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扇形的弧长是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面积是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则此扇形的圆心角的度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71550" cy="571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经过点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且无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何值，不等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恒成立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平面直角坐标系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一动点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绕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处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恰好落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上．当线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最短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两点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438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为了有效保护环境，某景区要求游客将垃圾按可回收垃圾，不可回收垃圾，有害垃圾分类投放．一天，小林一家游玩了该景区后，把垃圾按要求分成三袋并随机投入三类垃圾桶中，请用列树状图的方法求三袋垃圾都投对的概率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一定角度，使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，用无刻度直尺作出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，保留作图痕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某个角度，得到△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重合，用无刻度直尺作出△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，保留作图痕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28700" cy="8572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半圆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弧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上一点，直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与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切线相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81985" cy="15906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坦克部队需要经过一个拱桥（如图所示），拱桥的轮廓是抛物线形，拱高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跨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根支柱：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，相邻两支柱的距离均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为原点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所在直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支柱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所在直线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建立平面直角坐标系，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支柱每米造价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万元，求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根支柱的总造价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拱桥下面是双向行车道（正中间是一条宽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隔离带），其中的一条行车道是坦克的行进方向，现每辆坦克长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宽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行驶速度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坦克允许并排行驶，坦克前后左右距离忽略不计，试问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辆该型号坦克从刚开始进入到全部通过这座长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拱桥隧道所需最短时间为多少分钟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33550" cy="9239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将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一定角度得到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分别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延长线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证：∠</w:t>
      </w:r>
      <w:r>
        <w:rPr>
          <w:rFonts w:eastAsia="仿宋" w:cs="仿宋" w:ascii="仿宋" w:hAnsi="仿宋"/>
          <w:b/>
          <w:i/>
          <w:szCs w:val="21"/>
        </w:rPr>
        <w:t>BM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，使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落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将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位置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中点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试用含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式子表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905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34485" cy="12382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ascii="仿宋" w:hAnsi="仿宋" w:cs="仿宋" w:eastAsia="仿宋"/>
          <w:b/>
          <w:szCs w:val="21"/>
        </w:rPr>
        <w:t>）的最低点的纵坐标为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抛物线上的一点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，求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平移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使其顶点为坐标原点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上有一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两条直线，分别与抛物线有唯一的公共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直线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不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平行），求证：直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恒过某一定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15310" cy="20002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将方程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的一次项系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8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已知方程转化为一般形式，然后找出方程的一次项系数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方程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的一般形式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它的一次项系数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 xml:space="preserve">．抛物线 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 xml:space="preserve">﹣2 </w:t>
      </w:r>
      <w:r>
        <w:rPr>
          <w:rFonts w:ascii="仿宋" w:hAnsi="仿宋" w:cs="仿宋" w:eastAsia="仿宋"/>
          <w:b/>
          <w:szCs w:val="21"/>
        </w:rPr>
        <w:t>的顶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顶点式的坐标特点直接写出顶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是抛物线解析式的顶点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顶点式的坐标特点可知，顶点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事件是必然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某种彩票中奖率为</w:t>
      </w:r>
      <w:r>
        <w:rPr>
          <w:rFonts w:eastAsia="仿宋" w:cs="仿宋" w:ascii="仿宋" w:hAnsi="仿宋"/>
          <w:b/>
          <w:szCs w:val="21"/>
        </w:rPr>
        <w:t>1%</w:t>
      </w:r>
      <w:r>
        <w:rPr>
          <w:rFonts w:ascii="仿宋" w:hAnsi="仿宋" w:cs="仿宋" w:eastAsia="仿宋"/>
          <w:b/>
          <w:szCs w:val="21"/>
        </w:rPr>
        <w:t>，则买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张这种彩票必然中奖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今晚努力学习，明天考试必然考出好成绩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从装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红球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白球的袋中随机摸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球，则一定会摸出红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抛掷一枚普通的骰子所得的点数一定小于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必然事件以及随机事件的定义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某种彩票中奖率为</w:t>
      </w:r>
      <w:r>
        <w:rPr>
          <w:rFonts w:eastAsia="仿宋" w:cs="仿宋" w:ascii="仿宋" w:hAnsi="仿宋"/>
          <w:b/>
          <w:szCs w:val="21"/>
        </w:rPr>
        <w:t>1%</w:t>
      </w:r>
      <w:r>
        <w:rPr>
          <w:rFonts w:ascii="仿宋" w:hAnsi="仿宋" w:cs="仿宋" w:eastAsia="仿宋"/>
          <w:b/>
          <w:szCs w:val="21"/>
        </w:rPr>
        <w:t>，则买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张这种彩票必然中奖，不一定必然中奖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今晚努力学习，明天考试必然考出好成绩，是随机事件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从装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红球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白球的袋中随机摸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球，则一定会摸出红球，是必然事件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抛掷一枚普通的骰子所得的点数一定小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也有可能等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故此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我国著名企业商标图案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81075" cy="7715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8477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8477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81075" cy="8286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中心对称图形的概念对各选项分析判断后利用排除法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是中心对称图形，故本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不是中心对称图形，故本选项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某种电脑病毒传播非常快，如果一台电脑被感染，经过两轮感染后就会有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被感染．设每轮感染中平均每一台电脑会感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台其他电脑，由题意列方程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此题可设每轮感染中平均一台电脑会感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台电脑，则第一轮共感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台，第二轮共感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台，根据题意列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每轮感染中平均一台电脑会感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台电脑，根据题意列方程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小强将一个球竖直向上抛起，球升到最高点，垂直下落，直到地面．在此过程中，球的高度与时间的关系可以用图中的哪一幅来近似地刻画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10763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10763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10763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10763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小球的运动过程进行分析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是小强将一个球竖直向上抛，小强有一定的身高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一定不符合；小强抛出小球后，小球开始是向上运动的，故高度在增加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一定错误；小球升到一定高度后，会自由落下，高度就会降低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错误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正确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某商场为了吸引顾客，设立了一个可以自由转动的转盘（如图所示），并规定：顾客消费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元以上（含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元），就能获得一次转动转盘的机会，如果转盘停止后，指针正好对准九折、八折、七折区域，顾客就可以获得此项优惠，如果指针恰好在分界线上时，则需要重新转动转盘．某顾客正好消费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ascii="仿宋" w:hAnsi="仿宋" w:cs="仿宋" w:eastAsia="仿宋"/>
          <w:b/>
          <w:szCs w:val="21"/>
        </w:rPr>
        <w:t>元，他转动一次转盘，实际付款</w:t>
      </w:r>
      <w:r>
        <w:rPr>
          <w:rFonts w:eastAsia="仿宋" w:cs="仿宋" w:ascii="仿宋" w:hAnsi="仿宋"/>
          <w:b/>
          <w:szCs w:val="21"/>
        </w:rPr>
        <w:t>210</w:t>
      </w:r>
      <w:r>
        <w:rPr>
          <w:rFonts w:ascii="仿宋" w:hAnsi="仿宋" w:cs="仿宋" w:eastAsia="仿宋"/>
          <w:b/>
          <w:szCs w:val="21"/>
        </w:rPr>
        <w:t>元的概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28700" cy="10191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概率公式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他转动一次转盘，实际付款</w:t>
      </w:r>
      <w:r>
        <w:rPr>
          <w:rFonts w:eastAsia="仿宋" w:cs="仿宋" w:ascii="仿宋" w:hAnsi="仿宋"/>
          <w:b/>
          <w:szCs w:val="21"/>
        </w:rPr>
        <w:t>210</w:t>
      </w:r>
      <w:r>
        <w:rPr>
          <w:rFonts w:ascii="仿宋" w:hAnsi="仿宋" w:cs="仿宋" w:eastAsia="仿宋"/>
          <w:b/>
          <w:szCs w:val="21"/>
        </w:rPr>
        <w:t>元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906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2192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由旋转的性质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可证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为等边三角形，由“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由三角形内角和定理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2192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两点，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则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满足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确定抛物线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则确定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的对称点的坐标为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然后利用二次函数的性质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抛物线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的对称点的坐标为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开口向下，且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距离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66850" cy="13620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直径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连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如图，利用圆周角定理得到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再证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然后利用勾股定理计算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再利用面积法求出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作直径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连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如图，则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+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228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Cs w:val="21"/>
        </w:rPr>
        <w:t>═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13620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根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因式分解法求出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把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绕坐标原点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后对应点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，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关于原点中心对称的点的坐标特征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绕坐标原点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后对应点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的顶点坐标是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﹣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配方法得出二次函数的顶点坐标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的顶点坐标是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扇形的弧长是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面积是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则此扇形的圆心角的度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5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71550" cy="5715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扇形面积可求得扇形半径，再根据弧长公式可求得圆心角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扇形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8125" cy="2381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38125" cy="2381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经过点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且无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何值，不等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恒成立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＝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不等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恒成立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恒成立，由此得到顶点坐标是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；然后由抛物线的对称性得到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对称点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易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不等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恒成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恒成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是抛物线的顶点，点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对称点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此即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平面直角坐标系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一动点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绕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处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恰好落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上．当线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最短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在平面直角坐标系中，构造△</w:t>
      </w:r>
      <w:r>
        <w:rPr>
          <w:rFonts w:eastAsia="仿宋" w:cs="仿宋" w:ascii="仿宋" w:hAnsi="仿宋"/>
          <w:b/>
          <w:i/>
          <w:szCs w:val="21"/>
        </w:rPr>
        <w:t>PG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HP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依据全等三角形的性质，即可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再根据两点间距离公式以及配方法，即可得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进而得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构造△</w:t>
      </w:r>
      <w:r>
        <w:rPr>
          <w:rFonts w:eastAsia="仿宋" w:cs="仿宋" w:ascii="仿宋" w:hAnsi="仿宋"/>
          <w:b/>
          <w:i/>
          <w:szCs w:val="21"/>
        </w:rPr>
        <w:t>PG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HP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可得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联立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6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最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9620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移项后配方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+4</w:t>
      </w:r>
      <w:r>
        <w:rPr>
          <w:rFonts w:ascii="仿宋" w:hAnsi="仿宋" w:cs="仿宋" w:eastAsia="仿宋"/>
          <w:b/>
          <w:szCs w:val="21"/>
        </w:rPr>
        <w:t>，推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，开方后得出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出方程的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移项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配方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开方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方程的解是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两点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4382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如图，先利用圆心角、弧、弦的关系得到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可判断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为等边三角形，所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再根据垂径定理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从而得到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连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43025" cy="14001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为了有效保护环境，某景区要求游客将垃圾按可回收垃圾，不可回收垃圾，有害垃圾分类投放．一天，小林一家游玩了该景区后，把垃圾按要求分成三袋并随机投入三类垃圾桶中，请用列树状图的方法求三袋垃圾都投对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题意求得所有等可能的结果与垃圾投放正确的情况，再利用概率公式即可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三类垃圾随机投入三类垃圾箱的树状图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38375" cy="16097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树状图可知随机投入三类垃圾桶共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种等可能结果，其中三袋垃圾都投对的只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种结果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三袋垃圾都投对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一定角度，使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，用无刻度直尺作出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，保留作图痕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某个角度，得到△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重合，用无刻度直尺作出△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，保留作图痕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28700" cy="8572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一定角度，使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，用无刻度直尺即可作出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某个角度，得到△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重合，用无刻度直尺即可作出△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315210" cy="11811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即为所求的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</w:t>
      </w:r>
      <w:r>
        <w:rPr>
          <w:rFonts w:eastAsia="仿宋" w:cs="仿宋" w:ascii="仿宋" w:hAnsi="仿宋"/>
          <w:b/>
          <w:i/>
          <w:szCs w:val="21"/>
        </w:rPr>
        <w:t>EO</w:t>
      </w:r>
      <w:r>
        <w:rPr>
          <w:rFonts w:ascii="仿宋" w:hAnsi="仿宋" w:cs="仿宋" w:eastAsia="仿宋"/>
          <w:b/>
          <w:szCs w:val="21"/>
        </w:rPr>
        <w:t>并延长交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连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延长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△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ascii="仿宋" w:hAnsi="仿宋" w:cs="仿宋" w:eastAsia="仿宋"/>
          <w:b/>
          <w:szCs w:val="21"/>
        </w:rPr>
        <w:t>即为所求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半圆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弧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上一点，直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与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切线相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81985" cy="15906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根据等边三角形的性质得到∠</w:t>
      </w:r>
      <w:r>
        <w:rPr>
          <w:rFonts w:eastAsia="仿宋" w:cs="仿宋" w:ascii="仿宋" w:hAnsi="仿宋"/>
          <w:b/>
          <w:i/>
          <w:szCs w:val="21"/>
        </w:rPr>
        <w:t>E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由圆周角定理得到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E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根据切线的性质得到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根据直角三角形的性质计算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根据勾股定理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根据三角形的面积公式求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AF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FE</w:t>
      </w:r>
      <w:r>
        <w:rPr>
          <w:rFonts w:ascii="仿宋" w:hAnsi="仿宋" w:cs="仿宋" w:eastAsia="仿宋"/>
          <w:b/>
          <w:szCs w:val="21"/>
        </w:rPr>
        <w:t>，根据全等三角形的性质得到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，根据等腰直角三角形的性质计算，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EOF</w:t>
      </w:r>
      <w:r>
        <w:rPr>
          <w:rFonts w:ascii="仿宋" w:hAnsi="仿宋" w:cs="仿宋" w:eastAsia="仿宋"/>
          <w:b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圆周角定理得，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E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半圆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面积法得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又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F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FM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FE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F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F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5335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5430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坦克部队需要经过一个拱桥（如图所示），拱桥的轮廓是抛物线形，拱高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跨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根支柱：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，相邻两支柱的距离均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为原点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所在直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支柱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所在直线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建立平面直角坐标系，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支柱每米造价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万元，求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根支柱的总造价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拱桥下面是双向行车道（正中间是一条宽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隔离带），其中的一条行车道是坦克的行进方向，现每辆坦克长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宽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行驶速度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坦克允许并排行驶，坦克前后左右距离忽略不计，试问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辆该型号坦克从刚开始进入到全部通过这座长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拱桥隧道所需最短时间为多少分钟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33550" cy="9239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目可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，设出抛物线的解析式代入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代入可求出支柱的长度，然后算出总造价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求出坦克方队的长，然后算出速度，从而求得通过隧道的时间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【解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把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代入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支柱的总造价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×10+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（万元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坦克的高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，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坦克宽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可以并排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辆坦克行驶，此时坦克方阵的长为</w:t>
      </w:r>
      <w:r>
        <w:rPr>
          <w:rFonts w:eastAsia="仿宋" w:cs="仿宋" w:ascii="仿宋" w:hAnsi="仿宋"/>
          <w:b/>
          <w:szCs w:val="21"/>
        </w:rPr>
        <w:t>120÷3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0</w:t>
      </w:r>
      <w:r>
        <w:rPr>
          <w:rFonts w:ascii="仿宋" w:hAnsi="仿宋" w:cs="仿宋" w:eastAsia="仿宋"/>
          <w:b/>
          <w:szCs w:val="21"/>
        </w:rPr>
        <w:t>（米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坦克的行驶速度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通过隧道的最短时间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9</w:t>
      </w:r>
      <w:r>
        <w:rPr>
          <w:rFonts w:ascii="仿宋" w:hAnsi="仿宋" w:cs="仿宋" w:eastAsia="仿宋"/>
          <w:b/>
          <w:szCs w:val="21"/>
        </w:rPr>
        <w:t>（分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将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一定角度得到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分别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延长线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证：∠</w:t>
      </w:r>
      <w:r>
        <w:rPr>
          <w:rFonts w:eastAsia="仿宋" w:cs="仿宋" w:ascii="仿宋" w:hAnsi="仿宋"/>
          <w:b/>
          <w:i/>
          <w:szCs w:val="21"/>
        </w:rPr>
        <w:t>BM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，使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落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将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位置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中点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试用含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式子表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905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34485" cy="12382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先判断出∠</w:t>
      </w:r>
      <w:r>
        <w:rPr>
          <w:rFonts w:eastAsia="仿宋" w:cs="仿宋" w:ascii="仿宋" w:hAnsi="仿宋"/>
          <w:b/>
          <w:i/>
          <w:szCs w:val="21"/>
        </w:rPr>
        <w:t>BM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再判断出∠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先判断出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得出△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进而判断出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EM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DMF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DM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MF</w:t>
      </w:r>
      <w:r>
        <w:rPr>
          <w:rFonts w:ascii="仿宋" w:hAnsi="仿宋" w:cs="仿宋" w:eastAsia="仿宋"/>
          <w:b/>
          <w:szCs w:val="21"/>
        </w:rPr>
        <w:t>，进而判断出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判断出</w:t>
      </w:r>
      <w:r>
        <w:rPr>
          <w:rFonts w:eastAsia="仿宋" w:cs="仿宋" w:ascii="仿宋" w:hAnsi="仿宋"/>
          <w:b/>
          <w:i/>
          <w:szCs w:val="21"/>
        </w:rPr>
        <w:t>A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ADT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进而判得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T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．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M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知，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M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F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显然，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EM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DM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M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M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M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D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M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D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至点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D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（三角形中位线定理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T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知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4800" cy="39052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33575" cy="12763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81200" cy="12477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ascii="仿宋" w:hAnsi="仿宋" w:cs="仿宋" w:eastAsia="仿宋"/>
          <w:b/>
          <w:szCs w:val="21"/>
        </w:rPr>
        <w:t>）的最低点的纵坐标为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抛物线上的一点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，求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平移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使其顶点为坐标原点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上有一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两条直线，分别与抛物线有唯一的公共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直线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不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平行），求证：直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恒过某一定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15310" cy="20002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求出顶点坐标，由最低点的纵坐标为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可列方程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由三角形面积关系和全等三角形的性质可求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坐标，可求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解析式，即可求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可求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解析式，由与抛物线有唯一的公共点，可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即可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横坐标，可得</w:t>
      </w:r>
      <w:r>
        <w:rPr>
          <w:rFonts w:eastAsia="仿宋" w:cs="仿宋" w:ascii="仿宋" w:hAnsi="仿宋"/>
          <w:b/>
          <w:i/>
          <w:szCs w:val="21"/>
        </w:rPr>
        <w:t>t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设直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可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即可得直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恒过定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0.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0.2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顶点坐标为（</w:t>
      </w:r>
      <w:r>
        <w:rPr>
          <w:rFonts w:eastAsia="仿宋" w:cs="仿宋" w:ascii="仿宋" w:hAnsi="仿宋"/>
          <w:b/>
          <w:szCs w:val="21"/>
        </w:rPr>
        <w:t>0.5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0.2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最低点的纵坐标为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0.25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20383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E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MN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M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N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E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E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），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0.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0.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0.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题意可得平移后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直线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 xml:space="preserve">由题意可得 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＝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810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，设直线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810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1000" cy="3810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810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直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F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t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过定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2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4.png"/><Relationship Id="rId90" Type="http://schemas.openxmlformats.org/officeDocument/2006/relationships/image" Target="media/image76.png"/><Relationship Id="rId91" Type="http://schemas.openxmlformats.org/officeDocument/2006/relationships/image" Target="media/image74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79.png"/><Relationship Id="rId97" Type="http://schemas.openxmlformats.org/officeDocument/2006/relationships/image" Target="media/image79.png"/><Relationship Id="rId98" Type="http://schemas.openxmlformats.org/officeDocument/2006/relationships/image" Target="media/image79.png"/><Relationship Id="rId99" Type="http://schemas.openxmlformats.org/officeDocument/2006/relationships/image" Target="media/image80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0.png"/><Relationship Id="rId113" Type="http://schemas.openxmlformats.org/officeDocument/2006/relationships/image" Target="media/image90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5.png"/><Relationship Id="rId123" Type="http://schemas.openxmlformats.org/officeDocument/2006/relationships/image" Target="media/image99.png"/><Relationship Id="rId124" Type="http://schemas.openxmlformats.org/officeDocument/2006/relationships/image" Target="media/image100.png"/><Relationship Id="rId125" Type="http://schemas.openxmlformats.org/officeDocument/2006/relationships/image" Target="media/image101.png"/><Relationship Id="rId126" Type="http://schemas.openxmlformats.org/officeDocument/2006/relationships/image" Target="media/image102.png"/><Relationship Id="rId127" Type="http://schemas.openxmlformats.org/officeDocument/2006/relationships/image" Target="media/image103.png"/><Relationship Id="rId128" Type="http://schemas.openxmlformats.org/officeDocument/2006/relationships/image" Target="media/image104.png"/><Relationship Id="rId129" Type="http://schemas.openxmlformats.org/officeDocument/2006/relationships/image" Target="media/image105.png"/><Relationship Id="rId130" Type="http://schemas.openxmlformats.org/officeDocument/2006/relationships/image" Target="media/image105.png"/><Relationship Id="rId131" Type="http://schemas.openxmlformats.org/officeDocument/2006/relationships/image" Target="media/image105.png"/><Relationship Id="rId132" Type="http://schemas.openxmlformats.org/officeDocument/2006/relationships/image" Target="media/image106.png"/><Relationship Id="rId133" Type="http://schemas.openxmlformats.org/officeDocument/2006/relationships/image" Target="media/image106.png"/><Relationship Id="rId134" Type="http://schemas.openxmlformats.org/officeDocument/2006/relationships/image" Target="media/image107.png"/><Relationship Id="rId135" Type="http://schemas.openxmlformats.org/officeDocument/2006/relationships/image" Target="media/image107.png"/><Relationship Id="rId136" Type="http://schemas.openxmlformats.org/officeDocument/2006/relationships/image" Target="media/image105.png"/><Relationship Id="rId137" Type="http://schemas.openxmlformats.org/officeDocument/2006/relationships/image" Target="media/image108.png"/><Relationship Id="rId138" Type="http://schemas.openxmlformats.org/officeDocument/2006/relationships/image" Target="media/image108.png"/><Relationship Id="rId139" Type="http://schemas.openxmlformats.org/officeDocument/2006/relationships/image" Target="media/image109.png"/><Relationship Id="rId140" Type="http://schemas.openxmlformats.org/officeDocument/2006/relationships/image" Target="media/image110.png"/><Relationship Id="rId141" Type="http://schemas.openxmlformats.org/officeDocument/2006/relationships/image" Target="media/image111.png"/><Relationship Id="rId142" Type="http://schemas.openxmlformats.org/officeDocument/2006/relationships/image" Target="media/image112.png"/><Relationship Id="rId143" Type="http://schemas.openxmlformats.org/officeDocument/2006/relationships/image" Target="media/image113.png"/><Relationship Id="rId144" Type="http://schemas.openxmlformats.org/officeDocument/2006/relationships/image" Target="media/image114.png"/><Relationship Id="rId145" Type="http://schemas.openxmlformats.org/officeDocument/2006/relationships/image" Target="media/image115.png"/><Relationship Id="rId146" Type="http://schemas.openxmlformats.org/officeDocument/2006/relationships/image" Target="media/image116.png"/><Relationship Id="rId147" Type="http://schemas.openxmlformats.org/officeDocument/2006/relationships/image" Target="media/image117.png"/><Relationship Id="rId148" Type="http://schemas.openxmlformats.org/officeDocument/2006/relationships/image" Target="media/image117.png"/><Relationship Id="rId149" Type="http://schemas.openxmlformats.org/officeDocument/2006/relationships/image" Target="media/image118.png"/><Relationship Id="rId150" Type="http://schemas.openxmlformats.org/officeDocument/2006/relationships/image" Target="media/image118.png"/><Relationship Id="rId151" Type="http://schemas.openxmlformats.org/officeDocument/2006/relationships/image" Target="media/image119.png"/><Relationship Id="rId152" Type="http://schemas.openxmlformats.org/officeDocument/2006/relationships/image" Target="media/image120.png"/><Relationship Id="rId153" Type="http://schemas.openxmlformats.org/officeDocument/2006/relationships/image" Target="media/image121.png"/><Relationship Id="rId154" Type="http://schemas.openxmlformats.org/officeDocument/2006/relationships/image" Target="media/image120.png"/><Relationship Id="rId155" Type="http://schemas.openxmlformats.org/officeDocument/2006/relationships/image" Target="media/image121.png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44:00Z</dcterms:created>
  <dc:creator/>
  <dc:description/>
  <dc:language>en-US</dc:language>
  <cp:lastModifiedBy>PC</cp:lastModifiedBy>
  <cp:lastPrinted>2020-01-30T14:44:00Z</cp:lastPrinted>
  <dcterms:modified xsi:type="dcterms:W3CDTF">2020-01-29T22:44:00Z</dcterms:modified>
  <cp:revision>2</cp:revision>
  <dc:subject/>
  <dc:title/>
</cp:coreProperties>
</file>