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1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.png" ContentType="image/pn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.png" ContentType="image/pn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3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11201400</wp:posOffset>
            </wp:positionH>
            <wp:positionV relativeFrom="page">
              <wp:posOffset>11226800</wp:posOffset>
            </wp:positionV>
            <wp:extent cx="355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武汉市九年级调考数学模拟试卷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sz w:val="30"/>
          <w:szCs w:val="21"/>
        </w:rPr>
      </w:pPr>
      <w:r>
        <w:rPr>
          <w:rFonts w:eastAsia="新宋体" w:cs="Times New Roman" w:ascii="Times New Roman" w:hAnsi="Times New Roman"/>
          <w:b/>
          <w:sz w:val="3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．选择题（满分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没有实数根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图形中，既是轴对称图形又是中心对称图形的有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275965" cy="704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0" r="296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袋中有形状、大小、质地完全一样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红球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白球，下列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从中随机抽出一个球，一定是红球</w:t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从袋中抽出一个球后，再从袋中抽出一个球，出现红球或白球的概率一样大</w:t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从袋中随机抽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球，出现都是红球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从袋中抽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球，出现颜色不同的球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第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届冬奥会将于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在北京和张家口举行，冬奥会的项目有滑雪（如跳台滑雪、高山滑雪、单板滑雪等）、滑冰（如短道速滑、速度滑冰、花样滑冰等）、冰球、冰壶等．如图，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张形状、大小、质地均相同的卡片，正面分别印有高山滑雪、速度滑冰、冰球、单板滑雪、冰壶五种不同的图案，背面完全相同．现将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张卡片洗匀后正面向下放在桌子上，从中随机抽取一张，抽出的卡片正面恰好是滑雪项目图案的概率是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4466590" cy="951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" r="217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若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809115" cy="1066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3" r="534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°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是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一个根，圆心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距离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则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位置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相离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相切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相交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判断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已知圆锥的侧面积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侧面展开图的圆心角为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则该圆锥的母线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4640" cy="351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也是抛物线上的点，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下列判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i/>
          <w:szCs w:val="21"/>
        </w:rPr>
        <w:t>n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是一条河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是两个村庄．欲在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上的某处修建一个水泵站，向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两地供水，现有如下四种铺设方案，图中实线表示铺设的管道，则所需管道最短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5690" cy="732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8" r="829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70940" cy="704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50" r="823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23315" cy="685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52" r="794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23315" cy="789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45" r="794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．填空题（满分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已知平面直角坐标系上的三个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将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分别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3×3</w:t>
      </w:r>
      <w:r>
        <w:rPr>
          <w:rFonts w:ascii="Times New Roman" w:hAnsi="Times New Roman" w:cs="Times New Roman" w:eastAsia="新宋体"/>
          <w:szCs w:val="21"/>
        </w:rPr>
        <w:t>的正方形网格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都是格点，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五个点中任意取一点，以所取点及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顶点画三角形，所画三角形是等腰三角形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037590" cy="1018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5" r="928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要为一幅矩形照片配一个镜框，如图，要求镜框的四条边宽度都相等，且镜框所占面积是照片本身面积的四分之一，已知照片的长为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宽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求镜框的宽度．设镜框的宽度为</w:t>
      </w:r>
      <w:r>
        <w:rPr>
          <w:rFonts w:eastAsia="新宋体" w:cs="Times New Roman" w:ascii="Times New Roman" w:hAnsi="Times New Roman"/>
          <w:i/>
          <w:szCs w:val="21"/>
        </w:rPr>
        <w:t>xcm</w:t>
      </w:r>
      <w:r>
        <w:rPr>
          <w:rFonts w:ascii="Times New Roman" w:hAnsi="Times New Roman" w:cs="Times New Roman" w:eastAsia="新宋体"/>
          <w:szCs w:val="21"/>
        </w:rPr>
        <w:t>，依题意列方程，化成一般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189990" cy="723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9" r="810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943" r="-20755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将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向右平移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后的解析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圆上任意两点，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边作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两侧）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绕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旋转一周，则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边扫过的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228090" cy="13804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6" r="785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已知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有两个交点，且这两个交点分别在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两侧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．解答题（共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已知：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试说明无论取何值时，方程总有两个不相等的实数根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方程有一个根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试求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2019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张看上去无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差别的卡片，上面分别写着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一次性随机抽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张卡片，用列表或画树状图的方法求出“两张卡片上的数都是偶数”的概率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随机摸取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张后，放回并混在一起，再随机抽取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张，直接写出“第二次取出的数字小于第一次取出的数字”的概率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在平面直角坐标系中，已知线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线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得到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画出线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直接写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180590" cy="2171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7" r="444" b="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一件上衣，每件原价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元，第一次降价后，销售甚慢，于是再次进行大幅降价，第二次降价的百分率是第一次降价的百分率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结果这批上衣以每件</w:t>
      </w:r>
      <w:r>
        <w:rPr>
          <w:rFonts w:eastAsia="新宋体" w:cs="Times New Roman" w:ascii="Times New Roman" w:hAnsi="Times New Roman"/>
          <w:szCs w:val="21"/>
        </w:rPr>
        <w:t>240</w:t>
      </w:r>
      <w:r>
        <w:rPr>
          <w:rFonts w:ascii="Times New Roman" w:hAnsi="Times New Roman" w:cs="Times New Roman" w:eastAsia="新宋体"/>
          <w:szCs w:val="21"/>
        </w:rPr>
        <w:t>元的价格迅速售出，求两次降价的百分率各是多少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81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中点，过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的切线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某水果商店以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千克的价格购进一批水果进行销售，运输过程中质量耗</w:t>
      </w:r>
      <w:r>
        <w:rPr>
          <w:rFonts w:eastAsia="新宋体" w:cs="Times New Roman" w:ascii="Times New Roman" w:hAnsi="Times New Roman"/>
          <w:szCs w:val="21"/>
        </w:rPr>
        <w:t>5%</w:t>
      </w:r>
      <w:r>
        <w:rPr>
          <w:rFonts w:ascii="Times New Roman" w:hAnsi="Times New Roman" w:cs="Times New Roman" w:eastAsia="新宋体"/>
          <w:szCs w:val="21"/>
        </w:rPr>
        <w:t>，运输费用是</w:t>
      </w:r>
      <w:r>
        <w:rPr>
          <w:rFonts w:eastAsia="新宋体" w:cs="Times New Roman" w:ascii="Times New Roman" w:hAnsi="Times New Roman"/>
          <w:szCs w:val="21"/>
        </w:rPr>
        <w:t>0.7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千克，假设不计其他费用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商店要把水果售完至少定价为多少元才不会亏本？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销售过科中，商店发现每天荔枝的销售量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千克）与销售单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千克）之间满足关系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20</w:t>
      </w:r>
      <w:r>
        <w:rPr>
          <w:rFonts w:ascii="Times New Roman" w:hAnsi="Times New Roman" w:cs="Times New Roman" w:eastAsia="新宋体"/>
          <w:szCs w:val="21"/>
        </w:rPr>
        <w:t>，那么当销售单价定为多少时，每天获得的利润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最大？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商店决定每销售一千克水果就捐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利润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给希望工程，通过销售记录发现，销侮价格大于每千克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元时，扣除捐赠后每天的利润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增大而减小，直接写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在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为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观察猜想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线段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的数量关系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MPN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探究证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方向旋转到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位置，连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判断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ascii="Times New Roman" w:hAnsi="Times New Roman" w:cs="Times New Roman" w:eastAsia="新宋体"/>
          <w:szCs w:val="21"/>
        </w:rPr>
        <w:t>的形状，并说明理由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拓展延伸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平面内自由旋转，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请直接写出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ascii="Times New Roman" w:hAnsi="Times New Roman" w:cs="Times New Roman" w:eastAsia="新宋体"/>
          <w:szCs w:val="21"/>
        </w:rPr>
        <w:t>面积的取值范围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61790" cy="999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6" r="233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相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两点，且抛物线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的坐标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第四象限抛物线上有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若△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是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为底边的等腰三角形，求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818640" cy="1475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4" r="492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2"/>
          <w:szCs w:val="32"/>
        </w:rPr>
      </w:pPr>
      <w:r>
        <w:rPr>
          <w:rFonts w:ascii="Times New Roman" w:hAnsi="Times New Roman" w:cs="Times New Roman" w:eastAsia="新宋体"/>
          <w:b/>
          <w:sz w:val="32"/>
          <w:szCs w:val="32"/>
        </w:rPr>
        <w:t>参考答案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．选择题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解：第一个图是轴对称图形，是中心对称图形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二个图是轴对称图形，不是中心对称图形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三个图是轴对称图形，又是中心对称图形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四个图是轴对称图形，不是中心对称图形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既是轴对称图形，又是中心对称图形的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从中随机抽出一个球，不一定是红球，故此选项不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从袋中抽出一个球后，再从袋中抽出一个球，出现红球或白球的概率不相同，故此选项不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从袋中随机抽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球，出现都是红球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此选项不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从袋中抽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球，出现颜色不同的球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此选项符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是抛物线的顶点式方程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顶点式的坐标特点可知，顶点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解：∵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张形状、大小、质地均相同的卡片，滑雪项目图案的有高山滑雪和单板滑雪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张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从中随机抽取一张，抽出的卡片正面恰好是滑雪项目图案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解：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根据切线的性质定理得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直径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809115" cy="1066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3" r="534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一元二次方程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r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位置关系是相离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解：设母线长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圆锥的侧面积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2765" cy="3898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此抛物线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△＝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</w:t>
      </w:r>
      <w:r>
        <w:rPr>
          <w:rFonts w:ascii="Times New Roman" w:hAnsi="Times New Roman" w:cs="Times New Roman" w:eastAsia="新宋体"/>
          <w:color w:val="0000FF"/>
          <w:szCs w:val="21"/>
        </w:rPr>
        <w:drawing>
          <wp:inline distT="0" distB="0" distL="0" distR="0">
            <wp:extent cx="45720" cy="45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FF"/>
          <w:szCs w:val="21"/>
        </w:rPr>
        <w:t>答】</w:t>
      </w:r>
      <w:r>
        <w:rPr>
          <w:rFonts w:ascii="Times New Roman" w:hAnsi="Times New Roman" w:cs="Times New Roman" w:eastAsia="新宋体"/>
          <w:szCs w:val="21"/>
        </w:rPr>
        <w:t>解：作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对称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Q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根据两点之间，线段最短，可知选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铺设的管道，则所需管道最短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．填空题（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解：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后，各对应点将关于原点对称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解：∵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五个点中任意取一点共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种情况，其中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两种取法，可使这三定组成等腰三角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所画三角形时等腰三角形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解：设镜框的宽度为</w:t>
      </w:r>
      <w:r>
        <w:rPr>
          <w:rFonts w:eastAsia="新宋体" w:cs="Times New Roman" w:ascii="Times New Roman" w:hAnsi="Times New Roman"/>
          <w:i/>
          <w:szCs w:val="21"/>
        </w:rPr>
        <w:t>x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>
          <w:rFonts w:eastAsia="新宋体" w:cs="Times New Roman" w:ascii="Times New Roman" w:hAnsi="Times New Roman"/>
          <w:szCs w:val="21"/>
        </w:rPr>
        <w:t>21×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[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1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10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1×10]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整理，得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2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2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的顶点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将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向右平移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后的顶点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所得新抛物线的函数解析式是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解：连接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垂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如图所示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161415" cy="1313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27" r="768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上一弦，且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EFD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绕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旋转一周，则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边扫过的图形为以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为内圆半径、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为外圆半径的圆环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有两个交点，两个交点分别在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两侧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+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29464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29464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．解答题（共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△＝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1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无论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取何值时，方程总有两个不相等的实数根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szCs w:val="21"/>
        </w:rPr>
        <w:t>9+6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20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2019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6+20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依题意列表如下：</w:t>
      </w:r>
    </w:p>
    <w:tbl>
      <w:tblPr>
        <w:tblW w:w="56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上表可知，随机抽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张卡片可能出现的结果有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个，它们出现的可能性相等，其中“两张卡片上的数都是偶数”的结果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两张卡片上的数都是偶数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树形图得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704465" cy="9613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37" r="332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随机抽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张卡片可能出现的结果有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个，第二次取出的数字小于第一次取出的数字有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种，所以其概率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，线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为所作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42490" cy="21329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7" r="418" b="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解：设第一次降价的百分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第二次降价的百分率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题意得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4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%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第一次降价的百分率为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第二次降价的百分率为</w:t>
      </w:r>
      <w:r>
        <w:rPr>
          <w:rFonts w:eastAsia="新宋体" w:cs="Times New Roman" w:ascii="Times New Roman" w:hAnsi="Times New Roman"/>
          <w:szCs w:val="21"/>
        </w:rPr>
        <w:t>40%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证明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815" cy="189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815" cy="189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815" cy="189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4665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70865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815" cy="189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G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勾股定理得：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G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3865" cy="2279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51" r="52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351915" cy="11899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30" r="714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351915" cy="11899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30" r="714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购进水果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千克，水果售价定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千克时，水果商才不会亏本，由题意得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%</w:t>
      </w:r>
      <w:r>
        <w:rPr>
          <w:rFonts w:ascii="Times New Roman" w:hAnsi="Times New Roman" w:cs="Times New Roman" w:eastAsia="新宋体"/>
          <w:szCs w:val="21"/>
        </w:rPr>
        <w:t>）≥（</w:t>
      </w:r>
      <w:r>
        <w:rPr>
          <w:rFonts w:eastAsia="新宋体" w:cs="Times New Roman" w:ascii="Times New Roman" w:hAnsi="Times New Roman"/>
          <w:szCs w:val="21"/>
        </w:rPr>
        <w:t>5+0.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可解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，水果商要把水果售价至少定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千克才不会亏本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可知，每千克水果的平均成本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元，由题意得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）</w:t>
      </w:r>
      <w:r>
        <w:rPr>
          <w:rFonts w:eastAsia="新宋体" w:cs="Times New Roman" w:ascii="Times New Roman" w:hAnsi="Times New Roman"/>
          <w:i/>
          <w:szCs w:val="21"/>
        </w:rPr>
        <w:t>m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2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0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因此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有最大值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所以，当销售单价定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千克时，每天可获利润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最大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扣除捐赠后的利润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20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8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抛物线开口向下，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65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销售价格大于每千克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元时，扣除捐赠后每天的利润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增大而减小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17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P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P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P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P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P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ascii="Times New Roman" w:hAnsi="Times New Roman" w:cs="Times New Roman" w:eastAsia="新宋体"/>
          <w:szCs w:val="21"/>
        </w:rPr>
        <w:t>是等腰直角三角形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旋转知，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利用三角形的中位线得，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ascii="Times New Roman" w:hAnsi="Times New Roman" w:cs="Times New Roman" w:eastAsia="新宋体"/>
          <w:szCs w:val="21"/>
        </w:rPr>
        <w:t>是等腰三角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方法得，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P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方法得，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N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P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N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P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P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P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C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C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ascii="Times New Roman" w:hAnsi="Times New Roman" w:cs="Times New Roman" w:eastAsia="新宋体"/>
          <w:szCs w:val="21"/>
        </w:rPr>
        <w:t>是等边三角形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知，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ascii="Times New Roman" w:hAnsi="Times New Roman" w:cs="Times New Roman" w:eastAsia="新宋体"/>
          <w:szCs w:val="21"/>
        </w:rPr>
        <w:t>是等边三角形，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最大时，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ascii="Times New Roman" w:hAnsi="Times New Roman" w:cs="Times New Roman" w:eastAsia="新宋体"/>
          <w:szCs w:val="21"/>
        </w:rPr>
        <w:t>面积最大，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最小时，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ascii="Times New Roman" w:hAnsi="Times New Roman" w:cs="Times New Roman" w:eastAsia="新宋体"/>
          <w:szCs w:val="21"/>
        </w:rPr>
        <w:t>面积最小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的延长线上，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ascii="Times New Roman" w:hAnsi="Times New Roman" w:cs="Times New Roman" w:eastAsia="新宋体"/>
          <w:szCs w:val="21"/>
        </w:rPr>
        <w:t>的面积最大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MN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大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6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时，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ascii="Times New Roman" w:hAnsi="Times New Roman" w:cs="Times New Roman" w:eastAsia="新宋体"/>
          <w:szCs w:val="21"/>
        </w:rPr>
        <w:t>的面积最小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MN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小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MN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两点坐标代入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5665" cy="3613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97" r="1097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3613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可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两点坐标代入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647065" cy="3613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" t="-97" r="136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3613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可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垂直平分线经过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纵坐标为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10.jpeg"/><Relationship Id="rId24" Type="http://schemas.openxmlformats.org/officeDocument/2006/relationships/image" Target="media/image20.jpeg"/><Relationship Id="rId25" Type="http://schemas.openxmlformats.org/officeDocument/2006/relationships/image" Target="media/image1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10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1.jpeg"/><Relationship Id="rId39" Type="http://schemas.openxmlformats.org/officeDocument/2006/relationships/image" Target="media/image10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10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5.jpeg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48.jpeg"/><Relationship Id="rId60" Type="http://schemas.openxmlformats.org/officeDocument/2006/relationships/image" Target="media/image48.jpeg"/><Relationship Id="rId61" Type="http://schemas.openxmlformats.org/officeDocument/2006/relationships/image" Target="media/image10.jpeg"/><Relationship Id="rId62" Type="http://schemas.openxmlformats.org/officeDocument/2006/relationships/image" Target="media/image49.jpeg"/><Relationship Id="rId63" Type="http://schemas.openxmlformats.org/officeDocument/2006/relationships/image" Target="media/image7.jpeg"/><Relationship Id="rId64" Type="http://schemas.openxmlformats.org/officeDocument/2006/relationships/image" Target="media/image48.jpeg"/><Relationship Id="rId65" Type="http://schemas.openxmlformats.org/officeDocument/2006/relationships/image" Target="media/image50.jpeg"/><Relationship Id="rId66" Type="http://schemas.openxmlformats.org/officeDocument/2006/relationships/image" Target="media/image51.jpeg"/><Relationship Id="rId67" Type="http://schemas.openxmlformats.org/officeDocument/2006/relationships/image" Target="media/image51.jpeg"/><Relationship Id="rId68" Type="http://schemas.openxmlformats.org/officeDocument/2006/relationships/image" Target="media/image52.jpeg"/><Relationship Id="rId69" Type="http://schemas.openxmlformats.org/officeDocument/2006/relationships/image" Target="media/image53.jpeg"/><Relationship Id="rId70" Type="http://schemas.openxmlformats.org/officeDocument/2006/relationships/image" Target="media/image54.jpeg"/><Relationship Id="rId71" Type="http://schemas.openxmlformats.org/officeDocument/2006/relationships/image" Target="media/image55.jpeg"/><Relationship Id="rId72" Type="http://schemas.openxmlformats.org/officeDocument/2006/relationships/image" Target="media/image56.jpeg"/><Relationship Id="rId73" Type="http://schemas.openxmlformats.org/officeDocument/2006/relationships/image" Target="media/image56.jpeg"/><Relationship Id="rId74" Type="http://schemas.openxmlformats.org/officeDocument/2006/relationships/image" Target="media/image57.jpeg"/><Relationship Id="rId75" Type="http://schemas.openxmlformats.org/officeDocument/2006/relationships/image" Target="media/image57.jpeg"/><Relationship Id="rId76" Type="http://schemas.openxmlformats.org/officeDocument/2006/relationships/image" Target="media/image41.jpeg"/><Relationship Id="rId77" Type="http://schemas.openxmlformats.org/officeDocument/2006/relationships/image" Target="media/image57.jpeg"/><Relationship Id="rId78" Type="http://schemas.openxmlformats.org/officeDocument/2006/relationships/image" Target="media/image57.jpeg"/><Relationship Id="rId79" Type="http://schemas.openxmlformats.org/officeDocument/2006/relationships/image" Target="media/image57.jpeg"/><Relationship Id="rId80" Type="http://schemas.openxmlformats.org/officeDocument/2006/relationships/image" Target="media/image58.jpeg"/><Relationship Id="rId81" Type="http://schemas.openxmlformats.org/officeDocument/2006/relationships/image" Target="media/image58.jpeg"/><Relationship Id="rId82" Type="http://schemas.openxmlformats.org/officeDocument/2006/relationships/image" Target="media/image59.jpeg"/><Relationship Id="rId83" Type="http://schemas.openxmlformats.org/officeDocument/2006/relationships/image" Target="media/image58.jpeg"/><Relationship Id="rId84" Type="http://schemas.openxmlformats.org/officeDocument/2006/relationships/image" Target="media/image58.jpeg"/><Relationship Id="rId85" Type="http://schemas.openxmlformats.org/officeDocument/2006/relationships/image" Target="media/image59.jpeg"/><Relationship Id="rId86" Type="http://schemas.openxmlformats.org/officeDocument/2006/relationships/image" Target="media/image59.jpeg"/><Relationship Id="rId87" Type="http://schemas.openxmlformats.org/officeDocument/2006/relationships/image" Target="media/image59.jpeg"/><Relationship Id="rId88" Type="http://schemas.openxmlformats.org/officeDocument/2006/relationships/image" Target="media/image60.jpeg"/><Relationship Id="rId89" Type="http://schemas.openxmlformats.org/officeDocument/2006/relationships/image" Target="media/image61.jpeg"/><Relationship Id="rId90" Type="http://schemas.openxmlformats.org/officeDocument/2006/relationships/image" Target="media/image10.jpeg"/><Relationship Id="rId91" Type="http://schemas.openxmlformats.org/officeDocument/2006/relationships/image" Target="media/image62.jpeg"/><Relationship Id="rId92" Type="http://schemas.openxmlformats.org/officeDocument/2006/relationships/image" Target="media/image63.jpeg"/><Relationship Id="rId93" Type="http://schemas.openxmlformats.org/officeDocument/2006/relationships/image" Target="media/image64.jpeg"/><Relationship Id="rId94" Type="http://schemas.openxmlformats.org/officeDocument/2006/relationships/image" Target="media/image64.jpeg"/><Relationship Id="rId95" Type="http://schemas.openxmlformats.org/officeDocument/2006/relationships/image" Target="media/image64.jpeg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40:00Z</dcterms:created>
  <dc:creator/>
  <dc:description/>
  <dc:language>en-US</dc:language>
  <cp:lastModifiedBy>PC</cp:lastModifiedBy>
  <cp:lastPrinted>2020-01-30T16:40:00Z</cp:lastPrinted>
  <dcterms:modified xsi:type="dcterms:W3CDTF">2020-01-30T01:20:00Z</dcterms:modified>
  <cp:revision>3</cp:revision>
  <dc:subject/>
  <dc:title/>
</cp:coreProperties>
</file>