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6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69800</wp:posOffset>
            </wp:positionH>
            <wp:positionV relativeFrom="page">
              <wp:posOffset>12001500</wp:posOffset>
            </wp:positionV>
            <wp:extent cx="4699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24"/>
        </w:rPr>
        <w:t>备战</w:t>
      </w:r>
      <w:r>
        <w:rPr>
          <w:b/>
          <w:sz w:val="36"/>
          <w:szCs w:val="24"/>
        </w:rPr>
        <w:t>2020</w:t>
      </w:r>
      <w:r>
        <w:rPr>
          <w:b/>
          <w:sz w:val="36"/>
          <w:szCs w:val="24"/>
        </w:rPr>
        <w:t>中考化学选择压轴题</w:t>
      </w:r>
      <w:r>
        <w:rPr>
          <w:b/>
          <w:sz w:val="36"/>
          <w:szCs w:val="24"/>
        </w:rPr>
        <w:t>--</w:t>
      </w:r>
      <w:r>
        <w:rPr>
          <w:b/>
          <w:sz w:val="36"/>
          <w:szCs w:val="24"/>
        </w:rPr>
        <w:t>《计算》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实验室有一瓶久置的氧化钙，因吸收空气中的水蒸气和二氧化碳而变质，经测定该固体中氢元素的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.8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碳元素的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.4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则已变质的氧化钙占变质前纯氧化钙的质量分数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0%</w:t>
        <w:tab/>
        <w:t xml:space="preserve">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6.7%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%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8.8%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原煤（含硫元素）在氧气中不完全燃烧会生成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若测得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混合气体中碳元素的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4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则其中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质量分数可能是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%</w:t>
        <w:tab/>
        <w:t xml:space="preserve">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%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%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0%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已确定某可燃性气体含有甲烷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和乙炔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，为进一步确定其组成，现取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.8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混合气体充分燃烧，测得生成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7.6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则混合气体中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乙炔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质量比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3</w:t>
        <w:tab/>
        <w:t xml:space="preserve">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  <w:tab/>
        <w:t xml:space="preserve">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20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葡萄糖（化学式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和醋酸（化学式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的水溶液，其中碳元素和氢元素的质量比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则该混合溶液中氧元素的质量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4 g</w:t>
        <w:tab/>
        <w:t xml:space="preserve">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0 g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6.7 g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2g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己知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组成的混合物中，铁与氧的质量比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则混合物中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三种物质的质量比可能是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  <w:tab/>
        <w:t xml:space="preserve">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3</w:t>
        <w:tab/>
        <w:t xml:space="preserve">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  <w:tab/>
        <w:t xml:space="preserve">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有一包混合物中含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中的两种或三种，测得其中含铜元素的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5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关于这包物质的组成叙述不正确的是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　　）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组成中肯定含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O          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可能是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混合物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可能是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混合物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可能不含有单质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由于铁丝在氧气中高温燃烧，部分熔化的铁没有及时反应便融入到生成物中，得到的黑色固体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若实验时，铁丝全部用完，测定瓶底黑色固体中氧元素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4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则黑色固体中没有反应的铁质量占原铁丝质量约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7%</w:t>
        <w:tab/>
        <w:t xml:space="preserve"> 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%</w:t>
        <w:tab/>
        <w:t xml:space="preserve"> 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1%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3%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4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氯化镁、氯化钙和氯化钠组成的混合物中，含有镁元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.4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钙元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混合物中钠元素与氯元素的质量比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﹕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42</w:t>
        <w:tab/>
        <w:t xml:space="preserve">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6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﹕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13</w:t>
        <w:tab/>
        <w:t xml:space="preserve">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6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﹕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1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﹕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1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有氮气、一氧化碳和二氧化碳的混合气体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0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其中碳元素的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使该混合气体通过足量的灼热氧化铜充分反应后．再将气体通入过量的石灰水中，能得到白色沉淀的质量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 g</w:t>
        <w:tab/>
        <w:t xml:space="preserve">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0 g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50 g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0 g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在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混合气体中，含氧元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4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将该混合气体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通过足量灼热的氧化铜，完全反应后，气体再通入足量的澄清石灰水中，得到的白色沉淀质量是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g</w:t>
        <w:tab/>
        <w:t xml:space="preserve">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g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5g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铁、氧化亚铁、碳酸亚铁的混合物，其中铁元素的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6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将混合物加入一定量的稀硫酸中，恰好反应，则反应后溶液中溶质的质量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g</w:t>
        <w:tab/>
        <w:t xml:space="preserve">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5.2g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.4g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3.6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现有一定质量的甲烷不完全燃烧，生成一氧化碳、二氧化碳和水蒸气的混合气体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5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经测定混合气体中碳元素的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6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则参加反应的氧气的质量是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8g</w:t>
        <w:tab/>
        <w:t xml:space="preserve">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6g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9g</w:t>
        <w:tab/>
        <w:t xml:space="preserve"> 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4g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在由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组成的混合气体中，测知碳元素的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则混合气体充分燃烧生成二氧化碳和水的质量比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8</w:t>
        <w:tab/>
        <w:t xml:space="preserve">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  <w:tab/>
        <w:t xml:space="preserve"> 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7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某不纯的烧碱样品中含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8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 5.8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OH 90.4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取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样品，溶于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4.6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盐酸溶液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中，并用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溶液来中和剩余的盐酸至中性．把反应后的溶液蒸干后可得到固体质量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3.4g</w:t>
        <w:tab/>
        <w:t xml:space="preserve">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.6g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5.7g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8.5g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5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在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混合气体中，碳元素的质量分数是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6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将该气体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通过足量灼热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粉末，完全反应后，气体通入足量的澄清石灰水中，得到白色沉淀的质量是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g</w:t>
        <w:tab/>
        <w:t xml:space="preserve">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.4g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g</w:t>
        <w:tab/>
        <w:t xml:space="preserve"> 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氢氧化钠固体易吸收空气中的二氧化碳而变质．取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.65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已部分变质的氢氧化钠固体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6.5g 10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盐酸恰好完全反应后，将溶液蒸干，所得固体的质量是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.7g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.85g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.65g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.3g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7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有一在空气中暴露过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固体，经分析知其含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.65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含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.32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其余是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若将此样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放入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0g3.65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稀盐酸中充分反应，残余的酸再用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g30.9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溶液恰好完全中和．将反应后的溶液蒸干，得到固体的质量是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.85g</w:t>
        <w:tab/>
        <w:t xml:space="preserve">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.52g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.62g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.33g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取一定质量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固体高温加热一段时间后，冷却，测得剩余固体的质量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.0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其中，钙元素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.0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下列判断正确的是（　　）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生成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.0g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气体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原来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质量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4.5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剩余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.0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固体为纯净物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剩余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.0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固体中加入稀盐酸无明显现象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9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向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Mg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混合物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2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中加入稀硫酸至恰好溶解，再向所得溶液中加入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溶液至恰好沉淀完全，生成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M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沉淀的总质量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5.6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则参加反应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质量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6g</w:t>
        <w:tab/>
        <w:t xml:space="preserve">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.0g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6.0g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8.0g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一定质量含杂质的铁（杂质不溶于水，也不参与反应）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6% CuS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溶液恰好完全反应，过滤得到干燥的固体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.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，则含杂质的铁的质量是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.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.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.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将镁粉和铝粉的混合物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.2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足量的氧气充分反应，得到的氧化物质量可能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.6g</w:t>
        <w:tab/>
        <w:t xml:space="preserve">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2.0g</w:t>
        <w:tab/>
        <w:t xml:space="preserve"> 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.0g</w:t>
        <w:tab/>
        <w:t xml:space="preserve">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.6g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已知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+2Na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=2Na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+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在密闭容器中，将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.6g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一定量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固体充分反应后，气体变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8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下列说法正确的是（　　）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8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气体全部是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 xml:space="preserve">2    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8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气体通过足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溶液后，气体减少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.2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反应后的固体是混合物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生成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质量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5.9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在一定质量的某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溶液中加入足量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溶液，所得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gCl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沉淀质量等于原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溶液质量的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/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则原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溶液中溶质的质量分数约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%</w:t>
        <w:tab/>
        <w:t xml:space="preserve"> 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%</w:t>
        <w:tab/>
        <w:t xml:space="preserve">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%</w:t>
        <w:tab/>
        <w:t xml:space="preserve"> 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%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锌粉、铝粉、镁粉的混合物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8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一定质量的稀硫酸恰好完全反应，生成氢气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.2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将反应后的溶液蒸发水分，则得固体硫酸锌、硫酸铝、硫酸镁混合物的质量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.6g</w:t>
        <w:tab/>
        <w:t xml:space="preserve">  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.4g</w:t>
        <w:tab/>
        <w:t xml:space="preserve">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2g</w:t>
        <w:tab/>
        <w:t xml:space="preserve"> 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5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取一定量氧化铁与氧化铜的混合物，向其中加入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4.6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稀盐酸，恰好完全反应生成盐和水，则原混合物中氧元素的质量是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.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.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 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.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6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只含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a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混合物，测得其中钙元素的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取该混合物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6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充分煅烧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15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pacing w:val="15"/>
          <w:kern w:val="0"/>
          <w:sz w:val="24"/>
          <w:szCs w:val="24"/>
          <w:u w:val="double"/>
        </w:rPr>
        <w:t>高温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aO+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将剩余固体投入水中，固体全部溶解，则生成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质量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7g</w:t>
        <w:tab/>
        <w:t xml:space="preserve">  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.4g</w:t>
        <w:tab/>
        <w:t xml:space="preserve"> 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2.2g</w:t>
        <w:tab/>
        <w:t xml:space="preserve"> 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4.8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7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混合气体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6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足量灼热的氧化铁充分反应后，将生成的气体全部通入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氢氧化钠溶液中充分吸收，测得最终所得溶液的质量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4.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克，则原混合气体中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质量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.4g</w:t>
        <w:tab/>
        <w:t xml:space="preserve">  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.8g</w:t>
        <w:tab/>
        <w:t xml:space="preserve">  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.4g</w:t>
        <w:tab/>
        <w:t xml:space="preserve"> 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.8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现有含一定量氯化钠的纯碱样品，测得其中钠元素的质量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.9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向该样品中加入溶质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稀盐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3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恰好完全反应．则纯碱样品中所含氯化钠的质量为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.85g</w:t>
        <w:tab/>
        <w:t xml:space="preserve">    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.6g</w:t>
        <w:tab/>
        <w:t xml:space="preserve">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.7g</w:t>
        <w:tab/>
        <w:t xml:space="preserve">        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7.55g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9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取含铁、氧两种元素的固体样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.6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通入足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并充分加热，将产生的气体通入足量澄清石灰水，充分反应后，得沉淀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.0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该固体的组成不可能是（　　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              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             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     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．现有生石灰和碳酸钙的固体混合物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.5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将其高温煅烧一段时间后，剩余固体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.4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向剩余固体中加入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50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溶质质量分数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.3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稀盐酸至恰好不再产生气泡为止，所得溶液恰好为中性，则原固体混合物中钙元素的质量分数约为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0%</w:t>
        <w:tab/>
        <w:t xml:space="preserve">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3.2%</w:t>
        <w:tab/>
        <w:t xml:space="preserve">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4.5%</w:t>
        <w:tab/>
        <w:t xml:space="preserve">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0%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ieldtip">
    <w:name w:val="fieldtip"/>
    <w:qFormat/>
    <w:rPr>
      <w:vanish w:val="false"/>
      <w:sz w:val="18"/>
      <w:szCs w:val="18"/>
      <w:shd w:fill="A9C9E2" w:val="clear"/>
    </w:rPr>
  </w:style>
  <w:style w:type="character" w:styleId="Qseq">
    <w:name w:val="qseq"/>
    <w:qFormat/>
    <w:rPr/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1:19:00Z</dcterms:created>
  <dc:creator>微软用户</dc:creator>
  <dc:description/>
  <dc:language>en-US</dc:language>
  <cp:lastModifiedBy>dreamsummit</cp:lastModifiedBy>
  <dcterms:modified xsi:type="dcterms:W3CDTF">2019-12-21T01:19:00Z</dcterms:modified>
  <cp:revision>2</cp:revision>
  <dc:subject/>
  <dc:title/>
</cp:coreProperties>
</file>