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11938000</wp:posOffset>
            </wp:positionH>
            <wp:positionV relativeFrom="page">
              <wp:posOffset>12115800</wp:posOffset>
            </wp:positionV>
            <wp:extent cx="431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元月调考人教版九年级数学模拟试卷（二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将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化成一元二次方程的一般形式，其中二次项系数、一次项系数和常数项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7143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695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14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向右平移两个单位，再向下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所得抛物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投掷两枚质地均匀的骰子，骰子的六个面上分别刻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点数，掷一次骰子，设两枚骰子向上一面的点数之和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则下列事件属于随机事件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心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公共点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不确定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在我国古代数学著作《九章算术》“勾股”章有一题：“今有开门去阃（</w:t>
      </w:r>
      <w:r>
        <w:rPr>
          <w:rFonts w:eastAsia="仿宋" w:cs="仿宋" w:ascii="仿宋" w:hAnsi="仿宋"/>
          <w:b/>
          <w:szCs w:val="21"/>
        </w:rPr>
        <w:t>kǔn</w:t>
      </w:r>
      <w:r>
        <w:rPr>
          <w:rFonts w:ascii="仿宋" w:hAnsi="仿宋" w:cs="仿宋" w:eastAsia="仿宋"/>
          <w:b/>
          <w:szCs w:val="21"/>
        </w:rPr>
        <w:t>）一尺，不合二寸，问门广几何．”大意是说：如图，推开双门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，门边缘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到门槛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距离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寸），双门间的缝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寸，那么门的宽度（两扇门的和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1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2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3</w:t>
      </w:r>
      <w:r>
        <w:rPr>
          <w:rFonts w:ascii="仿宋" w:hAnsi="仿宋" w:cs="仿宋" w:eastAsia="仿宋"/>
          <w:b/>
          <w:szCs w:val="21"/>
        </w:rPr>
        <w:t>寸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假定鸟卵孵化后，雏鸟为雌与雄的概率相同．如果三枚卵全部成功孵化，则三只雏鸟中恰有两只雌鸟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扇形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将扇形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逆时针旋转，得到扇形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刚好落在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处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762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我们可以用折纸的方法求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正根．如图，裁一张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先折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再折出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然后通过折叠使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落在线段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上，折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新位置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因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类似地，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折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表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正根的线段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095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AE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沿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使其顶点始终在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上，抛物线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移动的路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76350" cy="13335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该方程的另一个根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关于原点对称的点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一个口袋中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黑球和若干个白球，在不允许将球倒出来数的前提下，小明为估计其中的白球数，采用了如下的方法：从口袋中随机摸出一球，记下颜色，然后把它放回口袋中，摇匀后再随机摸出一球，记下颜色，…，不断重复上述过程．小明共摸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，其中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次摸到白球．根据上述数据，小明可估计口袋中的白球大约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要为一幅矩形照片配一个镜框，如图，要求镜框的四条边宽度都相等，且镜框所占面积是照片本身面积的四分之一，已知照片的长为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求镜框的宽度．设镜框的宽度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依题意列方程，化成一般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723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是抛物线型拱桥，当拱顶离水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，水面宽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水面下降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水面宽度增加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0191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动点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CBK</w:t>
      </w:r>
      <w:r>
        <w:rPr>
          <w:rFonts w:ascii="仿宋" w:hAnsi="仿宋" w:cs="仿宋" w:eastAsia="仿宋"/>
          <w:b/>
          <w:szCs w:val="21"/>
        </w:rPr>
        <w:t>的度数最大时，则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1239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四点，延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是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143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学校初中英语口语听力考试即将举行，准备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份听力材料，它们的难易程度分别是易、中、难、难；另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两份口语材料，它们的难易程度分别是易、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从四份听力材料中，任选一份是难的听力材料的概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树状图形或列表法，求出听力、口语两份材料都是难的一套模拟试卷的概率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坐标分别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平移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小娟发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旋转也可以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请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05710" cy="2114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ascii="仿宋" w:hAnsi="仿宋" w:cs="仿宋" w:eastAsia="仿宋"/>
          <w:b/>
          <w:szCs w:val="21"/>
        </w:rPr>
        <w:t>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一点，连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延长线上，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2763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场销售一种成本为每件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元的商品，销售过程中发现，每月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件）与销售单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）之间的关系可近似看作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00</w:t>
      </w:r>
      <w:r>
        <w:rPr>
          <w:rFonts w:ascii="仿宋" w:hAnsi="仿宋" w:cs="仿宋" w:eastAsia="仿宋"/>
          <w:b/>
          <w:szCs w:val="21"/>
        </w:rPr>
        <w:t>，商场销售该商品每月获得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（元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商场销售该商品每月想要获得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的利润，那么每月成本至少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销售价不低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且不高于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元，请直接写出每月销售新产品的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直接写出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91610" cy="1495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左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右）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证明：对于任意给定的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存在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一条直线交抛物线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，使得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该抛物线在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间的部分记为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将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上方的部分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翻折，其余部分保持不变，得到一个新的函数的图象，记这个函数的最大值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最小值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47850" cy="1733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将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化成一元二次方程的一般形式，其中二次项系数、一次项系数和常数项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方程整理后为一般形式，找出二次项系数与一次项系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方程整理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次项系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一次项系数为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常数项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714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6953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714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04850" cy="714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中心对称图形的概念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中心对称图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是中心对称图形，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向右平移两个单位，再向下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所得抛物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确定出原抛物线的顶点坐标，然后根据向右平移横坐标加，向下平移纵坐标减求出新图象的顶点坐标，然后写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的顶点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后的图象的顶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，所得图象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投掷两枚质地均匀的骰子，骰子的六个面上分别刻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到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点数，掷一次骰子，设两枚骰子向上一面的点数之和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则下列事件属于随机事件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必然事件、不可能事件、随机事件的概念以及事件发生的可能性大小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两枚骰子向上一面的点数之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等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是随机事件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两枚骰子向上一面的点数之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大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是不可能事件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两枚骰子向上一面的点数之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等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不可能事件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两枚骰子向上一面的点数之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大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必然事件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心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则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公共点的个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不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求出圆的半径，圆心到直线的距离与半径比较即可判断出直线和圆的位置关系，从而确定公共点的个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圆心到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圆是相交的位置关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公共点的个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在我国古代数学著作《九章算术》“勾股”章有一题：“今有开门去阃（</w:t>
      </w:r>
      <w:r>
        <w:rPr>
          <w:rFonts w:eastAsia="仿宋" w:cs="仿宋" w:ascii="仿宋" w:hAnsi="仿宋"/>
          <w:b/>
          <w:szCs w:val="21"/>
        </w:rPr>
        <w:t>kǔn</w:t>
      </w:r>
      <w:r>
        <w:rPr>
          <w:rFonts w:ascii="仿宋" w:hAnsi="仿宋" w:cs="仿宋" w:eastAsia="仿宋"/>
          <w:b/>
          <w:szCs w:val="21"/>
        </w:rPr>
        <w:t>）一尺，不合二寸，问门广几何．”大意是说：如图，推开双门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），门边缘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点到门槛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距离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尺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寸），双门间的缝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寸，那么门的宽度（两扇门的和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676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1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2</w:t>
      </w:r>
      <w:r>
        <w:rPr>
          <w:rFonts w:ascii="仿宋" w:hAnsi="仿宋" w:cs="仿宋" w:eastAsia="仿宋"/>
          <w:b/>
          <w:szCs w:val="21"/>
        </w:rPr>
        <w:t>寸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3</w:t>
      </w:r>
      <w:r>
        <w:rPr>
          <w:rFonts w:ascii="仿宋" w:hAnsi="仿宋" w:cs="仿宋" w:eastAsia="仿宋"/>
          <w:b/>
          <w:szCs w:val="21"/>
        </w:rPr>
        <w:t>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画出直角三角形，根据勾股定理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门的宽度（两扇门的和）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101</w:t>
      </w:r>
      <w:r>
        <w:rPr>
          <w:rFonts w:ascii="仿宋" w:hAnsi="仿宋" w:cs="仿宋" w:eastAsia="仿宋"/>
          <w:b/>
          <w:szCs w:val="21"/>
        </w:rPr>
        <w:t>寸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6381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假定鸟卵孵化后，雏鸟为雌与雄的概率相同．如果三枚卵全部成功孵化，则三只雏鸟中恰有两只雌鸟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画树状图得出所有等可能的情况数，找出恰有两只雌鸟的情况数，即可求出所求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画树状图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0275" cy="1371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有等可能的情况数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种，其中三只雏鸟中恰有两只雌鸟的情况数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扇形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将扇形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逆时针旋转，得到扇形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刚好落在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处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762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连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点，由旋转的性质可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可证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由线段垂直平分线的性质可得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由等腰直角三角形的性质和等边三角形的性质可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18002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扇形</w:t>
      </w:r>
      <w:r>
        <w:rPr>
          <w:rFonts w:eastAsia="仿宋" w:cs="仿宋" w:ascii="仿宋" w:hAnsi="仿宋"/>
          <w:b/>
          <w:i/>
          <w:szCs w:val="21"/>
        </w:rPr>
        <w:t>OAB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逆时针旋转，得到扇形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刚好落在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即旋转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又可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垂直平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我们可以用折纸的方法求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正根．如图，裁一张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方形纸片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先折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再折出线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然后通过折叠使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落在线段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上，折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新位置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因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，类似地，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折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表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正根的线段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095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线段</w:t>
      </w:r>
      <w:r>
        <w:rPr>
          <w:rFonts w:eastAsia="仿宋" w:cs="仿宋" w:ascii="仿宋" w:hAnsi="仿宋"/>
          <w:b/>
          <w:i/>
          <w:szCs w:val="21"/>
        </w:rPr>
        <w:t>A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根据勾股定理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由题意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整理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正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沿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运动到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使其顶点始终在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上，抛物线与直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移动的路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76350" cy="1333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上可得相应坐标，即可用顶点式表示出相应的二次函数解析式，求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，利用二次函数的性质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设抛物线的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横坐标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且在线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上移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抛物线运动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时，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对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有最小值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移动的路径长为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20955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是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个根，则该方程的另一个根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方程的解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再利用直接开平方法解方程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代入方程，得：</w:t>
      </w:r>
      <w:r>
        <w:rPr>
          <w:rFonts w:eastAsia="仿宋" w:cs="仿宋" w:ascii="仿宋" w:hAnsi="仿宋"/>
          <w:b/>
          <w:szCs w:val="21"/>
        </w:rPr>
        <w:t>9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的另一个根为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关于原点对称的点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原点对称的点，横坐标与纵坐标都互为相反数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点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关于原点对称的点的坐标是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一个口袋中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黑球和若干个白球，在不允许将球倒出来数的前提下，小明为估计其中的白球数，采用了如下的方法：从口袋中随机摸出一球，记下颜色，然后把它放回口袋中，摇匀后再随机摸出一球，记下颜色，…，不断重复上述过程．小明共摸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，其中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次摸到白球．根据上述数据，小明可估计口袋中的白球大约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口袋中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个白球，根据利用频率估计概率得到估计摸到白球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根据概率公式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口袋中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个白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摸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次，其中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次摸到白球，则估计摸到白球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可估计口袋中的白球大约有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要为一幅矩形照片配一个镜框，如图，要求镜框的四条边宽度都相等，且镜框所占面积是照片本身面积的四分之一，已知照片的长为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宽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求镜框的宽度．设镜框的宽度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依题意列方程，化成一般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124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105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90625" cy="7239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镜框的宽度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根据镜框所占面积是照片本身面积的四分之一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镜框的宽度为</w:t>
      </w:r>
      <w:r>
        <w:rPr>
          <w:rFonts w:eastAsia="仿宋" w:cs="仿宋" w:ascii="仿宋" w:hAnsi="仿宋"/>
          <w:b/>
          <w:i/>
          <w:szCs w:val="21"/>
        </w:rPr>
        <w:t>x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，得：</w:t>
      </w:r>
      <w:r>
        <w:rPr>
          <w:rFonts w:eastAsia="仿宋" w:cs="仿宋" w:ascii="仿宋" w:hAnsi="仿宋"/>
          <w:b/>
          <w:szCs w:val="21"/>
        </w:rPr>
        <w:t>21×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1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0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1×10]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，得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是抛物线型拱桥，当拱顶离水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时，水面宽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水面下降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水面宽度增加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  <w:u w:val="single"/>
        </w:rPr>
        <w:t>﹣4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0191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建立平面直角坐标系，进而求出二次函数解析式，再通过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抛物线解析式得出水面宽度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建立平面直角坐标系，设横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通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纵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通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且通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则通过画图可得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原点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895475" cy="1333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为对称轴，且经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抛物线顶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通过以上条件可设顶点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可通过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坐标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抛物线解析式可得出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水面下降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通过抛物线在图上的观察可转化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对应的抛物线上两点之间的距离，也就是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与抛物线相交的两点之间的距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以通过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抛物线解析式得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水面宽度增加到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米，比原先的宽度当然是增加了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动点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∠</w:t>
      </w:r>
      <w:r>
        <w:rPr>
          <w:rFonts w:eastAsia="仿宋" w:cs="仿宋" w:ascii="仿宋" w:hAnsi="仿宋"/>
          <w:b/>
          <w:i/>
          <w:szCs w:val="21"/>
        </w:rPr>
        <w:t>CBK</w:t>
      </w:r>
      <w:r>
        <w:rPr>
          <w:rFonts w:ascii="仿宋" w:hAnsi="仿宋" w:cs="仿宋" w:eastAsia="仿宋"/>
          <w:b/>
          <w:szCs w:val="21"/>
        </w:rPr>
        <w:t>的度数最大时，则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1239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全等三角形的性质得到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，求得∠</w:t>
      </w:r>
      <w:r>
        <w:rPr>
          <w:rFonts w:eastAsia="仿宋" w:cs="仿宋" w:ascii="仿宋" w:hAnsi="仿宋"/>
          <w:b/>
          <w:i/>
          <w:szCs w:val="21"/>
        </w:rPr>
        <w:t>C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直径的半圆上运动，取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右侧，</w:t>
      </w:r>
      <w:r>
        <w:rPr>
          <w:rFonts w:eastAsia="仿宋" w:cs="仿宋" w:ascii="仿宋" w:hAnsi="仿宋"/>
          <w:b/>
          <w:i/>
          <w:szCs w:val="21"/>
        </w:rPr>
        <w:t>M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，推出四边形</w:t>
      </w:r>
      <w:r>
        <w:rPr>
          <w:rFonts w:eastAsia="仿宋" w:cs="仿宋" w:ascii="仿宋" w:hAnsi="仿宋"/>
          <w:b/>
          <w:i/>
          <w:szCs w:val="21"/>
        </w:rPr>
        <w:t>POMK</w:t>
      </w:r>
      <w:r>
        <w:rPr>
          <w:rFonts w:ascii="仿宋" w:hAnsi="仿宋" w:cs="仿宋" w:eastAsia="仿宋"/>
          <w:b/>
          <w:szCs w:val="21"/>
        </w:rPr>
        <w:t>是菱形，于是得到点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圆心，半径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半圆上运动，当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相切时，∠</w:t>
      </w:r>
      <w:r>
        <w:rPr>
          <w:rFonts w:eastAsia="仿宋" w:cs="仿宋" w:ascii="仿宋" w:hAnsi="仿宋"/>
          <w:b/>
          <w:i/>
          <w:szCs w:val="21"/>
        </w:rPr>
        <w:t>CBK</w:t>
      </w:r>
      <w:r>
        <w:rPr>
          <w:rFonts w:ascii="仿宋" w:hAnsi="仿宋" w:cs="仿宋" w:eastAsia="仿宋"/>
          <w:b/>
          <w:szCs w:val="21"/>
        </w:rPr>
        <w:t>最大，根据勾股定理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直径的半圆上运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取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右侧，</w:t>
      </w:r>
      <w:r>
        <w:rPr>
          <w:rFonts w:eastAsia="仿宋" w:cs="仿宋" w:ascii="仿宋" w:hAnsi="仿宋"/>
          <w:b/>
          <w:i/>
          <w:szCs w:val="21"/>
        </w:rPr>
        <w:t>M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K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POMK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POMK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在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为圆心，半径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半圆上运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相切时，∠</w:t>
      </w:r>
      <w:r>
        <w:rPr>
          <w:rFonts w:eastAsia="仿宋" w:cs="仿宋" w:ascii="仿宋" w:hAnsi="仿宋"/>
          <w:b/>
          <w:i/>
          <w:szCs w:val="21"/>
        </w:rPr>
        <w:t>CBK</w:t>
      </w:r>
      <w:r>
        <w:rPr>
          <w:rFonts w:ascii="仿宋" w:hAnsi="仿宋" w:cs="仿宋" w:eastAsia="仿宋"/>
          <w:b/>
          <w:szCs w:val="21"/>
        </w:rPr>
        <w:t>最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K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33525" cy="10858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配方法可以解答此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四点，延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求证：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是等腰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11430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圆内接四边形的性质得到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根据等腰三角形的判定和性质定理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的四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即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是等腰三角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某学校初中英语口语听力考试即将举行，准备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份听力材料，它们的难易程度分别是易、中、难、难；另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两份口语材料，它们的难易程度分别是易、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从四份听力材料中，任选一份是难的听力材料的概率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树状图形或列表法，求出听力、口语两份材料都是难的一套模拟试卷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根据概率公式求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列出图表得出所有等可能的结果数和听力、口语两份材料都是难的一套模拟试卷的情况数，然后根据概率公式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份听力材料的难易程度分别是易、中、难、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从四份听力材料中，任选一份是难的听力材料的概率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列表如下：</w:t>
      </w:r>
    </w:p>
    <w:tbl>
      <w:tblPr>
        <w:tblW w:w="58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5"/>
        <w:gridCol w:w="1245"/>
        <w:gridCol w:w="1245"/>
        <w:gridCol w:w="1245"/>
        <w:gridCol w:w="1245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易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难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易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易，易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，易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难，易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难，易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易，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中，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难，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难，难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列表可知：共有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种可能出现的结果，且每种结果出现的可能性相等，其中听力、口语均为难的结果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两份材料都难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坐标分别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平移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小娟发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旋转也可以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请直接写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05710" cy="21145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即可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即可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连接两对对应点，分别作两条连线的垂直平分线，其交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即为所求，进而得出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43810" cy="22002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所示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所示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即为所求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中，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ascii="仿宋" w:hAnsi="仿宋" w:cs="仿宋" w:eastAsia="仿宋"/>
          <w:b/>
          <w:szCs w:val="21"/>
        </w:rPr>
        <w:t>弦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弧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一点，连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延长线上，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2763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由等腰三角形的性质得出∠</w:t>
      </w:r>
      <w:r>
        <w:rPr>
          <w:rFonts w:eastAsia="仿宋" w:cs="仿宋" w:ascii="仿宋" w:hAnsi="仿宋"/>
          <w:b/>
          <w:i/>
          <w:szCs w:val="21"/>
        </w:rPr>
        <w:t>PE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N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N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．证出∠</w:t>
      </w:r>
      <w:r>
        <w:rPr>
          <w:rFonts w:eastAsia="仿宋" w:cs="仿宋" w:ascii="仿宋" w:hAnsi="仿宋"/>
          <w:b/>
          <w:i/>
          <w:szCs w:val="21"/>
        </w:rPr>
        <w:t>OE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E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证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．由垂径定理得出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求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由勾股定理得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D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ascii="仿宋" w:hAnsi="仿宋" w:cs="仿宋" w:eastAsia="仿宋"/>
          <w:b/>
          <w:szCs w:val="21"/>
        </w:rPr>
        <w:t>中，由勾股定理得出方程，解方程求出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勾股定理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连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EN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PN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N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N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PE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∠</w:t>
      </w:r>
      <w:r>
        <w:rPr>
          <w:rFonts w:eastAsia="仿宋" w:cs="仿宋" w:ascii="仿宋" w:hAnsi="仿宋"/>
          <w:b/>
          <w:i/>
          <w:szCs w:val="21"/>
        </w:rPr>
        <w:t>OE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．设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D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CE</w:t>
      </w:r>
      <w:r>
        <w:rPr>
          <w:rFonts w:ascii="仿宋" w:hAnsi="仿宋" w:cs="仿宋" w:eastAsia="仿宋"/>
          <w:b/>
          <w:szCs w:val="21"/>
        </w:rPr>
        <w:t>中，由勾股定理，得：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62000" cy="3524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4382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4382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场销售一种成本为每件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元的商品，销售过程中发现，每月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件）与销售单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元）之间的关系可近似看作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00</w:t>
      </w:r>
      <w:r>
        <w:rPr>
          <w:rFonts w:ascii="仿宋" w:hAnsi="仿宋" w:cs="仿宋" w:eastAsia="仿宋"/>
          <w:b/>
          <w:szCs w:val="21"/>
        </w:rPr>
        <w:t>，商场销售该商品每月获得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（元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商场销售该商品每月想要获得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的利润，那么每月成本至少多少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销售价不低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且不高于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元，请直接写出每月销售新产品的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月利润＝（销售单价﹣成本价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销售量，从而列出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令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，然后解一元二次方程，从而求出销售单价，再根据：月成本＝成本价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销售量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的解析式配方，根据二次函数的性质及售价的范围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00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800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，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8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时，成本为</w:t>
      </w:r>
      <w:r>
        <w:rPr>
          <w:rFonts w:eastAsia="仿宋" w:cs="仿宋" w:ascii="仿宋" w:hAnsi="仿宋"/>
          <w:b/>
          <w:szCs w:val="21"/>
        </w:rPr>
        <w:t>30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0×40+60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000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时，成本为</w:t>
      </w:r>
      <w:r>
        <w:rPr>
          <w:rFonts w:eastAsia="仿宋" w:cs="仿宋" w:ascii="仿宋" w:hAnsi="仿宋"/>
          <w:b/>
          <w:szCs w:val="21"/>
        </w:rPr>
        <w:t>30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0×50+60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每月想要获得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的利润，每月成本至少</w:t>
      </w:r>
      <w:r>
        <w:rPr>
          <w:rFonts w:eastAsia="仿宋" w:cs="仿宋" w:ascii="仿宋" w:hAnsi="仿宋"/>
          <w:b/>
          <w:szCs w:val="21"/>
        </w:rPr>
        <w:t>3000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0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9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80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2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取得最大值</w:t>
      </w:r>
      <w:r>
        <w:rPr>
          <w:rFonts w:eastAsia="仿宋" w:cs="仿宋" w:ascii="仿宋" w:hAnsi="仿宋"/>
          <w:b/>
          <w:szCs w:val="21"/>
        </w:rPr>
        <w:t>22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销售价不低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且不高于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离对称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远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取得最小值，最小值为</w:t>
      </w:r>
      <w:r>
        <w:rPr>
          <w:rFonts w:eastAsia="仿宋" w:cs="仿宋" w:ascii="仿宋" w:hAnsi="仿宋"/>
          <w:b/>
          <w:szCs w:val="21"/>
        </w:rPr>
        <w:t>12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销售价不低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且不高于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元时，每月销售新产品的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的取值范围为：</w:t>
      </w:r>
      <w:r>
        <w:rPr>
          <w:rFonts w:eastAsia="仿宋" w:cs="仿宋" w:ascii="仿宋" w:hAnsi="仿宋"/>
          <w:b/>
          <w:szCs w:val="21"/>
        </w:rPr>
        <w:t>1250≤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Cs w:val="21"/>
        </w:rPr>
        <w:t>≤225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线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顺时针旋转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得到线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直接写出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91610" cy="1495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证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是等边三角形，再证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，推出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即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作等边三角形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证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证△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MD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可求出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分别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线，垂足分别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知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AH</w:t>
      </w:r>
      <w:r>
        <w:rPr>
          <w:rFonts w:ascii="仿宋" w:hAnsi="仿宋" w:cs="仿宋" w:eastAsia="仿宋"/>
          <w:b/>
          <w:szCs w:val="21"/>
        </w:rPr>
        <w:t>中利用勾股定理求出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的值，再求出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的值，求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因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公共底，所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381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求出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面积，进一步求出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知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作等边三角形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外接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38150" cy="1905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截取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△</w:t>
      </w:r>
      <w:r>
        <w:rPr>
          <w:rFonts w:eastAsia="仿宋" w:cs="仿宋" w:ascii="仿宋" w:hAnsi="仿宋"/>
          <w:b/>
          <w:i/>
          <w:szCs w:val="21"/>
        </w:rPr>
        <w:t>BCM</w:t>
      </w:r>
      <w:r>
        <w:rPr>
          <w:rFonts w:ascii="仿宋" w:hAnsi="仿宋" w:cs="仿宋" w:eastAsia="仿宋"/>
          <w:b/>
          <w:szCs w:val="21"/>
        </w:rPr>
        <w:t>为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M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BA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M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ND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57275" cy="3714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分别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线，垂足分别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由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知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CH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AH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33450" cy="3714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Q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23850" cy="733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1" t="-49" r="-1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的公共底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675" cy="4381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8954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19300" cy="22002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191452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左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右），且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证明：对于任意给定的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存在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一条直线交抛物线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，使得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成立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该抛物线在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间的部分记为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将图象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上方的部分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翻折，其余部分保持不变，得到一个新的函数的图象，记这个函数的最大值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最小值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47850" cy="17335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由对称性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△</w:t>
      </w:r>
      <w:r>
        <w:rPr>
          <w:rFonts w:eastAsia="仿宋" w:cs="仿宋" w:ascii="仿宋" w:hAnsi="仿宋"/>
          <w:b/>
          <w:i/>
          <w:szCs w:val="21"/>
        </w:rPr>
        <w:t>PM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NM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ascii="仿宋" w:hAnsi="仿宋" w:cs="仿宋" w:eastAsia="仿宋"/>
          <w:b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上方、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下方两种情况，分别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对称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又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由对称性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  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47850" cy="18954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过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N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PM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NM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H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G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，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方程总有两个不相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即说明了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存在，并使得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．证毕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图象翻折前后如右图所示，其顶点分别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52600" cy="19050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上方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4≥﹣5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≥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5≤6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下方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可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≤6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≤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≥﹣2</w:t>
      </w:r>
      <w:r>
        <w:rPr>
          <w:rFonts w:ascii="仿宋" w:hAnsi="仿宋" w:cs="仿宋" w:eastAsia="仿宋"/>
          <w:b/>
          <w:szCs w:val="21"/>
        </w:rPr>
        <w:t>，∴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取值范围为：﹣</w:t>
      </w:r>
      <w:r>
        <w:rPr>
          <w:rFonts w:eastAsia="仿宋" w:cs="仿宋" w:ascii="仿宋" w:hAnsi="仿宋"/>
          <w:b/>
          <w:szCs w:val="21"/>
        </w:rPr>
        <w:t>2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48.png"/><Relationship Id="rId52" Type="http://schemas.openxmlformats.org/officeDocument/2006/relationships/image" Target="media/image48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3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7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7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4.png"/><Relationship Id="rId76" Type="http://schemas.openxmlformats.org/officeDocument/2006/relationships/image" Target="media/image64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4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0.png"/><Relationship Id="rId100" Type="http://schemas.openxmlformats.org/officeDocument/2006/relationships/image" Target="media/image80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89.png"/><Relationship Id="rId109" Type="http://schemas.openxmlformats.org/officeDocument/2006/relationships/image" Target="media/image90.png"/><Relationship Id="rId110" Type="http://schemas.openxmlformats.org/officeDocument/2006/relationships/image" Target="media/image91.png"/><Relationship Id="rId111" Type="http://schemas.openxmlformats.org/officeDocument/2006/relationships/image" Target="media/image92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3.png"/><Relationship Id="rId115" Type="http://schemas.openxmlformats.org/officeDocument/2006/relationships/image" Target="media/image94.png"/><Relationship Id="rId116" Type="http://schemas.openxmlformats.org/officeDocument/2006/relationships/image" Target="media/image95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5.png"/><Relationship Id="rId121" Type="http://schemas.openxmlformats.org/officeDocument/2006/relationships/image" Target="media/image95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0.png"/><Relationship Id="rId126" Type="http://schemas.openxmlformats.org/officeDocument/2006/relationships/image" Target="media/image102.png"/><Relationship Id="rId127" Type="http://schemas.openxmlformats.org/officeDocument/2006/relationships/image" Target="media/image103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108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10.png"/><Relationship Id="rId138" Type="http://schemas.openxmlformats.org/officeDocument/2006/relationships/image" Target="media/image111.png"/><Relationship Id="rId139" Type="http://schemas.openxmlformats.org/officeDocument/2006/relationships/image" Target="media/image112.png"/><Relationship Id="rId140" Type="http://schemas.openxmlformats.org/officeDocument/2006/relationships/image" Target="media/image112.png"/><Relationship Id="rId141" Type="http://schemas.openxmlformats.org/officeDocument/2006/relationships/image" Target="media/image112.png"/><Relationship Id="rId142" Type="http://schemas.openxmlformats.org/officeDocument/2006/relationships/image" Target="media/image113.png"/><Relationship Id="rId143" Type="http://schemas.openxmlformats.org/officeDocument/2006/relationships/image" Target="media/image114.png"/><Relationship Id="rId144" Type="http://schemas.openxmlformats.org/officeDocument/2006/relationships/image" Target="media/image115.png"/><Relationship Id="rId145" Type="http://schemas.openxmlformats.org/officeDocument/2006/relationships/image" Target="media/image116.png"/><Relationship Id="rId146" Type="http://schemas.openxmlformats.org/officeDocument/2006/relationships/image" Target="media/image116.png"/><Relationship Id="rId147" Type="http://schemas.openxmlformats.org/officeDocument/2006/relationships/image" Target="media/image112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9.png"/><Relationship Id="rId151" Type="http://schemas.openxmlformats.org/officeDocument/2006/relationships/image" Target="media/image120.png"/><Relationship Id="rId152" Type="http://schemas.openxmlformats.org/officeDocument/2006/relationships/image" Target="media/image121.png"/><Relationship Id="rId153" Type="http://schemas.openxmlformats.org/officeDocument/2006/relationships/image" Target="media/image122.png"/><Relationship Id="rId154" Type="http://schemas.openxmlformats.org/officeDocument/2006/relationships/image" Target="media/image123.png"/><Relationship Id="rId155" Type="http://schemas.openxmlformats.org/officeDocument/2006/relationships/image" Target="media/image124.png"/><Relationship Id="rId156" Type="http://schemas.openxmlformats.org/officeDocument/2006/relationships/image" Target="media/image125.png"/><Relationship Id="rId157" Type="http://schemas.openxmlformats.org/officeDocument/2006/relationships/image" Target="media/image124.png"/><Relationship Id="rId158" Type="http://schemas.openxmlformats.org/officeDocument/2006/relationships/image" Target="media/image125.png"/><Relationship Id="rId159" Type="http://schemas.openxmlformats.org/officeDocument/2006/relationships/image" Target="media/image126.png"/><Relationship Id="rId160" Type="http://schemas.openxmlformats.org/officeDocument/2006/relationships/image" Target="media/image126.png"/><Relationship Id="rId161" Type="http://schemas.openxmlformats.org/officeDocument/2006/relationships/image" Target="media/image127.png"/><Relationship Id="rId162" Type="http://schemas.openxmlformats.org/officeDocument/2006/relationships/image" Target="media/image128.png"/><Relationship Id="rId163" Type="http://schemas.openxmlformats.org/officeDocument/2006/relationships/image" Target="media/image129.png"/><Relationship Id="rId164" Type="http://schemas.openxmlformats.org/officeDocument/2006/relationships/image" Target="media/image130.png"/><Relationship Id="rId165" Type="http://schemas.openxmlformats.org/officeDocument/2006/relationships/image" Target="media/image131.png"/><Relationship Id="rId166" Type="http://schemas.openxmlformats.org/officeDocument/2006/relationships/image" Target="media/image132.png"/><Relationship Id="rId167" Type="http://schemas.openxmlformats.org/officeDocument/2006/relationships/image" Target="media/image133.png"/><Relationship Id="rId168" Type="http://schemas.openxmlformats.org/officeDocument/2006/relationships/image" Target="media/image133.png"/><Relationship Id="rId169" Type="http://schemas.openxmlformats.org/officeDocument/2006/relationships/image" Target="media/image133.png"/><Relationship Id="rId170" Type="http://schemas.openxmlformats.org/officeDocument/2006/relationships/image" Target="media/image133.png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1:00Z</dcterms:created>
  <dc:creator/>
  <dc:description/>
  <dc:language>en-US</dc:language>
  <cp:lastModifiedBy>PC</cp:lastModifiedBy>
  <cp:lastPrinted>2020-01-31T15:31:00Z</cp:lastPrinted>
  <dcterms:modified xsi:type="dcterms:W3CDTF">2020-01-30T23:32:00Z</dcterms:modified>
  <cp:revision>2</cp:revision>
  <dc:subject/>
  <dc:title/>
</cp:coreProperties>
</file>