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265"/>
        <w:jc w:val="both"/>
        <w:rPr>
          <w:rFonts w:ascii="宋体" w:hAnsi="宋体" w:eastAsia="宋体" w:cs="宋体"/>
          <w:b/>
          <w:b/>
          <w:color w:val="000000"/>
          <w:kern w:val="2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60100</wp:posOffset>
            </wp:positionH>
            <wp:positionV relativeFrom="page">
              <wp:posOffset>10515600</wp:posOffset>
            </wp:positionV>
            <wp:extent cx="3302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山东省济宁市梁山县韶华中学</w:t>
      </w:r>
      <w:r>
        <w:rPr>
          <w:rFonts w:eastAsia="宋体" w:cs="宋体" w:ascii="宋体" w:hAnsi="宋体"/>
          <w:b/>
          <w:color w:val="000000"/>
          <w:kern w:val="2"/>
          <w:sz w:val="21"/>
          <w:szCs w:val="21"/>
        </w:rPr>
        <w:t>2019-2020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学年度第二学期</w:t>
      </w:r>
    </w:p>
    <w:p>
      <w:pPr>
        <w:pStyle w:val="Normal"/>
        <w:spacing w:lineRule="atLeast" w:line="240"/>
        <w:ind w:firstLine="2467"/>
        <w:jc w:val="both"/>
        <w:rPr>
          <w:rFonts w:ascii="宋体" w:hAnsi="宋体" w:eastAsia="宋体" w:cs="宋体"/>
          <w:b/>
          <w:b/>
          <w:color w:val="000000"/>
          <w:kern w:val="2"/>
          <w:sz w:val="21"/>
          <w:szCs w:val="21"/>
        </w:rPr>
      </w:pPr>
      <w:r>
        <w:rPr>
          <w:rFonts w:ascii="宋体" w:hAnsi="宋体" w:cs="宋体"/>
          <w:b/>
          <w:color w:val="000000"/>
          <w:kern w:val="2"/>
          <w:sz w:val="21"/>
          <w:szCs w:val="21"/>
          <w:lang w:val="en-US" w:eastAsia="zh-CN"/>
        </w:rPr>
        <w:t>开学考试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九年级语文试题（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 w:eastAsia="zh-CN"/>
        </w:rPr>
        <w:t>四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）</w:t>
      </w:r>
    </w:p>
    <w:p>
      <w:pPr>
        <w:pStyle w:val="Normal"/>
        <w:jc w:val="both"/>
        <w:rPr>
          <w:rFonts w:ascii="宋体" w:hAnsi="宋体" w:eastAsia="宋体" w:cs="宋体"/>
          <w:b/>
          <w:b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2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1"/>
        </w:rPr>
      </w:pPr>
      <w:r>
        <w:rPr>
          <w:rFonts w:eastAsia="宋体" w:cs="宋体" w:ascii="宋体" w:hAnsi="宋体"/>
          <w:color w:val="000000"/>
          <w:kern w:val="2"/>
          <w:sz w:val="21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注意事项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: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>、考试时间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20</w:t>
      </w:r>
      <w:r>
        <w:rPr>
          <w:rFonts w:ascii="宋体" w:hAnsi="宋体" w:cs="宋体"/>
          <w:color w:val="000000"/>
          <w:kern w:val="2"/>
          <w:sz w:val="21"/>
          <w:szCs w:val="21"/>
        </w:rPr>
        <w:t>分钟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</w:rPr>
        <w:t>共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00</w:t>
      </w:r>
      <w:r>
        <w:rPr>
          <w:rFonts w:ascii="宋体" w:hAnsi="宋体" w:cs="宋体"/>
          <w:color w:val="000000"/>
          <w:kern w:val="2"/>
          <w:sz w:val="21"/>
          <w:szCs w:val="21"/>
        </w:rPr>
        <w:t>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、答题前，考生务必先核对条形码上的姓名、准考证号和座号，然后用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0.5</w:t>
      </w:r>
      <w:r>
        <w:rPr>
          <w:rFonts w:ascii="宋体" w:hAnsi="宋体" w:cs="宋体"/>
          <w:color w:val="000000"/>
          <w:kern w:val="2"/>
          <w:sz w:val="21"/>
          <w:szCs w:val="21"/>
        </w:rPr>
        <w:t>毫米黑色墨水签字笔将本人的姓名、准考证号和座号填写在答题卡相应位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</w:rPr>
        <w:t>、答选择题时，必须使用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2B</w:t>
      </w:r>
      <w:r>
        <w:rPr>
          <w:rFonts w:ascii="宋体" w:hAnsi="宋体" w:cs="宋体"/>
          <w:color w:val="000000"/>
          <w:kern w:val="2"/>
          <w:sz w:val="21"/>
          <w:szCs w:val="21"/>
        </w:rPr>
        <w:t>铅笔填涂答题卡上相应题目的答案标号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:</w:t>
      </w:r>
      <w:r>
        <w:rPr>
          <w:rFonts w:ascii="宋体" w:hAnsi="宋体" w:cs="宋体"/>
          <w:color w:val="000000"/>
          <w:kern w:val="2"/>
          <w:sz w:val="21"/>
          <w:szCs w:val="21"/>
        </w:rPr>
        <w:t>如需改动，必须先用橡皮擦干净，再改涂其他答案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</w:rPr>
        <w:t>、答非选择题时，必须用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 xml:space="preserve">0.5 </w:t>
      </w:r>
      <w:r>
        <w:rPr>
          <w:rFonts w:ascii="宋体" w:hAnsi="宋体" w:cs="宋体"/>
          <w:color w:val="000000"/>
          <w:kern w:val="2"/>
          <w:sz w:val="21"/>
          <w:szCs w:val="21"/>
        </w:rPr>
        <w:t>毫米黑色墨水签宇笔在答题卡上书写。务必在题号所指示的答题区域内作答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</w:rPr>
      </w:pPr>
      <w:r>
        <w:rPr>
          <w:rFonts w:ascii="宋体" w:hAnsi="宋体" w:cs="宋体"/>
          <w:b/>
          <w:color w:val="000000"/>
          <w:kern w:val="2"/>
          <w:sz w:val="21"/>
          <w:szCs w:val="21"/>
        </w:rPr>
        <w:t>一、基础积累（</w:t>
      </w:r>
      <w:r>
        <w:rPr>
          <w:rFonts w:eastAsia="宋体" w:cs="宋体" w:ascii="宋体" w:hAnsi="宋体"/>
          <w:b/>
          <w:color w:val="000000"/>
          <w:kern w:val="2"/>
          <w:sz w:val="21"/>
          <w:szCs w:val="21"/>
        </w:rPr>
        <w:t>12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>、下列句子中加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粗</w:t>
      </w:r>
      <w:r>
        <w:rPr>
          <w:rFonts w:ascii="宋体" w:hAnsi="宋体" w:cs="宋体"/>
          <w:color w:val="000000"/>
          <w:kern w:val="2"/>
          <w:sz w:val="21"/>
          <w:szCs w:val="21"/>
        </w:rPr>
        <w:t>字的字音或字形完全正确的一项是（    ）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如不能辨异，可令读经院哲学，此辈皆吹毛求疵之人；如不善求同，不善以一物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阐</w:t>
      </w: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chǎn</w:t>
      </w:r>
      <w:r>
        <w:rPr>
          <w:rFonts w:ascii="宋体" w:hAnsi="宋体" w:cs="宋体"/>
          <w:color w:val="000000"/>
          <w:kern w:val="2"/>
          <w:sz w:val="21"/>
          <w:szCs w:val="21"/>
        </w:rPr>
        <w:t>）证另一物，可令读律师之案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卷</w:t>
      </w: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juàn</w:t>
      </w:r>
      <w:r>
        <w:rPr>
          <w:rFonts w:ascii="宋体" w:hAnsi="宋体" w:cs="宋体"/>
          <w:color w:val="000000"/>
          <w:kern w:val="2"/>
          <w:sz w:val="21"/>
          <w:szCs w:val="21"/>
        </w:rPr>
        <w:t>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 展览馆里，一只泥塑小猪半蹲在地上，眼珠瞥向一侧，嘴角露出狡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黠</w:t>
      </w: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jié</w:t>
      </w:r>
      <w:r>
        <w:rPr>
          <w:rFonts w:ascii="宋体" w:hAnsi="宋体" w:cs="宋体"/>
          <w:color w:val="000000"/>
          <w:kern w:val="2"/>
          <w:sz w:val="21"/>
          <w:szCs w:val="21"/>
        </w:rPr>
        <w:t>）的微笑，显得俏皮又灵动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 绿茵茵的草地，踩在上面软软的，空气里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弥</w:t>
      </w: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ní</w:t>
      </w:r>
      <w:r>
        <w:rPr>
          <w:rFonts w:ascii="宋体" w:hAnsi="宋体" w:cs="宋体"/>
          <w:color w:val="000000"/>
          <w:kern w:val="2"/>
          <w:sz w:val="21"/>
          <w:szCs w:val="21"/>
        </w:rPr>
        <w:t>）漫着青草味儿，置身其中，我们仿佛回到了童年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大殿廊下，鸣钟击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磬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pán</w:t>
      </w:r>
      <w:r>
        <w:rPr>
          <w:rFonts w:ascii="宋体" w:hAnsi="宋体" w:cs="宋体"/>
          <w:color w:val="000000"/>
          <w:kern w:val="2"/>
          <w:sz w:val="21"/>
          <w:szCs w:val="21"/>
        </w:rPr>
        <w:t>），乐声悠扬。台基上的香炉和铜龟、铜鹤里点起檀香或松柏枝，烟雾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缭</w:t>
      </w: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liáo</w:t>
      </w:r>
      <w:r>
        <w:rPr>
          <w:rFonts w:ascii="宋体" w:hAnsi="宋体" w:cs="宋体"/>
          <w:color w:val="000000"/>
          <w:kern w:val="2"/>
          <w:sz w:val="21"/>
          <w:szCs w:val="21"/>
        </w:rPr>
        <w:t>）绕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下列加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粗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词语使用正确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(  )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 假如恨比爱多，小屋就凄风苦雨，愁云惨雾，你会精神悲戚压抑，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/>
        </w:rPr>
        <w:t>茕茕孑立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 端午节如期而至，嘉陵江上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/>
        </w:rPr>
        <w:t>美轮美奂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的龙舟大赛成为炎炎夏日里广安人民关注的焦点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 在“大美亚细亚——亚洲文明展”中，中国参展文物的重要地位是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  <w:lang w:val="en-US"/>
        </w:rPr>
        <w:t>毋庸置疑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的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初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班的学生学习基础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/>
        </w:rPr>
        <w:t>良莠不齐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，所以老师辅导起来很伤脑筋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下列加点词语使用正确的一项是（   ）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 富有创造性的人总是孜孜不倦地汲取知识，使自己学识渊博，积淀丰厚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他妄自菲薄别人，在班上很受孤立，大家一致认为他是一个很自负的人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在演讲比赛中，王磊夸夸其谈，最终以优异的表现获得了“最佳风采奖”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春天的遗爱湖，草长莺飞，风声鹤唳。漫步在遗爱湖畔，你一定会被这美丽的景色深深吸引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下列句子的标点符号使用正确的一项是（  ）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东六宫大都作为古代艺术品的陈列馆，展出宫内收藏的青铜器、绘画、陶瓷……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喷泉之所以漂亮，是因为有了压力，水滴之所以穿石，是因为有了目标，没有压力的目标生活，不可能精彩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 近年来，禁止手机进校园的呼声不绝于耳。看来，中小学生是完全杜绝使用手机？还是有选择地使用手机？这已成为人们共同思考的问题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年少时，眼神澄澈，心地纯良；长大了，受到名利、欲望、贪婪等熏染，变了质，走了味，失了魂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选出下列句子顺序排列正确的一项（    ）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①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这是为什么呢？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②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所以，长时间盯着屏幕会使眼睛疲劳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③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因为注视屏幕的时候，屏幕的强光、闪烁、颜色和亮度会迫使眼部肌肉更加努力伸缩，以保持视线清晰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21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④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我们的工作、学习和娱乐越来越依赖电子设备，但是长时间盯着屏幕常常让我们感到眼睛疲劳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⑤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另外，刚电子产品的时候，我们与屏幕的距离和角度也经常变化，会迫使眼睛加倍努力去聚焦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、④①③⑤②  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、①③⑤④② 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、③⑤①④②  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④①③②⑤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6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下列关于文化文学常识的表述有误的一项是（    ）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《史记》是西汉史学家、文学家司马迁用毕生精力写成的我国第一部纪传体通史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莫泊桑，法国著名的短篇小说家，《羊脂球》《变色龙》等都是他的代表作品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杜甫，唐代的伟大诗人，他的诗在总体上放映了唐王朝由盛而衰的变化过程，被誉为“诗史”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“四书”是指《大学》《中庸》《论语》《孟子》，从明代起，规定为封建社会科举取士的初级读本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二、古诗文阅读（</w:t>
      </w:r>
      <w:r>
        <w:rPr>
          <w:rFonts w:eastAsia="宋体" w:cs="宋体" w:ascii="宋体" w:hAnsi="宋体"/>
          <w:b/>
          <w:color w:val="000000"/>
          <w:kern w:val="2"/>
          <w:sz w:val="21"/>
          <w:szCs w:val="21"/>
          <w:lang w:val="en-US"/>
        </w:rPr>
        <w:t>24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阅读下面的文言文，完成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7-11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题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【甲】至若春和景明，波澜不惊，上下天光，一碧万顷；沙鸥翔集，锦鳞游泳；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嗟夫！予尝求古仁人之心，或异二者之为，何哉？不以物喜，不以己悲；居庙堂之高则忧其民；处江湖之远则忧其君…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righ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（节选自《岳阳楼记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center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【乙】 一日，命役徒❶芟而辟之，中获废井。即呼工出其泥滓，观其好恶，曰：“嘉泉也”。乃❷扃而澄十三、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63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之，三日而后汲视。其泉清而白色，味之甚甘，渊然文余，❸绠不可竭。当大暑时，饮之若❹饵白雪，咀轻冰，凛如也。当严冬时，若遇爱日，得阳春，温如也。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>其或雨作云蒸醇醇而浑盖山泽通气应于名源矣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。又引嘉宾，以建溪、日铸、卧龙、龙门之茗试之，则甘液华滋，悦人襟灵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63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u w:val="wave"/>
          <w:lang w:val="en-US"/>
        </w:rPr>
        <w:t>予爱其清白而有德义，可为官师之规。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因署其堂，曰：“清白堂”。又构亭于其侧，曰：“清白亭”。庶几居斯堂，登斯亭，而无❺忝其名哉！</w:t>
      </w:r>
    </w:p>
    <w:p>
      <w:pPr>
        <w:pStyle w:val="Normal"/>
        <w:pageBreakBefore w:val="false"/>
        <w:tabs>
          <w:tab w:val="clear" w:pos="420"/>
          <w:tab w:val="left" w:pos="1979" w:leader="none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auto" w:line="120"/>
        <w:ind w:firstLine="63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宝元二年记。   </w:t>
      </w:r>
    </w:p>
    <w:p>
      <w:pPr>
        <w:pStyle w:val="Normal"/>
        <w:pageBreakBefore w:val="false"/>
        <w:tabs>
          <w:tab w:val="clear" w:pos="420"/>
          <w:tab w:val="left" w:pos="1979" w:leader="none"/>
          <w:tab w:val="center" w:pos="4422" w:leader="none"/>
        </w:tabs>
        <w:kinsoku w:val="true"/>
        <w:overflowPunct w:val="true"/>
        <w:autoSpaceDE w:val="true"/>
        <w:bidi w:val="0"/>
        <w:snapToGrid w:val="true"/>
        <w:spacing w:lineRule="auto" w:line="120"/>
        <w:ind w:firstLine="63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               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（《❻清白堂记》（节选）【宋】范仲淹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【注释】❶芟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shān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）：除草。❷扃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jiōng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）：关锁。❸绠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gěng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）：原指井绳，此指提水。❹饵：吃。❺忝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tin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）：玷污。❻清白堂：在绍兴府山上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7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解释文中加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粗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的词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①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春和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景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明                            ②心旷神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怡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③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三日而后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 xml:space="preserve">汲          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④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悦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人襟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8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下列句子加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粗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字意义和用法不相同的一组是（    ）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于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潮汐汩没之中  有亭翼然临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于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泉上者（《醉翁亭记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而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或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长烟一空    一食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或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尽粟一石（《马说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不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以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物喜        可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以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一战（《曹刿论战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悠然有遗世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之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想  水陆草木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之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花（《爱莲说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9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将下列句子翻译成现代汉语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①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浮光跃金，静影沉璧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②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予爱其清白而有德义，可为官师之规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给文中画横线部分断句。（用“／”断三处）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其或雨作云蒸醇醇而浑盖山泽通气应于名源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1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下列两个句子一“叹”一“问”意蕴丰富，你从中读到了一个怎样的范仲淹？请简要分析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）庶几居斯堂，登斯亭，而无忝其名哉！（《清白堂记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）微斯人，吾谁与归？（《岳阳楼记》）</w:t>
      </w:r>
    </w:p>
    <w:p>
      <w:pPr>
        <w:pStyle w:val="Normal"/>
        <w:pageBreakBefore w:val="false"/>
        <w:tabs>
          <w:tab w:val="clear" w:pos="420"/>
          <w:tab w:val="left" w:pos="328" w:leader="none"/>
        </w:tabs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阅读古诗，回答问题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                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柳枝词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                             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宋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)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郑文宝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    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亭亭画舸系春潭，直到行人酒半酣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 xml:space="preserve">      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不管烟波与风雨，载将离恨过江南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诗中将无形的愁思具体化，并表现出愁思很多的一个字是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 xml:space="preserve">（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)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，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作者埋怨船“不管烟波与风雨”都要出发，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烟波与风雨”既指自然的现象，也指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（   ）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 w:before="0" w:after="75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3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名句积累与运用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①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窈窕淑女，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（《诗经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·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关雎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②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子曰：“饭疏食饮水，曲肱而枕之，乐亦在其中矣。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，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”（《论语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·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述而》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/>
        </w:rPr>
        <w:t>③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、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，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。山气日夕佳，飞鸟相与还。（陶渊明《饮酒》其五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④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不畏浮云遮望眼，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。（王安石《登飞来峰》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⑤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诸葛亮在《出师表》中自述本志，用“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 ，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”两句表明了自己淡泊名利，不慕荣华的人生态度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⑥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在《浣溪沙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·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一曲新词酒一杯》中，晏殊既惆怅于春光流逝的不可抗拒，又欣慰于美好事物的重现，含蓄地流露出自己的人生感慨：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，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    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三、语言运用（</w:t>
      </w:r>
      <w:r>
        <w:rPr>
          <w:rFonts w:eastAsia="宋体" w:cs="宋体" w:ascii="宋体" w:hAnsi="宋体"/>
          <w:b/>
          <w:color w:val="00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4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、仿照下面诗歌另写一节诗。要求另选对象，修辞手法相同，句式相近。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嘴巴很豁达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吞得下所有辛酸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它又很狭隘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说不得点是非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四、现代文阅读（</w:t>
      </w:r>
      <w:r>
        <w:rPr>
          <w:rFonts w:eastAsia="宋体" w:cs="宋体" w:ascii="宋体" w:hAnsi="宋体"/>
          <w:b/>
          <w:color w:val="000000"/>
          <w:kern w:val="2"/>
          <w:sz w:val="21"/>
          <w:szCs w:val="21"/>
          <w:lang w:val="en-US"/>
        </w:rPr>
        <w:t>21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（一）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阅读下文，完成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5—19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题</w:t>
      </w:r>
    </w:p>
    <w:p>
      <w:pPr>
        <w:pStyle w:val="Heading1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 w:before="100" w:after="100"/>
        <w:jc w:val="center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b w:val="false"/>
          <w:color w:val="000000"/>
          <w:kern w:val="2"/>
          <w:sz w:val="21"/>
          <w:szCs w:val="21"/>
          <w:highlight w:val="white"/>
          <w:lang w:val="en-US"/>
        </w:rPr>
        <w:t>自拍神器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①“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你还拿着自拍这个……吓人哪……我这话出去了，就是你（播出去的）……”中纪委书记王岐山看着崔永元举着的自拍杆，哈哈大笑。不止小崔，小米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CEO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雷军和多位记者也都在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月份召开的“两会”上使用了这种神器，自拍杆在两会上真是大放异彩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②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神器自拍杆堪称自拍爱好者的福音。它的主要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部件是伸缩杆、固定支架和蓝牙遥控自拍器。它曾是跳伞等极限运动发烧友的专业用品，但人们很快发现了它的其它好处――能把更多的人装进相框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这真是一大惊喜！因为“自拍”虽风靡已久，但伸长手臂自拍始终有难以突破的局限――镜头离人太近，能拍进来的人太少。而该“神器”使用者只需将手机或者傻瓜相机固定在自拍伸缩杆上，通过遥控器就能实现多角度自拍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③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自拍大家都会，但如何正确使用自拍杆却是一门手艺活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④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首先要选择和自拍杆重量相匹配的搭档。自拍杆原则上能像独脚架一样，固定手机、相机和平板电脑等多种拍摄工具，但自拍杆本身重量不过一两百克，要再加上平板电脑就成了双手武器，还是斧头造型的，一点都不酷，所以手机才是它的最佳“拍”档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⑤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其次，拍照时还要注意伸缩杆的长度。自拍杆的伸缩范围一般是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0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到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20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厘米。自拍杆拿在手中，拍照时可能会因手抖而产生虚像，杆越长抖得越厉害，就像钓鱼时手一动鱼就溜了一样，所以不建议把杆调得过长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⑥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仅注意这些还不够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更重要的是角度。除非要拍威廉王子的发际线，否则俯视众生的上帝视角毫无意义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45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度才是自拍的最佳视角，具有瘦脸、遮盖双下巴和仰望星空等多重功效。要赢就赢在起跑线上，掌握好自拍角度能省去后期修图的诸多烦扰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⑦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另外，由于自拍杆取景范围广，入镜的人还得注意着装是否无死角，在上半身西装领带、下半身大裤衩的直播间工作场景，自拍杆可能就不那么适用了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⑧“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自拍杆”这个新鲜的小玩意，其实并没有我们想的那么“年轻”，实际上它已经至少存在几十年了，而且几乎每十年都有不同的自拍杆诞生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⑨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983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年，日本人上田宏申请了可扩展杆的专利，这可能是世界上首个自拍杆，可惜在商业上并未取得成功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995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年，自拍杆还曾出现在一本日本科技杂志讲述“无用日本发明”的章节里，那时数码相机还未得到广泛使用，人们想象不出咔嚓咔嚓走一堆胶片拍张大头贴有什么意义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1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世纪初期，加拿大发明家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Wayne Fromm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发明了一个手持可伸缩自拍杆，并在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005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年申请了专利，自拍杆开始在一些专业领域得到广泛使用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⑩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如今自拍杆样式五花八门，并随时可能有新的样式出现。随处都可见到使用自拍神器的年轻人，自拍杆迅速成为了人们生活中的一部分，几乎所有人都接受了这个表达自我的新方式。它甚至成为中老年政客亲近年轻人的上好工具。去年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月，韩国总统朴槿惠在一个经济中心的成立仪式上，就拿出自拍杆与青年们合影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014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年《时代》杂志还把自拍杆评为年度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5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大发明之一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?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当然，并非所有人都对自拍杆满怀好意。韩国政府已下令禁用未获认证的蓝牙“自拍神器”，因担心这些装置发出的电磁波对人体有害，另一理由是可能干扰其他装置的信号。新加坡、加拿大、澳大利亚等国家如今都禁止在公共场合使用自拍杆，为的是预防可能发生的文物破坏或者伤人事件。一些体育馆、音乐会、博物馆，乃至最新的苹果发布会都明令禁止人们使用自拍杆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禁止归禁止，不可否认自拍神器已迅速风靡全球，引人思考的是我们为什么如此迷恋用自拍杆自拍时鸟瞰自己（或别人）的感觉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选自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015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年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月《青年文摘》有改动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)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white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用简洁的语言概括补写选文的说明内容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white"/>
          <w:lang w:val="en-US"/>
        </w:rPr>
      </w:pPr>
      <w:r>
        <w:rPr>
          <w:rFonts w:cs="宋体" w:ascii="宋体" w:hAnsi="宋体"/>
          <w:color w:val="000000"/>
          <w:kern w:val="2"/>
          <w:sz w:val="21"/>
          <w:szCs w:val="21"/>
          <w:highlight w:val="white"/>
          <w:lang w:val="en-US" w:eastAsia="zh-CN"/>
        </w:rPr>
        <w:t>15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选文依次写了自拍杆的构造和好处、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u w:val="single"/>
          <w:lang w:val="en-US"/>
        </w:rPr>
        <w:t xml:space="preserve">         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 xml:space="preserve">  、自拍杆的发展历史及使用以及 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u w:val="single"/>
          <w:lang w:val="en-US"/>
        </w:rPr>
        <w:t xml:space="preserve">           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分分）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6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、选文第①段有什么作用？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分）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7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、选文第⑤段运用了什么说明方法？有什么作用？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分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8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、选文⑨⑩两段的位置能否调换？请简要分析理由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分）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19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、自拍杆的出现迎合了人们喜欢自拍的心理需求，解决了自拍时的缺憾。现实生活中，还有许多像自拍杆一样的事物使我们的生活更便捷，满足了我们的需求。请结合生活实际列举两例，并就其中一例简单解释其作用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highlight w:val="white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highlight w:val="white"/>
          <w:lang w:val="en-US"/>
        </w:rPr>
        <w:t>分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（二）阅读下文，完成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0—11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题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舌尖上的乡愁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①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无论怎样的匆忙，不管聚散与悲欢，纯粹的美食伴随着每天三次舌尖上的提醒，总会让我们停下脚步，围坐一起，味不分咸淡，菜不分南北，在酣畅火热或孑然一身中，孜孜不倦的追寻每一口美食。这一场场别具风味的盛宴不停流转在每个不同的角落，即使用化学式分析分解食物的构成，想看出其中的端倪，却无法参透真正的美味。我们只能用舌尖体会，感受着生命中的最新鲜味道。　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　　②美食对于中国人，似乎总是凝结了精神和肉体上的二重享受——古朴的食材承载着血亲之间的取舍关联。它承载的不仅是味蕾上的感官刺激，更是灵魂深处的涤荡和牵引。虽然地域的辽阔造就了各地饮食的差异。但即便差异再大，饮食中也有一种味道是相似的。乡音跟味觉，就代表故乡的味道，总是熟悉而顽固。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③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我是抵挡不住这种味道的诱惑的，抑或是“好吃不懒做，能吃不体宽”的缘故，这种熟悉而顽固的味道，让我对家中美食的喜好更是欲罢不能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④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工作在外，不能常伴父母身边，最本真的感受即是思亲、念家，就会常想起家里的一碗饭一桌菜，泛起的乡愁，在舌尖酝酿。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这些感受与体验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，在作家那里写成了文字，在诗人那里吟成了诗，在妈妈那里变成了唠叨，煮成了饭，炒成了菜。父母朝五晚九，餐风饮露，为的不过是一家人能吃饱穿暖，能好吃好喝一顿，能安逸舒适睡上一觉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　　⑤跳跃于我舌尖上的记忆，莫过于妈妈一手焖炖的清汤排骨。去菜场买来最好的肋排，配以笋片、墨鱼、花生，清泉洗之，烈油烹之，文火炖之，巧搭成一锅营养均衡、鲜嫩爽口的佳肴。尝一口，齿颊留香，是青丝换了华发都不会忘却的记忆。吞没口中的涎，脑海里开始一帧帧闪现，仿佛一切都是那样的清晰，让我清楚地看见妈妈系上围裙，忙碌的身影，还有那一碗鲫鱼汤。几尾野生的鲫鱼，撒上几滴鲜奶，几片豆腐，文火慢炖，就可以熬成一锅靓汤。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>抛些提神的香菜，翠泽的葱花，肉质细嫩，汁液浓郁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　　⑥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>而所有的美食，都是时间沉淀下来的火候和手感。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越是弥足珍贵的美味，外表看上去往往越是平淡无奇。妈妈懂得美味需要耐心的等待，也感谢大自然给予的恩赐。只有妈妈最明白自家胃口，她所挑拣的新鲜香菇肉质肥厚，伞盖匀称，剪去蒂，洗净放置竹篮里，借助阳光和风，肥美的香菇慢慢散失水分，鲜美的味道一点点凝聚。这便是最好的增味品，跟其他海鲜和菜肴搭配，提鲜的同时，最大限度地保持食材的本味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　　⑦眼见妈妈辛苦劳作奉献精彩的烹饪过程，我会迫不及待地第一个品尝着来自妈妈创造的美味。不懂得人生厚味的人，只会喜欢舌尖上的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厚味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。我那时虽然不懂什么叫人生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厚味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，却知晓了家中美味。等一切的辛劳换来一顿喷香的饭菜，家人围坐一起的时候，沉甸甸的爱融聚在一锅美味之中。朴素，而有力量的幸福，是回荡在舌尖的福报。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⑧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滚烫而粗糙的甜蜜，储存在心底的思念和期盼，简简单单的美食，纯纯粹粹的世间真情。美味之所以值得回味，只是因了那一饭一粥皆由满满的温情和爱意慢慢熬煮煨炖，用一生的时光盛好等待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ind w:firstLine="4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⑨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最珍贵的等待，也许就是餐桌上另一副碗筷的归属吧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righ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（本文略有删改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0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填空：本文的文学体裁是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/>
        </w:rPr>
        <w:t xml:space="preserve">A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；以第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/>
        </w:rPr>
        <w:t xml:space="preserve">B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人称的口吻来叙述；段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和段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6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中画线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句分别运用了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  <w:lang w:val="en-US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/>
        </w:rPr>
        <w:t xml:space="preserve">C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和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/>
        </w:rPr>
        <w:t xml:space="preserve">D 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的表达方式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1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段③在文章的结构和内容上有什么作用？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段④中的“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这些感受与体验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”在本段具体指代什么？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3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谈谈段⑦“不懂得人生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厚味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的人，只会喜欢舌尖上的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val="en-US"/>
        </w:rPr>
        <w:t>厚味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”这句话中，两个“厚味”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的不同含义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4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．文章以“舌尖上的多愁”为题有什么作用？请简要分析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/>
        </w:rPr>
        <w:t>五、写作。（</w:t>
      </w: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lang w:val="en-US"/>
        </w:rPr>
        <w:t>40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/>
        </w:rPr>
        <w:t>分）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  <w:t>25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阅读下面的材料，按要求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泰戈尔说：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只管走过去，不必逗留着去采了花朵来保存，因为一路上，花朵自会继续开放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）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莎拉说：</w:t>
      </w: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生命是一条美丽而曲折的幽径，路旁有恋花的丽蝶，累累的果实，但我们很少去停留观赏或咀嚼它，只一心一意地渴望赶到我们幻想中更加美丽的豁然开明的大道。然而在前进的程途中，却逐渐树影凄凉，花蝶匿迹，果实无存，最后终于发觉到达了一个荒漠。</w:t>
      </w:r>
      <w:r>
        <w:rPr>
          <w:rFonts w:ascii="宋体" w:hAnsi="宋体" w:cs="宋体"/>
          <w:color w:val="000000"/>
          <w:kern w:val="2"/>
          <w:sz w:val="21"/>
          <w:szCs w:val="21"/>
          <w:lang w:val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zh-CN"/>
        </w:rPr>
        <w:t>要求：选好角度，确立立意，明确文体，自拟标题；不要脱离材料内容及含意的范围作文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353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353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353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353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ind w:firstLine="3614"/>
        <w:jc w:val="both"/>
        <w:textAlignment w:val="auto"/>
        <w:rPr>
          <w:rFonts w:ascii="宋体" w:hAnsi="宋体" w:eastAsia="宋体" w:cs="宋体"/>
          <w:b/>
          <w:b/>
          <w:color w:val="FF0000"/>
          <w:kern w:val="2"/>
          <w:sz w:val="21"/>
          <w:szCs w:val="21"/>
          <w:lang w:val="en-US"/>
        </w:rPr>
      </w:pPr>
      <w:r>
        <w:rPr>
          <w:rFonts w:ascii="宋体" w:hAnsi="宋体" w:cs="宋体"/>
          <w:b/>
          <w:color w:val="FF0000"/>
          <w:kern w:val="2"/>
          <w:sz w:val="21"/>
          <w:szCs w:val="21"/>
          <w:lang w:val="en-US"/>
        </w:rPr>
        <w:t>参考答案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A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C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A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4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D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5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A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6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B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7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①日光    ②愉快    ③打水，取水  ④使（人的心情）愉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8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 xml:space="preserve">C 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9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①水面上浮动的月光闪着金色，静静的月影就像一块沉在水中的玉璧。②我喜爱它（井泉）的清白和有德义，（它）可以成为官吏们效法的榜样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10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 xml:space="preserve">、其或雨作云蒸／醇醇而浑／盖山泽通气／应于名源矣。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spacing w:val="8"/>
          <w:kern w:val="2"/>
          <w:sz w:val="21"/>
          <w:szCs w:val="21"/>
          <w:highlight w:val="white"/>
          <w:lang w:val="en-US"/>
        </w:rPr>
        <w:t>11</w:t>
      </w:r>
      <w:r>
        <w:rPr>
          <w:rFonts w:ascii="宋体" w:hAnsi="宋体" w:cs="宋体"/>
          <w:color w:val="FF0000"/>
          <w:spacing w:val="8"/>
          <w:kern w:val="2"/>
          <w:sz w:val="21"/>
          <w:szCs w:val="21"/>
          <w:highlight w:val="white"/>
          <w:lang w:val="en-US"/>
        </w:rPr>
        <w:t>、读到了一个爱国爱民、有着高尚为官节操和远大政治理想的范仲淹。第一句感叹句，作者极力希望自己没有玷污“清白”这个名节，努力做一名清明廉洁、克己奉公的好官。第二句反问句，表达了作者努力追随“古仁人”的强烈愿望，学习他们忧国忧民，奋发向上，吃苦在前，享乐在后的伟大精神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12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 xml:space="preserve">、载；社会的险恶，人生的困难、坎坷等。 </w:t>
      </w:r>
    </w:p>
    <w:p>
      <w:pPr>
        <w:pStyle w:val="Normal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13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君子好逑；不义而富且贵于我如浮云； 采菊东篱下  悠然见南山；自缘身在最高层；苟全性命于乱世  不求闻达于诸侯； 无可奈何花落去  似曾相识燕归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14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例：友情很宽容，它能让别人容得下你的许多缺点；它又很脆弱，往往因为一 件小小的事情而彻底破裂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眼睛很宽容，能装下整个世界；它又很苛刻，容不得粒沙尘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 w:before="226" w:after="226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highlight w:val="white"/>
          <w:lang w:val="en-US"/>
        </w:rPr>
        <w:t>15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/>
        </w:rPr>
        <w:t>如何正确使用自拍杆；各国对自拍杆禁止使用的情况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 w:before="226" w:after="226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highlight w:val="white"/>
          <w:lang w:val="en-US"/>
        </w:rPr>
        <w:t>16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/>
        </w:rPr>
        <w:t>第一自然段用自拍杆在“两会”上大放异彩的情况引出本文的说明对象，说明自拍杆使用范围之广，吸引读者的阅读兴趣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 w:before="226" w:after="226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highlight w:val="white"/>
          <w:lang w:val="en-US"/>
        </w:rPr>
        <w:t>17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/>
        </w:rPr>
        <w:t>列数字、打比方， 具体准确生动形象地说明了自拍杆在使用时应注意伸缩杆的长度，增强文章的说服力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 w:before="226" w:after="226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highlight w:val="white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highlight w:val="white"/>
          <w:lang w:val="en-US"/>
        </w:rPr>
        <w:t>18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/>
        </w:rPr>
        <w:t>不能调换。⑨段说明的是自拍杆的发展历史及使用情况，第⑩段说明的是如今自拍杆的使用情况，⑨⑩两段是按照时间顺序安排的，并且与第⑧段内容相照应，所以不能调换。</w:t>
      </w:r>
    </w:p>
    <w:p>
      <w:pPr>
        <w:pStyle w:val="Normal"/>
        <w:keepNext w:val="true"/>
        <w:keepLines/>
        <w:pageBreakBefore w:val="false"/>
        <w:widowControl/>
        <w:suppressLineNumbers/>
        <w:kinsoku w:val="true"/>
        <w:overflowPunct w:val="true"/>
        <w:autoSpaceDE w:val="true"/>
        <w:bidi w:val="0"/>
        <w:snapToGrid w:val="true"/>
        <w:spacing w:lineRule="auto" w:line="120" w:before="226" w:after="226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highlight w:val="white"/>
          <w:lang w:val="en-US"/>
        </w:rPr>
        <w:t>19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 w:eastAsia="zh-CN"/>
        </w:rPr>
        <w:t>、</w:t>
      </w:r>
      <w:r>
        <w:rPr>
          <w:rFonts w:ascii="宋体" w:hAnsi="宋体" w:cs="宋体"/>
          <w:color w:val="FF0000"/>
          <w:kern w:val="2"/>
          <w:sz w:val="21"/>
          <w:szCs w:val="21"/>
          <w:highlight w:val="white"/>
          <w:lang w:val="en-US"/>
        </w:rPr>
        <w:t>手机支架、笔记本散热架、移动充电器、蓝牙耳机、车载导航等。例如手机支架，可以代替手和手臂，长时间托举电话，缓解疲劳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0</w:t>
      </w:r>
      <w:r>
        <w:rPr>
          <w:rFonts w:ascii="宋体" w:hAnsi="宋体" w:cs="宋体"/>
          <w:color w:val="FF0000"/>
          <w:kern w:val="2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A.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 xml:space="preserve">散文 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B.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 xml:space="preserve">一 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C.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 xml:space="preserve">描写 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D.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议论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1</w:t>
      </w:r>
      <w:r>
        <w:rPr>
          <w:rFonts w:ascii="宋体" w:hAnsi="宋体" w:cs="宋体"/>
          <w:color w:val="FF0000"/>
          <w:kern w:val="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在结构上起承上启下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(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过渡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)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的作用；在内容上承接了上文的生命中最新鲜的味道和故乡味道，同时开启下文对家乡美食的回忆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2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那是思亲、停飞家，就会常想起家里的一碗饭一桌菜，泛起的乡愁，在舌尖酝酿。（思亲；念家、乡愁也可）</w:t>
      </w:r>
    </w:p>
    <w:p>
      <w:pPr>
        <w:pStyle w:val="Normal"/>
        <w:widowControl/>
        <w:spacing w:lineRule="atLeast" w:line="240"/>
        <w:jc w:val="both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3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第一个“厚味”是指：血亲之间的关系，母亲的辛苦劳作，对亲人和家乡的思念等人生感悟；第二个“厚味”是指：喷香的饭菜（妈妈创造的美味）。</w:t>
      </w:r>
    </w:p>
    <w:p>
      <w:pPr>
        <w:pStyle w:val="Normal"/>
        <w:widowControl/>
        <w:spacing w:lineRule="atLeast" w:line="240"/>
        <w:jc w:val="both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4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（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1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）设置悬念，激发读者阅读兴趣。（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）交待文章的内容（线索）。全文以“舌尖上的味道”为切入点来组织材料，巧妙的揭示了美味和乡愁之间的关系。（</w:t>
      </w: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3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）点明了文章主旨。全文通过舌尖上的美食的描写，抒发了对亲人和家乡的思念之情。</w:t>
      </w:r>
    </w:p>
    <w:p>
      <w:pPr>
        <w:pStyle w:val="Normal"/>
        <w:spacing w:lineRule="atLeast" w:line="240"/>
        <w:rPr>
          <w:rFonts w:ascii="宋体" w:hAnsi="宋体" w:eastAsia="宋体" w:cs="宋体"/>
          <w:color w:val="FF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/>
        </w:rPr>
        <w:t>25</w:t>
      </w:r>
      <w:r>
        <w:rPr>
          <w:rFonts w:ascii="宋体" w:hAnsi="宋体" w:cs="宋体"/>
          <w:color w:val="FF0000"/>
          <w:kern w:val="2"/>
          <w:sz w:val="21"/>
          <w:szCs w:val="21"/>
          <w:lang w:val="en-US"/>
        </w:rPr>
        <w:t>、参考中考阅卷评分标准。</w:t>
      </w:r>
    </w:p>
    <w:p>
      <w:pPr>
        <w:pStyle w:val="Normal"/>
        <w:spacing w:lineRule="auto" w:line="276" w:before="0" w:after="200"/>
        <w:rPr>
          <w:rFonts w:ascii="宋体" w:hAnsi="宋体" w:eastAsia="宋体" w:cs="宋体"/>
          <w:color w:val="000000"/>
          <w:kern w:val="2"/>
          <w:sz w:val="21"/>
          <w:szCs w:val="21"/>
          <w:lang w:val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zh-CN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>
          <w:rFonts w:ascii="宋体" w:hAnsi="宋体" w:eastAsia="宋体" w:cs="宋体"/>
          <w:color w:val="FF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FF0000"/>
          <w:kern w:val="2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ahoma" w:hAnsi="Tahoma" w:eastAsia="黑体" w:cs="Tahoma"/>
      <w:kern w:val="2"/>
    </w:rPr>
  </w:style>
  <w:style w:type="character" w:styleId="Stronglabel">
    <w:name w:val="strong-label"/>
    <w:basedOn w:val="Style13"/>
    <w:qFormat/>
    <w:rPr/>
  </w:style>
  <w:style w:type="character" w:styleId="Soaskbest">
    <w:name w:val="so-ask-b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Style15"/>
    <w:qFormat/>
    <w:pPr>
      <w:widowControl w:val="false"/>
      <w:spacing w:lineRule="exact" w:line="436"/>
      <w:ind w:left="357" w:hanging="0"/>
      <w:outlineLvl w:val="3"/>
    </w:pPr>
    <w:rPr>
      <w:rFonts w:ascii="Tahoma" w:hAnsi="Tahoma" w:eastAsia="黑体" w:cs="Tahoma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3:48:27Z</dcterms:created>
  <dc:creator>Administrator</dc:creator>
  <dc:description/>
  <dc:language>en-US</dc:language>
  <cp:lastModifiedBy>戴尔</cp:lastModifiedBy>
  <dcterms:modified xsi:type="dcterms:W3CDTF">2020-02-10T11:3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