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912600</wp:posOffset>
            </wp:positionH>
            <wp:positionV relativeFrom="page">
              <wp:posOffset>11874500</wp:posOffset>
            </wp:positionV>
            <wp:extent cx="4191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8"/>
          <w:szCs w:val="28"/>
        </w:rPr>
        <w:t>高分突破新题型化学寒假作业（三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28"/>
          <w:szCs w:val="28"/>
        </w:rPr>
      </w:pPr>
      <w:r>
        <w:rPr>
          <w:rFonts w:eastAsia="新宋体" w:cs="Times New Roman" w:ascii="Times New Roman" w:hAnsi="Times New Roman"/>
          <w:b/>
          <w:sz w:val="28"/>
          <w:szCs w:val="28"/>
        </w:rPr>
        <w:t>2020</w:t>
      </w:r>
      <w:r>
        <w:rPr>
          <w:rFonts w:ascii="Times New Roman" w:hAnsi="Times New Roman" w:cs="Times New Roman" w:eastAsia="新宋体"/>
          <w:b/>
          <w:sz w:val="28"/>
          <w:szCs w:val="28"/>
        </w:rPr>
        <w:t>广东中考化学模拟试卷（新题型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包括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 w:eastAsia="新宋体"/>
          <w:b/>
          <w:szCs w:val="21"/>
        </w:rPr>
        <w:t>分．在每小题列出的四个选项中，只有一个是正确的，请将答题卡上对应题目所选的选项涂黑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过程涉及化学变化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5715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胆矾研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8577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品红在水中扩散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609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9" r="-4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比较金属和合金的硬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火药使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年世界环境日主题为“蓝天保卫战，我是行动者”。下列做法应该提倡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生活垃圾分类放置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废旧塑料随意丢弃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农作物秸秆露天焚烧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经常使用木筷、纸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从安全角度考虑，下列做法合理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金属汞洒落在地面，需收集并深埋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进入加油站，禁止使用手机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加热</w:t>
      </w:r>
      <w:r>
        <w:rPr>
          <w:rFonts w:eastAsia="新宋体" w:cs="Times New Roman" w:ascii="Times New Roman" w:hAnsi="Times New Roman"/>
          <w:szCs w:val="21"/>
        </w:rPr>
        <w:t>NaH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固体时，试管口向上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电器起火，立即用水扑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有关化学用语表示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氦原子：</w:t>
      </w:r>
      <w:r>
        <w:rPr>
          <w:rFonts w:eastAsia="新宋体" w:cs="Times New Roman" w:ascii="Times New Roman" w:hAnsi="Times New Roman"/>
          <w:szCs w:val="21"/>
        </w:rPr>
        <w:t>2He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氨分子：</w:t>
      </w:r>
      <w:r>
        <w:rPr>
          <w:rFonts w:eastAsia="新宋体" w:cs="Times New Roman" w:ascii="Times New Roman" w:hAnsi="Times New Roman"/>
          <w:szCs w:val="21"/>
        </w:rPr>
        <w:t>NH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5725" cy="24638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6" t="-455" r="-1316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铁离子：</w:t>
      </w:r>
      <w:r>
        <w:rPr>
          <w:rFonts w:eastAsia="新宋体" w:cs="Times New Roman" w:ascii="Times New Roman" w:hAnsi="Times New Roman"/>
          <w:szCs w:val="21"/>
        </w:rPr>
        <w:t>2F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+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氧化镁中镁元素的化合价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2863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8" t="-394" r="-658" b="-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O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实验操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85800" cy="695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加热液体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81050" cy="6953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检查气密性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6667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4" r="-4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过滤悬浊液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7715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称取</w:t>
      </w:r>
      <w:r>
        <w:rPr>
          <w:rFonts w:eastAsia="新宋体" w:cs="Times New Roman" w:ascii="Times New Roman" w:hAnsi="Times New Roman"/>
          <w:szCs w:val="21"/>
        </w:rPr>
        <w:t>25.4 g</w:t>
      </w:r>
      <w:r>
        <w:rPr>
          <w:rFonts w:ascii="Times New Roman" w:hAnsi="Times New Roman" w:cs="Times New Roman" w:eastAsia="新宋体"/>
          <w:szCs w:val="21"/>
        </w:rPr>
        <w:t>某固体药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氢氧化氧镍（</w:t>
      </w:r>
      <w:r>
        <w:rPr>
          <w:rFonts w:eastAsia="新宋体" w:cs="Times New Roman" w:ascii="Times New Roman" w:hAnsi="Times New Roman"/>
          <w:szCs w:val="21"/>
        </w:rPr>
        <w:t>NiOOH</w:t>
      </w:r>
      <w:r>
        <w:rPr>
          <w:rFonts w:ascii="Times New Roman" w:hAnsi="Times New Roman" w:cs="Times New Roman" w:eastAsia="新宋体"/>
          <w:szCs w:val="21"/>
        </w:rPr>
        <w:t>）是制造化学电池的重要原料。其中</w:t>
      </w:r>
      <w:r>
        <w:rPr>
          <w:rFonts w:eastAsia="新宋体" w:cs="Times New Roman" w:ascii="Times New Roman" w:hAnsi="Times New Roman"/>
          <w:szCs w:val="21"/>
        </w:rPr>
        <w:t>Ni</w:t>
      </w:r>
      <w:r>
        <w:rPr>
          <w:rFonts w:ascii="Times New Roman" w:hAnsi="Times New Roman" w:cs="Times New Roman" w:eastAsia="新宋体"/>
          <w:szCs w:val="21"/>
        </w:rPr>
        <w:t>元素的化合价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物质的应用中，不涉及化学性质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干冰作制冷剂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氧气用于气焊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甲烷作燃料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焦炭用于炼铁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叙述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在化学反应中，分子可分而原子不能再分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日常生活中可用煮沸的方法降低水的硬度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铝制品能抗腐蚀的原因是铝与空气不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一氧化碳和二氧化硫气体都是空气污染物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某牙膏的部分标签如图所示，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66900" cy="1152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单氟磷酸钠的相对分子质量为</w:t>
      </w:r>
      <w:r>
        <w:rPr>
          <w:rFonts w:eastAsia="新宋体" w:cs="Times New Roman" w:ascii="Times New Roman" w:hAnsi="Times New Roman"/>
          <w:szCs w:val="21"/>
        </w:rPr>
        <w:t>144g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单氟磷酸钠中氟元素的质量分数最低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每支该牙膏中含有</w:t>
      </w:r>
      <w:r>
        <w:rPr>
          <w:rFonts w:eastAsia="新宋体" w:cs="Times New Roman" w:ascii="Times New Roman" w:hAnsi="Times New Roman"/>
          <w:szCs w:val="21"/>
        </w:rPr>
        <w:t>0.28g</w:t>
      </w:r>
      <w:r>
        <w:rPr>
          <w:rFonts w:ascii="Times New Roman" w:hAnsi="Times New Roman" w:cs="Times New Roman" w:eastAsia="新宋体"/>
          <w:szCs w:val="21"/>
        </w:rPr>
        <w:t>单氟磷酸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P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所含</w:t>
      </w:r>
      <w:r>
        <w:rPr>
          <w:rFonts w:eastAsia="新宋体" w:cs="Times New Roman" w:ascii="Times New Roman" w:hAnsi="Times New Roman"/>
          <w:szCs w:val="21"/>
        </w:rPr>
        <w:t>N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质量比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学习化学需结合学科本质去认识和理解世界。下列说法不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变化与守恒：蔗糖灼烧后得到黑色物质，证明蔗糖中含有碳元素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模型与推理：依据活性炭使红墨水褪色，说明活性炭具有吸附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宏观与微观：金刚石和石墨的性质不同，原因是它们的碳原子排列方式不同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探究与创新：向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支试管中加入相同体积不同浓度的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溶液，再向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支加入少量</w:t>
      </w:r>
      <w:r>
        <w:rPr>
          <w:rFonts w:eastAsia="新宋体" w:cs="Times New Roman" w:ascii="Times New Roman" w:hAnsi="Times New Roman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可探究</w:t>
      </w:r>
      <w:r>
        <w:rPr>
          <w:rFonts w:eastAsia="新宋体" w:cs="Times New Roman" w:ascii="Times New Roman" w:hAnsi="Times New Roman"/>
          <w:szCs w:val="21"/>
        </w:rPr>
        <w:t>Mn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能否加快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分解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洁厕灵、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消毒液是生活中两种常见的清洁、消毒用品，混合使用时会发生如图所示的化学反应。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05985" cy="1457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有毒气体是</w:t>
      </w:r>
      <w:r>
        <w:rPr>
          <w:rFonts w:eastAsia="新宋体" w:cs="Times New Roman" w:ascii="Times New Roman" w:hAnsi="Times New Roman"/>
          <w:szCs w:val="21"/>
        </w:rPr>
        <w:t>Cl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该反应是化合反应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反应前后元素化合价不变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洁厕灵、</w:t>
      </w:r>
      <w:r>
        <w:rPr>
          <w:rFonts w:eastAsia="新宋体" w:cs="Times New Roman" w:ascii="Times New Roman" w:hAnsi="Times New Roman"/>
          <w:szCs w:val="21"/>
        </w:rPr>
        <w:t>84</w:t>
      </w:r>
      <w:r>
        <w:rPr>
          <w:rFonts w:ascii="Times New Roman" w:hAnsi="Times New Roman" w:cs="Times New Roman" w:eastAsia="新宋体"/>
          <w:szCs w:val="21"/>
        </w:rPr>
        <w:t>消毒液能混合使用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方法不能达到除杂目的的是（　　）</w:t>
      </w:r>
    </w:p>
    <w:tbl>
      <w:tblPr>
        <w:tblW w:w="77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7"/>
        <w:gridCol w:w="2393"/>
        <w:gridCol w:w="4680"/>
      </w:tblGrid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物质（括号内为杂质）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方法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A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N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）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将混合气体通过灼热铜网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B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Zn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粉（炭粉）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加入足量稀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H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S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充分反应，过滤、洗涤、干燥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C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CaO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固体（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CaC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）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高温煅烧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D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FeCl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溶液（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CuCl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）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加入足量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Fe</w:t>
            </w: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粉，过滤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将燃着的蜡烛放入密闭容器中，测得氧气含量的变化如图所示。下列说法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28800" cy="14478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实验前密闭容器内的气体全部是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蜡烛熄灭是因为容器内的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全部被消耗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蜡烛熄灭后容器内的气体全部是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当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体积分数小于一定值时，蜡烛熄灭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向一密闭容器中加入甲、乙、丙、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物质，在一定条件下发生化学反应，测得有关数据如图，下列说法不正确的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62835" cy="18097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数值是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丙一定属于化合物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参加反应的甲和丙的质量比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丁可能不参加反应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图象能正确反映对应变化关系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09675" cy="942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足量的碳在盛有氧气的密闭容器内充分燃烧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352550" cy="9715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电解器玻璃管里加满水，用惰性电极进行电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76350" cy="9620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红磷在盛有一定量空气的密闭容器中燃烧至熄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52525" cy="97155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将稀盐酸分成两等份，分别加入足量的</w:t>
      </w:r>
      <w:r>
        <w:rPr>
          <w:rFonts w:eastAsia="新宋体" w:cs="Times New Roman" w:ascii="Times New Roman" w:hAnsi="Times New Roman"/>
          <w:szCs w:val="21"/>
        </w:rPr>
        <w:t>Mg</w:t>
      </w:r>
      <w:r>
        <w:rPr>
          <w:rFonts w:ascii="Times New Roman" w:hAnsi="Times New Roman" w:cs="Times New Roman" w:eastAsia="新宋体"/>
          <w:szCs w:val="21"/>
        </w:rPr>
        <w:t>粉、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包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．请把各题的答案填写在答题卡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全国首列氢能源有轨电车即将在佛山市高明区运营。一种以铝镓合金和水为原料制备氢气的工艺流程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（反应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镓具有催化作用）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67935" cy="15049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铝镓合金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混合物”或“纯净物”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镓原子结构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由此推测镓元素位于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周期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反应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化学方程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该反应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基本反应类型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反应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太阳能电解氧化铝的过程是将电能转化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能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氢气被称为“绿色能源”的主要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与电解水制取氢气相比，该制备工艺的优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答出一点即可）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燃烧是人类最早利用的化学反应之一。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53560" cy="11239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356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甲实验中气球的作用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通过观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、“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）处的现象，可得出燃烧需要氧气的结论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氨气在纯氧气中也能燃烧（</w:t>
      </w:r>
      <w:r>
        <w:rPr>
          <w:rFonts w:eastAsia="新宋体" w:cs="Times New Roman" w:ascii="Times New Roman" w:hAnsi="Times New Roman"/>
          <w:szCs w:val="21"/>
        </w:rPr>
        <w:t>4N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eastAsia="新宋体" w:cs="Times New Roman" w:ascii="Times New Roman" w:hAnsi="Times New Roman"/>
          <w:szCs w:val="21"/>
        </w:rPr>
        <w:t>+3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38163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2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eastAsia="新宋体" w:cs="Times New Roman" w:ascii="Times New Roman" w:hAnsi="Times New Roman"/>
          <w:szCs w:val="21"/>
        </w:rPr>
        <w:t>+6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），请把如图丁中该反应的微观粒子补画齐全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172710" cy="1028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燃物在有限空间里极速燃烧可导致爆炸，下列混合物遇明火不会发生爆炸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序号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沼气和空气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 xml:space="preserve">2       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   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灭火方式有多种，图乙、图丙灭火原理不同点在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若在家里炒菜遇到油锅着火，适合使用的灭火方法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实验题（本大题包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结合下列实验装置图，回答有关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782185" cy="141922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仪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名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实验室用高锰酸钾制取氧气应选择的发生装置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字母），该反应的化学方程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对于实验室制取气体，小虹总结了如下规律，你认为正确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反应必须加热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反应物必须是纯净物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生成物中只有一种气体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实验室常用装置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代替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制取气体，装置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优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实验室用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制取气体，欲验证制得的气体为二氧化碳，应在装置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中盛放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试剂（填试剂名称），并把气体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端通入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收集二氧化碳，从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端通入，请把装置图补画齐全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制得的氧气用于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的实验，发现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中铁丝不燃烧，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某化学兴趣小组针对教科书中两个实验进行再探究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探究一】空气中氧气含量测定的再认识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372485" cy="141922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测定装置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红磷燃烧消耗氧气，使集气瓶内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减小，烧杯中的水倒吸进入集气瓶。但该实验误差较大，测得空气中氧气含量明显低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4010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实验改进】根据铁在空气中生锈的原理设计实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，装置中饱和食盐水、活性炭能加快铁生锈的速率，测得数据如表：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2"/>
        <w:gridCol w:w="2419"/>
        <w:gridCol w:w="3740"/>
      </w:tblGrid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实验前</w:t>
            </w:r>
          </w:p>
        </w:tc>
        <w:tc>
          <w:tcPr>
            <w:tcW w:w="6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实验后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烧杯中水的体积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mL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烧杯中剩余水的体积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mL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集气瓶（扣除内容物）和导管的容积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mL</w:t>
            </w:r>
          </w:p>
        </w:tc>
      </w:tr>
      <w:tr>
        <w:trPr/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80.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54.5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26.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上表信息，空气中氧气的体积分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只列式，不计算）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从实验原理角度分析，改进后的实验结果更准确的原因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写一点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探究二】铁在氧气中燃烧后所得固体物质成分的探究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问题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】铁燃烧时溅落下来的黑色物质中是否含有铁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资料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自然界中铁的氧化物主要是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（黑色）和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（红棕色）两种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FeO</w:t>
      </w:r>
      <w:r>
        <w:rPr>
          <w:rFonts w:ascii="Times New Roman" w:hAnsi="Times New Roman" w:cs="Times New Roman" w:eastAsia="新宋体"/>
          <w:szCs w:val="21"/>
        </w:rPr>
        <w:t>（黑色）极易被氧化为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铁的氧化物均能与稀盐酸或稀硫酸反应生成铁的化合物溶液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实验】将冷却后的黑色物质碾碎，装入试管，加入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溶液，观察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现象，说明铁燃烧时溅落下来的黑色物质中含有铁。</w:t>
      </w:r>
    </w:p>
    <w:tbl>
      <w:tblPr>
        <w:tblW w:w="390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6"/>
        <w:gridCol w:w="862"/>
        <w:gridCol w:w="847"/>
        <w:gridCol w:w="756"/>
      </w:tblGrid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lang w:val="en-US" w:eastAsia="zh-CN" w:bidi="ar-SA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Fe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3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Fe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2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O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铁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分解温度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szCs w:val="21"/>
                <w:lang w:val="en-US" w:eastAsia="zh-CN" w:bidi="ar-SA"/>
              </w:rPr>
              <w:t>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53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 w:bidi="ar-SA"/>
              </w:rPr>
              <w:t>﹣</w:t>
            </w:r>
          </w:p>
        </w:tc>
      </w:tr>
      <w:tr>
        <w:trPr/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熔点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</w:t>
            </w:r>
            <w:r>
              <w:rPr>
                <w:rFonts w:eastAsia="新宋体" w:cs="新宋体" w:ascii="新宋体" w:hAnsi="新宋体"/>
                <w:szCs w:val="21"/>
                <w:lang w:val="en-US" w:eastAsia="zh-CN" w:bidi="ar-SA"/>
              </w:rPr>
              <w:t>℃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 w:bidi="ar-SA"/>
              </w:rPr>
              <w:t>﹣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szCs w:val="21"/>
                <w:lang w:val="en-US" w:eastAsia="zh-CN" w:bidi="ar-SA"/>
              </w:rPr>
              <w:t>﹣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53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问题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】铁燃烧的产物为什么不是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资料】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分解温度、铁的熔点见表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高温时分解成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证据推理】根据实验现象及表中信息可知，铁在氧气里燃烧时产生的高温应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之间，此时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已分解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拓展延伸】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为了防止集气瓶炸裂，必须采取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措施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某食品密封包装盒的透明盖内放有黑色的</w:t>
      </w:r>
      <w:r>
        <w:rPr>
          <w:rFonts w:eastAsia="新宋体" w:cs="Times New Roman" w:ascii="Times New Roman" w:hAnsi="Times New Roman"/>
          <w:szCs w:val="21"/>
        </w:rPr>
        <w:t>FeO</w:t>
      </w:r>
      <w:r>
        <w:rPr>
          <w:rFonts w:ascii="Times New Roman" w:hAnsi="Times New Roman" w:cs="Times New Roman" w:eastAsia="新宋体"/>
          <w:szCs w:val="21"/>
        </w:rPr>
        <w:t>粉末，若颜色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说明包装盒漏气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高温时会分解成</w:t>
      </w:r>
      <w:r>
        <w:rPr>
          <w:rFonts w:eastAsia="新宋体" w:cs="Times New Roman" w:ascii="Times New Roman" w:hAnsi="Times New Roman"/>
          <w:szCs w:val="21"/>
        </w:rPr>
        <w:t>Fe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和一种气体，该反应的化学方程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能力题（本大题包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侯德榜在氨碱法的基础上创立了更为先进的联合制碱法，主要工艺流程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201285" cy="12001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反应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化学方程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工业上常用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方法制取氮气，该过程属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变化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操作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名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进行该操作时，用到的玻璃仪器有烧杯、漏斗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上述化工流程中可以循环使用的物质主要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过度排放，会加剧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的环境问题。处理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可以选择的方法之一是：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一定条件下反应生成甲烷和水，参加反应的</w:t>
      </w:r>
      <w:r>
        <w:rPr>
          <w:rFonts w:eastAsia="新宋体" w:cs="Times New Roman" w:ascii="Times New Roman" w:hAnsi="Times New Roman"/>
          <w:szCs w:val="21"/>
        </w:rPr>
        <w:t>C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质量之比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下列做法能减少二氧化碳排放量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序号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焚烧秸秆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发展火力发电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发展太阳能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增加植被面积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计算题（本大题包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测定黄铜（铜锌合金）中铜的质量分数的过程如下，请回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小华同学取</w:t>
      </w:r>
      <w:r>
        <w:rPr>
          <w:rFonts w:eastAsia="新宋体" w:cs="Times New Roman" w:ascii="Times New Roman" w:hAnsi="Times New Roman"/>
          <w:szCs w:val="21"/>
        </w:rPr>
        <w:t>50 g</w:t>
      </w:r>
      <w:r>
        <w:rPr>
          <w:rFonts w:ascii="Times New Roman" w:hAnsi="Times New Roman" w:cs="Times New Roman" w:eastAsia="新宋体"/>
          <w:szCs w:val="21"/>
        </w:rPr>
        <w:t>黄铜，加入足量稀硫酸，共收集到</w:t>
      </w:r>
      <w:r>
        <w:rPr>
          <w:rFonts w:eastAsia="新宋体" w:cs="Times New Roman" w:ascii="Times New Roman" w:hAnsi="Times New Roman"/>
          <w:szCs w:val="21"/>
        </w:rPr>
        <w:t>1.0 g</w:t>
      </w:r>
      <w:r>
        <w:rPr>
          <w:rFonts w:ascii="Times New Roman" w:hAnsi="Times New Roman" w:cs="Times New Roman" w:eastAsia="新宋体"/>
          <w:szCs w:val="21"/>
        </w:rPr>
        <w:t>气体，计算黄铜中铜的质量分数（写出计算过程）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小婷同学另取</w:t>
      </w:r>
      <w:r>
        <w:rPr>
          <w:rFonts w:eastAsia="新宋体" w:cs="Times New Roman" w:ascii="Times New Roman" w:hAnsi="Times New Roman"/>
          <w:szCs w:val="21"/>
        </w:rPr>
        <w:t>50 g</w:t>
      </w:r>
      <w:r>
        <w:rPr>
          <w:rFonts w:ascii="Times New Roman" w:hAnsi="Times New Roman" w:cs="Times New Roman" w:eastAsia="新宋体"/>
          <w:szCs w:val="21"/>
        </w:rPr>
        <w:t>黄铜于烧杯中，将</w:t>
      </w:r>
      <w:r>
        <w:rPr>
          <w:rFonts w:eastAsia="新宋体" w:cs="Times New Roman" w:ascii="Times New Roman" w:hAnsi="Times New Roman"/>
          <w:szCs w:val="21"/>
        </w:rPr>
        <w:t>600 g</w:t>
      </w:r>
      <w:r>
        <w:rPr>
          <w:rFonts w:ascii="Times New Roman" w:hAnsi="Times New Roman" w:cs="Times New Roman" w:eastAsia="新宋体"/>
          <w:szCs w:val="21"/>
        </w:rPr>
        <w:t>稀硫酸分六次加入，测得加入稀硫酸的质量和烧杯中剩余物的质量如下表：</w:t>
      </w:r>
    </w:p>
    <w:tbl>
      <w:tblPr>
        <w:tblW w:w="8021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34"/>
        <w:gridCol w:w="899"/>
        <w:gridCol w:w="892"/>
        <w:gridCol w:w="899"/>
        <w:gridCol w:w="899"/>
        <w:gridCol w:w="899"/>
        <w:gridCol w:w="899"/>
      </w:tblGrid>
      <w:tr>
        <w:trPr/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一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二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三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四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六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加入稀硫酸的质量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g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00</w:t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szCs w:val="21"/>
                <w:lang w:val="en-US" w:eastAsia="zh-CN" w:bidi="ar-SA"/>
              </w:rPr>
              <w:t>烧杯中剩余物的质量</w:t>
            </w: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/g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149.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349.4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449.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549.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szCs w:val="21"/>
                <w:lang w:val="en-US" w:eastAsia="zh-CN" w:bidi="ar-SA"/>
              </w:rPr>
              <w:t>649.0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表中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第六次实验后所得溶液的溶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写化学式）。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画出加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600 g</w:t>
      </w:r>
      <w:r>
        <w:rPr>
          <w:rFonts w:ascii="Times New Roman" w:hAnsi="Times New Roman" w:cs="Times New Roman" w:eastAsia="新宋体"/>
          <w:szCs w:val="21"/>
        </w:rPr>
        <w:t>稀硫酸过程中生成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质量的变化图，并标注必要的数值。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096260" cy="203835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高分突破新题型化学寒假作业（三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广东中考化学模拟试卷（新题型）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包括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5</w:t>
      </w:r>
      <w:r>
        <w:rPr>
          <w:rFonts w:ascii="Times New Roman" w:hAnsi="Times New Roman" w:cs="Times New Roman" w:eastAsia="新宋体"/>
          <w:b/>
          <w:szCs w:val="21"/>
        </w:rPr>
        <w:t>分．在每小题列出的四个选项中，只有一个是正确的，请将答题卡上对应题目所选的选项涂黑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包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．请把各题的答案填写在答题卡上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混合物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四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2Al+3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351790" cy="2286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9" t="-493" r="-319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  <w:u w:val="single"/>
        </w:rPr>
        <w:t>Al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  <w:u w:val="single"/>
        </w:rPr>
        <w:t>+3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置换反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化学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燃烧产物不污染环境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通常情况下反应就能够进行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平衡气压、防止污染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图乙是利用水降低温度，防止达到可燃物的着火点，图丙时隔绝空气，使可燃物接触不到空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锅盖盖住油锅，隔绝空气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实验题（本大题包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锥形瓶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2KMn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504825" cy="351790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  <w:u w:val="single"/>
        </w:rPr>
        <w:t>K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Mn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  <w:u w:val="single"/>
        </w:rPr>
        <w:t>+Mn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可以控制反应的发生和停止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澄清的石灰水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  <w:u w:val="single"/>
        </w:rPr>
        <w:t>①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空气中，氧气的浓度低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气压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038225" cy="33401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338" r="-1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  <w:u w:val="single"/>
        </w:rPr>
        <w:t>×100%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集气瓶中扣除了内容物和导管的容积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盐酸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产生气泡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1535</w:t>
      </w:r>
      <w:r>
        <w:rPr>
          <w:rFonts w:eastAsia="新宋体" w:cs="新宋体" w:ascii="新宋体" w:hAnsi="新宋体"/>
          <w:szCs w:val="21"/>
          <w:u w:val="single"/>
        </w:rPr>
        <w:t>℃</w:t>
      </w:r>
      <w:r>
        <w:rPr>
          <w:rFonts w:ascii="Times New Roman" w:hAnsi="Times New Roman" w:cs="Times New Roman" w:eastAsia="新宋体"/>
          <w:szCs w:val="21"/>
          <w:u w:val="single"/>
        </w:rPr>
        <w:t>～</w:t>
      </w:r>
      <w:r>
        <w:rPr>
          <w:rFonts w:eastAsia="新宋体" w:cs="Times New Roman" w:ascii="Times New Roman" w:hAnsi="Times New Roman"/>
          <w:szCs w:val="21"/>
          <w:u w:val="single"/>
        </w:rPr>
        <w:t>1538</w:t>
      </w:r>
      <w:r>
        <w:rPr>
          <w:rFonts w:eastAsia="新宋体" w:cs="新宋体" w:ascii="新宋体" w:hAnsi="新宋体"/>
          <w:szCs w:val="21"/>
          <w:u w:val="single"/>
        </w:rPr>
        <w:t>℃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在集气瓶中加入适量水，或铺一层细沙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由黑色变成红棕色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6Fe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504825" cy="381635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  <w:u w:val="single"/>
        </w:rPr>
        <w:t>4Fe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  <w:u w:val="single"/>
        </w:rPr>
        <w:t>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  <w:u w:val="single"/>
        </w:rPr>
        <w:t>+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综合能力题（本大题包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CaC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  <w:u w:val="single"/>
        </w:rPr>
        <w:drawing>
          <wp:inline distT="0" distB="0" distL="0" distR="0">
            <wp:extent cx="504825" cy="381635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  <w:u w:val="single"/>
        </w:rPr>
        <w:t>CaO+C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新宋体" w:ascii="新宋体" w:hAnsi="新宋体"/>
          <w:szCs w:val="21"/>
          <w:u w:val="single"/>
        </w:rPr>
        <w:t>↑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分离液态空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物理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过滤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玻璃棒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二氧化碳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  <w:u w:val="single"/>
        </w:rPr>
        <w:t>温室效应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11</w:t>
      </w:r>
      <w:r>
        <w:rPr>
          <w:rFonts w:ascii="Times New Roman" w:hAnsi="Times New Roman" w:cs="Times New Roman" w:eastAsia="新宋体"/>
          <w:szCs w:val="21"/>
          <w:u w:val="single"/>
        </w:rPr>
        <w:t>：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c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五、计算题（本大题包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249.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  <w:u w:val="single"/>
        </w:rPr>
        <w:t>H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  <w:u w:val="single"/>
        </w:rPr>
        <w:t>S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、</w:t>
      </w:r>
      <w:r>
        <w:rPr>
          <w:rFonts w:eastAsia="新宋体" w:cs="Times New Roman" w:ascii="Times New Roman" w:hAnsi="Times New Roman"/>
          <w:szCs w:val="21"/>
          <w:u w:val="single"/>
        </w:rPr>
        <w:t>ZnSO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0/2/3 13:43:15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品学化学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pinxuehx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4555337</w:t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Char4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5:42:00Z</dcterms:created>
  <dc:creator>©2010-2020 jyeoo.com</dc:creator>
  <dc:description/>
  <cp:keywords>jyeoo 菁优网</cp:keywords>
  <dc:language>en-US</dc:language>
  <cp:lastModifiedBy>Administrator</cp:lastModifiedBy>
  <cp:lastPrinted>2020-02-03T21:43:00Z</cp:lastPrinted>
  <dcterms:modified xsi:type="dcterms:W3CDTF">2020-02-03T15:42:00Z</dcterms:modified>
  <cp:revision>2</cp:revision>
  <dc:subject/>
  <dc:title>2019-2020学年广东省佛山市高明区九年级（上）期末化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