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武汉市九年级元月调考数学复习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  <w:r>
        <w:rPr>
          <w:rFonts w:ascii="Times New Roman" w:hAnsi="Times New Roman" w:cs="Times New Roman" w:eastAsia="新宋体"/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“圆材埋壁”是我国古代著名数学著作《九章算术》中的一个问题：“今有圆材，埋在壁中，不知大小，以锯锯之，深一寸，锯道长一尺，问径几何？”此问题即：“如图所示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垂直平分弦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寸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寸，求圆的直径”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尺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寸）根据题意直径长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04900" cy="121920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寸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的平分线，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两点的圆的圆心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恰好落在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分别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若圆半径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则阴影部分面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47750" cy="1476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8577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2" t="-338" r="-23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定义：如果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满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那么我们称这个方程为“凤凰”方程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是“凤凰”方程，且有两个相等的实数根，则下列结论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已知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取任意实数时，都有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在阳光中学举行的春季运动会上，小亮和大刚报名参加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米比赛，预赛分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四组进行，运动员通过抽签来确定要参加的预赛小组，小亮和大刚恰好抽到同一个组的概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已知，如图是一个三角形点阵，从上向下数有无数多行，其中第一行有一个点，第二行有两个点，…，第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行有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点，容易发现，三角形点阵中前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行的点数和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若三角形点阵中前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行的点数之和为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0" cy="1247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如图，有一座抛物线形拱桥，在正常水位时水面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宽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如果水位上升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达到警戒水位时，水面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宽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如果水位以</w:t>
      </w:r>
      <w:r>
        <w:rPr>
          <w:rFonts w:eastAsia="新宋体" w:cs="Times New Roman" w:ascii="Times New Roman" w:hAnsi="Times New Roman"/>
          <w:sz w:val="21"/>
          <w:szCs w:val="21"/>
        </w:rPr>
        <w:t>0.25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的速度上涨，那么达到警戒水位后，再过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水位达到桥拱最高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77160" cy="8477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如图，在下列的网格中，横、纵坐标均为整点的数叫做格点，例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都是格点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形状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要求在上图中仅用无刻度的直尺作图：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逆时针旋转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旋转角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请你完成作图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网格中找一个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并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点坐标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38300" cy="15144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如图，不等边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接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心，</w:t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点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I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I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I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OI</w:t>
      </w:r>
      <w:r>
        <w:rPr>
          <w:rFonts w:ascii="Times New Roman" w:hAnsi="Times New Roman" w:cs="Times New Roman" w:eastAsia="新宋体"/>
          <w:sz w:val="21"/>
          <w:szCs w:val="21"/>
        </w:rPr>
        <w:t>．且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33500" cy="1485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某水果商店以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的价格购进一批水果进行销售，运输过程中质量耗</w:t>
      </w:r>
      <w:r>
        <w:rPr>
          <w:rFonts w:eastAsia="新宋体" w:cs="Times New Roman" w:ascii="Times New Roman" w:hAnsi="Times New Roman"/>
          <w:sz w:val="21"/>
          <w:szCs w:val="21"/>
        </w:rPr>
        <w:t>5%</w:t>
      </w:r>
      <w:r>
        <w:rPr>
          <w:rFonts w:ascii="Times New Roman" w:hAnsi="Times New Roman" w:cs="Times New Roman" w:eastAsia="新宋体"/>
          <w:sz w:val="21"/>
          <w:szCs w:val="21"/>
        </w:rPr>
        <w:t>，运输费用是</w:t>
      </w:r>
      <w:r>
        <w:rPr>
          <w:rFonts w:eastAsia="新宋体" w:cs="Times New Roman" w:ascii="Times New Roman" w:hAnsi="Times New Roman"/>
          <w:sz w:val="21"/>
          <w:szCs w:val="21"/>
        </w:rPr>
        <w:t>0.7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，假设不计其他费用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商店要把水果售完至少定价为多少元才不会亏本？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销售过科中，商店发现每天荔枝的销售量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千克）与销售单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）之间满足关系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20</w:t>
      </w:r>
      <w:r>
        <w:rPr>
          <w:rFonts w:ascii="Times New Roman" w:hAnsi="Times New Roman" w:cs="Times New Roman" w:eastAsia="新宋体"/>
          <w:sz w:val="21"/>
          <w:szCs w:val="21"/>
        </w:rPr>
        <w:t>，那么当销售单价定为多少时，每天获得的利润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最大？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该商店决定每销售一千克水果就捐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元利润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给希望工程，通过销售记录发现，销侮价格大于每千克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元时，扣除捐赠后每天的利润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增大而减小，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已知等腰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边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一点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作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点，以为边作正方形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等腰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绕点旋转至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位置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点为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M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M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关系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686810" cy="13239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已知抛物线线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m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的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定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上运动．求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的解析式；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武汉市九年级元月调考数学复习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  <w:r>
        <w:rPr>
          <w:rFonts w:ascii="Times New Roman" w:hAnsi="Times New Roman" w:cs="Times New Roman" w:eastAsia="新宋体"/>
          <w:b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“圆材埋壁”是我国古代著名数学著作《九章算术》中的一个问题：“今有圆材，埋在壁中，不知大小，以锯锯之，深一寸，锯道长一尺，问径几何？”此问题即：“如图所示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垂直平分弦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寸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寸，求圆的直径”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尺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寸）根据题意直径长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04900" cy="1219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寸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根据垂径定理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，再根据勾股定理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的值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04900" cy="1219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垂直平分弦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寸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寸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寸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A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圆的直径为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寸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垂径定理，熟知平分弦的直径平分这条弦，并且平分弦所对的两条弧是解答此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的平分线，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两点的圆的圆心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恰好落在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分别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若圆半径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则阴影部分面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47750" cy="1476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8577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2" t="-338" r="-23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F</w:t>
      </w:r>
      <w:r>
        <w:rPr>
          <w:rFonts w:ascii="Times New Roman" w:hAnsi="Times New Roman" w:cs="Times New Roman" w:eastAsia="新宋体"/>
          <w:sz w:val="21"/>
          <w:szCs w:val="21"/>
        </w:rPr>
        <w:t>．首先证明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推出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FA</w:t>
      </w:r>
      <w:r>
        <w:rPr>
          <w:rFonts w:ascii="Times New Roman" w:hAnsi="Times New Roman" w:cs="Times New Roman" w:eastAsia="新宋体"/>
          <w:sz w:val="21"/>
          <w:szCs w:val="21"/>
        </w:rPr>
        <w:t>，再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F</w:t>
      </w:r>
      <w:r>
        <w:rPr>
          <w:rFonts w:ascii="Times New Roman" w:hAnsi="Times New Roman" w:cs="Times New Roman" w:eastAsia="新宋体"/>
          <w:sz w:val="21"/>
          <w:szCs w:val="21"/>
        </w:rPr>
        <w:t>是等边三角形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的平分线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D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D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F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F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F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F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F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9600" cy="3905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09650" cy="14382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扇形的面积，等边三角形的判定和性质，解直角三角形等知识，解题的关键是添加常用辅助线，用转化的思想思考问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定义：如果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满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那么我们称这个方程为“凤凰”方程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是“凤凰”方程，且有两个相等的实数根，则下列结论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因为方程有两个相等的实数根，所以根的判别式△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得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化简即可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关系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有两个相等的实数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得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一元二次方程根的情况与判别式△的关系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△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Cambria Math" w:cs="Cambria Math" w:ascii="Cambria Math" w:hAnsi="Cambria Math"/>
          <w:sz w:val="21"/>
          <w:szCs w:val="21"/>
        </w:rPr>
        <w:t>⇔</w:t>
      </w:r>
      <w:r>
        <w:rPr>
          <w:rFonts w:ascii="Times New Roman" w:hAnsi="Times New Roman" w:cs="Times New Roman" w:eastAsia="新宋体"/>
          <w:sz w:val="21"/>
          <w:szCs w:val="21"/>
        </w:rPr>
        <w:t>方程有两个不相等的实数根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△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Cambria Math" w:cs="Cambria Math" w:ascii="Cambria Math" w:hAnsi="Cambria Math"/>
          <w:sz w:val="21"/>
          <w:szCs w:val="21"/>
        </w:rPr>
        <w:t>⇔</w:t>
      </w:r>
      <w:r>
        <w:rPr>
          <w:rFonts w:ascii="Times New Roman" w:hAnsi="Times New Roman" w:cs="Times New Roman" w:eastAsia="新宋体"/>
          <w:sz w:val="21"/>
          <w:szCs w:val="21"/>
        </w:rPr>
        <w:t>方程有两个相等的实数根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△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Cambria Math" w:cs="Cambria Math" w:ascii="Cambria Math" w:hAnsi="Cambria Math"/>
          <w:sz w:val="21"/>
          <w:szCs w:val="21"/>
        </w:rPr>
        <w:t>⇔</w:t>
      </w:r>
      <w:r>
        <w:rPr>
          <w:rFonts w:ascii="Times New Roman" w:hAnsi="Times New Roman" w:cs="Times New Roman" w:eastAsia="新宋体"/>
          <w:sz w:val="21"/>
          <w:szCs w:val="21"/>
        </w:rPr>
        <w:t>方程没有实数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已知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取任意实数时，都有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二次函数开口向上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取任意实数时，都有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据此即可列不等式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抛物线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点个数，个数由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符号确定，当△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抛物线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交点；△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抛物线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有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交点；△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抛物线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没有交点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在阳光中学举行的春季运动会上，小亮和大刚报名参加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米比赛，预赛分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四组进行，运动员通过抽签来确定要参加的预赛小组，小亮和大刚恰好抽到同一个组的概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题意可以画出相应的树状图，从而可以求得甲、乙两人恰好分在同一组的概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下图所示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81985" cy="1000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亮和大刚两人恰好分在同一组的情况有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种，共有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种等可能的结果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小亮和大刚两人恰好分在同一组的概率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列表法与树状图法、用样本估计总体、条形统计图、扇形统计图，解答本题的关键是明确题意，找出所求问题需要的条件，利用数形结合的思想解答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已知，如图是一个三角形点阵，从上向下数有无数多行，其中第一行有一个点，第二行有两个点，…，第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行有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点，容易发现，三角形点阵中前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行的点数和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若三角形点阵中前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行的点数之和为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0" cy="12477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前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行的点数之和为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 w:eastAsia="新宋体"/>
          <w:sz w:val="21"/>
          <w:szCs w:val="21"/>
        </w:rPr>
        <w:t>，即可得出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一元二次方程，解之取其正值即可得出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依题意，得：</w:t>
      </w:r>
      <w:r>
        <w:rPr>
          <w:rFonts w:eastAsia="新宋体" w:cs="Times New Roman" w:ascii="Times New Roman" w:hAnsi="Times New Roman"/>
          <w:sz w:val="21"/>
          <w:szCs w:val="21"/>
        </w:rPr>
        <w:t>1+2+3+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整理，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（不合题意，舍去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一元二次方程的应用，找准等量关系，正确列出一元二次方程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如图，有一座抛物线形拱桥，在正常水位时水面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宽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如果水位上升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达到警戒水位时，水面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宽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如果水位以</w:t>
      </w:r>
      <w:r>
        <w:rPr>
          <w:rFonts w:eastAsia="新宋体" w:cs="Times New Roman" w:ascii="Times New Roman" w:hAnsi="Times New Roman"/>
          <w:sz w:val="21"/>
          <w:szCs w:val="21"/>
        </w:rPr>
        <w:t>0.25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的速度上涨，那么达到警戒水位后，再过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水位达到桥拱最高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77160" cy="8477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以拱桥最顶端为原点，建立直角坐标系，根据题目中所给的数据求出函数解析式，再求出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解：设抛物线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因为抛物线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对称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，所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横坐标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题意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47700" cy="3619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4" t="-312" r="-17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5429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7" t="-207" r="-20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再过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小时水位达到桥拱最高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函数的实际应用，根据题意，建立合适的数学模型，进而由函数的性质可得答案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如图，在下列的网格中，横、纵坐标均为整点的数叫做格点，例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都是格点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形状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要求在上图中仅用无刻度的直尺作图：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逆时针旋转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旋转角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请你完成作图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网格中找一个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并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点坐标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38300" cy="15144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所画图形即可写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形状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逆时针旋转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旋转角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即可完成作图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网格中找一个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即可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点坐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所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590675" cy="1476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形状为：直角三角形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逆时针旋转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旋转角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网格中找一个格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点坐标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作图﹣旋转变换，解决本题的关键是利用勾股定理及其逆定理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如图，不等边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接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心，</w:t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点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I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I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I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OI</w:t>
      </w:r>
      <w:r>
        <w:rPr>
          <w:rFonts w:ascii="Times New Roman" w:hAnsi="Times New Roman" w:cs="Times New Roman" w:eastAsia="新宋体"/>
          <w:sz w:val="21"/>
          <w:szCs w:val="21"/>
        </w:rPr>
        <w:t>．且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33500" cy="14859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心，可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，进而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I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IB</w:t>
      </w:r>
      <w:r>
        <w:rPr>
          <w:rFonts w:ascii="Times New Roman" w:hAnsi="Times New Roman" w:cs="Times New Roman" w:eastAsia="新宋体"/>
          <w:sz w:val="21"/>
          <w:szCs w:val="21"/>
        </w:rPr>
        <w:t>，从而证明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I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先根据垂径定理证明</w:t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I</w:t>
      </w:r>
      <w:r>
        <w:rPr>
          <w:rFonts w:ascii="Times New Roman" w:hAnsi="Times New Roman" w:cs="Times New Roman" w:eastAsia="新宋体"/>
          <w:sz w:val="21"/>
          <w:szCs w:val="21"/>
        </w:rPr>
        <w:t>，再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GI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HD</w:t>
      </w:r>
      <w:r>
        <w:rPr>
          <w:rFonts w:ascii="Times New Roman" w:hAnsi="Times New Roman" w:cs="Times New Roman" w:eastAsia="新宋体"/>
          <w:sz w:val="21"/>
          <w:szCs w:val="21"/>
        </w:rPr>
        <w:t>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心，即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心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I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I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I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I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I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I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I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I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I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垂径定理，得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OI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I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IG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GI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GI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H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I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I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心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95400" cy="14478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三角形的内切圆与内心、垂径定理、三角形的外接圆与外心，解决本题的关键是区分三角形的内心和外心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某水果商店以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的价格购进一批水果进行销售，运输过程中质量耗</w:t>
      </w:r>
      <w:r>
        <w:rPr>
          <w:rFonts w:eastAsia="新宋体" w:cs="Times New Roman" w:ascii="Times New Roman" w:hAnsi="Times New Roman"/>
          <w:sz w:val="21"/>
          <w:szCs w:val="21"/>
        </w:rPr>
        <w:t>5%</w:t>
      </w:r>
      <w:r>
        <w:rPr>
          <w:rFonts w:ascii="Times New Roman" w:hAnsi="Times New Roman" w:cs="Times New Roman" w:eastAsia="新宋体"/>
          <w:sz w:val="21"/>
          <w:szCs w:val="21"/>
        </w:rPr>
        <w:t>，运输费用是</w:t>
      </w:r>
      <w:r>
        <w:rPr>
          <w:rFonts w:eastAsia="新宋体" w:cs="Times New Roman" w:ascii="Times New Roman" w:hAnsi="Times New Roman"/>
          <w:sz w:val="21"/>
          <w:szCs w:val="21"/>
        </w:rPr>
        <w:t>0.7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，假设不计其他费用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商店要把水果售完至少定价为多少元才不会亏本？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销售过科中，商店发现每天荔枝的销售量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千克）与销售单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）之间满足关系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20</w:t>
      </w:r>
      <w:r>
        <w:rPr>
          <w:rFonts w:ascii="Times New Roman" w:hAnsi="Times New Roman" w:cs="Times New Roman" w:eastAsia="新宋体"/>
          <w:sz w:val="21"/>
          <w:szCs w:val="21"/>
        </w:rPr>
        <w:t>，那么当销售单价定为多少时，每天获得的利润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最大？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该商店决定每销售一千克水果就捐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元利润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给希望工程，通过销售记录发现，销侮价格大于每千克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元时，扣除捐赠后每天的利润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增大而减小，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购进水果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千克，水果售价定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时，水果商要不亏本，由题意建立不等式求出其值就可以了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可知，每千克水果的平均成本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元，再根据售价﹣进价＝利润就可以表示出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，然后化为顶点式就可以求出最值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题意列出扣除捐赠后的利润为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，得到对称轴方程，由销售价格大于每千克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元时，扣除捐赠后每天的利润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增大而减小得到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不等式，解之可得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购进水果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千克，水果售价定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时，水果商才不会亏本，由题意得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%</w:t>
      </w:r>
      <w:r>
        <w:rPr>
          <w:rFonts w:ascii="Times New Roman" w:hAnsi="Times New Roman" w:cs="Times New Roman" w:eastAsia="新宋体"/>
          <w:sz w:val="21"/>
          <w:szCs w:val="21"/>
        </w:rPr>
        <w:t>）≥（</w:t>
      </w:r>
      <w:r>
        <w:rPr>
          <w:rFonts w:eastAsia="新宋体" w:cs="Times New Roman" w:ascii="Times New Roman" w:hAnsi="Times New Roman"/>
          <w:sz w:val="21"/>
          <w:szCs w:val="21"/>
        </w:rPr>
        <w:t>5+0.7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可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所以，水果商要把水果售价至少定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才不会亏本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可知，每千克水果的平均成本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元，由题意得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2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90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因此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有最大值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，当销售单价定为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千克时，每天可获利润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最大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设扣除捐赠后的利润为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20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8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6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抛物线开口向下，对称轴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572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1" t="-338" r="-17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524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销售价格大于每千克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元时，扣除捐赠后每天的利润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增大而减小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24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，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函数的应用：利用实际问题中的数量关系建立二次函数关系式，然后利用二次函数性质解决问题；注意自变量的取值范围．也考查了不等式的应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已知等腰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边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一点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作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点，以为边作正方形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等腰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绕点旋转至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位置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点为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M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M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关系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686810" cy="13239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先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，进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，最后用勾股定理即可得出结论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先判断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BMH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M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，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M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再判断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H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F</w:t>
      </w:r>
      <w:r>
        <w:rPr>
          <w:rFonts w:ascii="Times New Roman" w:hAnsi="Times New Roman" w:cs="Times New Roman" w:eastAsia="新宋体"/>
          <w:sz w:val="21"/>
          <w:szCs w:val="21"/>
        </w:rPr>
        <w:t>，进而得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H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得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FCH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即可得出结论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57325" cy="1095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GEF</w:t>
      </w:r>
      <w:r>
        <w:rPr>
          <w:rFonts w:ascii="Times New Roman" w:hAnsi="Times New Roman" w:cs="Times New Roman" w:eastAsia="新宋体"/>
          <w:sz w:val="21"/>
          <w:szCs w:val="21"/>
        </w:rPr>
        <w:t>是正方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MF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76275" cy="2190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6" t="-515" r="-16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04900" cy="3524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319" r="-10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9600" cy="1905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5" t="-592" r="-185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理由：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14450" cy="12192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HM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F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GEF</w:t>
      </w:r>
      <w:r>
        <w:rPr>
          <w:rFonts w:ascii="Times New Roman" w:hAnsi="Times New Roman" w:cs="Times New Roman" w:eastAsia="新宋体"/>
          <w:sz w:val="21"/>
          <w:szCs w:val="21"/>
        </w:rPr>
        <w:t>是正方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BMH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MF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5715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MH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M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GEF</w:t>
      </w:r>
      <w:r>
        <w:rPr>
          <w:rFonts w:ascii="Times New Roman" w:hAnsi="Times New Roman" w:cs="Times New Roman" w:eastAsia="新宋体"/>
          <w:sz w:val="21"/>
          <w:szCs w:val="21"/>
        </w:rPr>
        <w:t>是正方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F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G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H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H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G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H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H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5715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H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H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HC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H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FCH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M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是四边形综合题，考查了正方形的性质，等腰直角三角形的判定和性质，全等三角形的判定和性质，勾股定理等知识，添加恰当辅助线构造全等三角形是本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已知抛物线线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m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的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定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上运动．求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的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配方法求出顶点坐标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m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顶点坐标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顶点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函数的性质，利用配方法表示出顶点的坐标是解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2/13 14:58:00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178537625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178537625@qq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9978245</w:t>
      </w:r>
    </w:p>
    <w:sectPr>
      <w:headerReference w:type="default" r:id="rId71"/>
      <w:footerReference w:type="default" r:id="rId7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58:00Z</dcterms:created>
  <dc:creator>©2010-2020 jyeoo.com</dc:creator>
  <dc:description/>
  <cp:keywords>jyeoo 菁优网</cp:keywords>
  <dc:language>en-US</dc:language>
  <cp:lastModifiedBy>菁优网</cp:lastModifiedBy>
  <cp:lastPrinted>2020-02-13T22:58:00Z</cp:lastPrinted>
  <dcterms:modified xsi:type="dcterms:W3CDTF">2020-02-13T14:58:00Z</dcterms:modified>
  <cp:revision>1</cp:revision>
  <dc:subject/>
  <dc:title>2020年湖北省武汉市九年级元月调考数学复习试卷（1）</dc:title>
</cp:coreProperties>
</file>