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九年级元月调考数学模拟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一根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已知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两条对角线交于平面直角坐标系的原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28750" cy="16287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掷一枚质地均匀的硬币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次，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不可能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次正面朝上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不可能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次正面朝上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必有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次正面朝上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可能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次正面朝上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接圆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弦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442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现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不透明的盒子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盒中装有红、黄、蓝球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盒中装有红、黄球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盒中装有红、蓝球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，这些球除颜色外都相同．现分别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盒子中任意摸出一个球，摸出的三个球至少有一个红球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从地面竖直向上先后抛出两个小球，小球的高度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（米）与运动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（秒）之间的函数关系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0</w:t>
      </w:r>
      <w:r>
        <w:rPr>
          <w:rFonts w:ascii="Times New Roman" w:hAnsi="Times New Roman" w:cs="Times New Roman" w:eastAsia="新宋体"/>
          <w:sz w:val="21"/>
          <w:szCs w:val="21"/>
        </w:rPr>
        <w:t>，若后抛出的小球经过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秒比先抛出的小球高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，则抛出两个小球的间隔时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秒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边长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为半径画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再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为直径画半圆，若阴影部分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阴影部分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85850" cy="1104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常数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图象有且仅有一个公共点，则常数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某校图书馆的藏书在两年内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万册增加到</w:t>
      </w:r>
      <w:r>
        <w:rPr>
          <w:rFonts w:eastAsia="新宋体" w:cs="Times New Roman" w:ascii="Times New Roman" w:hAnsi="Times New Roman"/>
          <w:sz w:val="21"/>
          <w:szCs w:val="21"/>
        </w:rPr>
        <w:t>7.2</w:t>
      </w:r>
      <w:r>
        <w:rPr>
          <w:rFonts w:ascii="Times New Roman" w:hAnsi="Times New Roman" w:cs="Times New Roman" w:eastAsia="新宋体"/>
          <w:sz w:val="21"/>
          <w:szCs w:val="21"/>
        </w:rPr>
        <w:t>万册，设平均每年藏书增长的百分率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依据题意可得方程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投掷两枚质地均匀的骰子，骰子的六个面上分别刻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的点数，则两枚骰子向上一面的点数之和等于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事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别向上、向左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、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，得到的抛物线的解析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2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截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三边所得的弦长相等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的度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95375" cy="10763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是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036</w:t>
      </w:r>
      <w:r>
        <w:rPr>
          <w:rFonts w:ascii="Times New Roman" w:hAnsi="Times New Roman" w:cs="Times New Roman" w:eastAsia="新宋体"/>
          <w:sz w:val="21"/>
          <w:szCs w:val="21"/>
        </w:rPr>
        <w:t>上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定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经过圆心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上一动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当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绕着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旋转时，总有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旋转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两点的运动路径长的比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71575" cy="1428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7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解方程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弦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FG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28725" cy="11906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不透明的袋子中装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红球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绿球，它们除颜色外无其它差别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随机摸出一个小球后，放回并摇匀，再随机摸出一个，用列表或画树状图的方法求出所有等可能的结果有多少种？两次摸出的球中至少有一个红球的概率是多少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随机摸出两个小球，直接写出“两次取出的球都是红球”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由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小正方形构成的网格中，每个小正方形的顶点叫做格点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顶点在格点上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用无刻度的直尺画出将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绕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顺时针旋转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）角后得到的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坐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一个多边形各点都不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外，则称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全覆盖这个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多边形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全覆盖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E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直径最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819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一点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尺规作图：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都相切（不写作法与证明，保留作图痕迹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所作的图中，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另一个交点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52625" cy="10763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用长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米的竹篱笆围成一个矩形院墙，其中一面靠墙，墙长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米，墙的对面有一个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米宽的门，设垂直于墙的一边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米，院墙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平方米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86685" cy="904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院墙的面积为</w:t>
      </w:r>
      <w:r>
        <w:rPr>
          <w:rFonts w:eastAsia="新宋体" w:cs="Times New Roman" w:ascii="Times New Roman" w:hAnsi="Times New Roman"/>
          <w:sz w:val="21"/>
          <w:szCs w:val="21"/>
        </w:rPr>
        <w:t>143</w:t>
      </w:r>
      <w:r>
        <w:rPr>
          <w:rFonts w:ascii="Times New Roman" w:hAnsi="Times New Roman" w:cs="Times New Roman" w:eastAsia="新宋体"/>
          <w:sz w:val="21"/>
          <w:szCs w:val="21"/>
        </w:rPr>
        <w:t>平方米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在墙的对面再开一个宽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米的门，且面积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的最大值为</w:t>
      </w:r>
      <w:r>
        <w:rPr>
          <w:rFonts w:eastAsia="新宋体" w:cs="Times New Roman" w:ascii="Times New Roman" w:hAnsi="Times New Roman"/>
          <w:sz w:val="21"/>
          <w:szCs w:val="21"/>
        </w:rPr>
        <w:t>165</w:t>
      </w:r>
      <w:r>
        <w:rPr>
          <w:rFonts w:ascii="Times New Roman" w:hAnsi="Times New Roman" w:cs="Times New Roman" w:eastAsia="新宋体"/>
          <w:sz w:val="21"/>
          <w:szCs w:val="21"/>
        </w:rPr>
        <w:t>平方米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上一动点，将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顺时针旋转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Q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82060" cy="1295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QP</w:t>
      </w:r>
      <w:r>
        <w:rPr>
          <w:rFonts w:ascii="Times New Roman" w:hAnsi="Times New Roman" w:cs="Times New Roman" w:eastAsia="新宋体"/>
          <w:sz w:val="21"/>
          <w:szCs w:val="21"/>
        </w:rPr>
        <w:t>并延长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P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直接写出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正半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先向右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，再向上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得到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上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间的一点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．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何值时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CPQ</w:t>
      </w:r>
      <w:r>
        <w:rPr>
          <w:rFonts w:ascii="Times New Roman" w:hAnsi="Times New Roman" w:cs="Times New Roman" w:eastAsia="新宋体"/>
          <w:sz w:val="21"/>
          <w:szCs w:val="21"/>
        </w:rPr>
        <w:t>的面积最大，并求出最大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将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向下平移，交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交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否为定值，证明你的结论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20060" cy="15716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九年级元月调考数学模拟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一根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将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代入方程即可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将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代入方程可得：</w:t>
      </w:r>
      <w:r>
        <w:rPr>
          <w:rFonts w:eastAsia="新宋体" w:cs="Times New Roman" w:ascii="Times New Roman" w:hAnsi="Times New Roman"/>
          <w:sz w:val="21"/>
          <w:szCs w:val="21"/>
        </w:rPr>
        <w:t>1+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一元二次方程，解题的关键是正确理解一元二次方程的解的定义，本题属于基础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因为顶点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其顶点坐标是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），对照求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顶点坐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顶点式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顶点坐标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利用二次函数顶点式求顶点坐标，此题型是中考中考查重点，同学们应熟练掌握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已知平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两条对角线交于平面直角坐标系的原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28750" cy="16287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行四边形的对角线互相平分，再由对角线的交点为原点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关于原点成中心对称，据此可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为平行四边形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且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关于原点成中心对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平行四边形的性质，熟练掌握平行四边形的相关性质，是解题的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掷一枚质地均匀的硬币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次，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不可能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次正面朝上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不可能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次正面朝上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必有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次正面朝上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可能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次正面朝上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概率的意义即可判断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掷一枚质地均匀的硬币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次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此事件是随机事件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此有可能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次正面朝上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有可能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次正面朝上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概率的意义，属于基础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接圆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弦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4425" cy="1057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如图，首先证得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然后由圆周角定理推知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通过解直角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可以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长度．则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7" t="-592" r="-2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在直角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cos3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4425" cy="1057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解直角三角形，圆周角定理等知识点．推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Times New Roman" w:eastAsia="新宋体"/>
          <w:sz w:val="21"/>
          <w:szCs w:val="21"/>
        </w:rPr>
        <w:t>是等边三角形是解题的难点，证得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因为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，所以△＝</w:t>
      </w:r>
      <w:r>
        <w:rPr>
          <w:rFonts w:eastAsia="新宋体" w:cs="Times New Roman" w:ascii="Times New Roman" w:hAnsi="Times New Roman"/>
          <w:sz w:val="21"/>
          <w:szCs w:val="21"/>
        </w:rPr>
        <w:t>4+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此不等式即可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有两个不相等的实数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+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一元二次方程根的判别式的应用．总结一元二次方程根的情况与判别式△的关系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△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Cambria Math" w:cs="Cambria Math" w:ascii="Cambria Math" w:hAnsi="Cambria Math"/>
          <w:sz w:val="21"/>
          <w:szCs w:val="21"/>
        </w:rPr>
        <w:t>⇔</w:t>
      </w:r>
      <w:r>
        <w:rPr>
          <w:rFonts w:ascii="Times New Roman" w:hAnsi="Times New Roman" w:cs="Times New Roman" w:eastAsia="新宋体"/>
          <w:sz w:val="21"/>
          <w:szCs w:val="21"/>
        </w:rPr>
        <w:t>方程有两个不相等的实数根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△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Cambria Math" w:cs="Cambria Math" w:ascii="Cambria Math" w:hAnsi="Cambria Math"/>
          <w:sz w:val="21"/>
          <w:szCs w:val="21"/>
        </w:rPr>
        <w:t>⇔</w:t>
      </w:r>
      <w:r>
        <w:rPr>
          <w:rFonts w:ascii="Times New Roman" w:hAnsi="Times New Roman" w:cs="Times New Roman" w:eastAsia="新宋体"/>
          <w:sz w:val="21"/>
          <w:szCs w:val="21"/>
        </w:rPr>
        <w:t>方程有两个相等的实数根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△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Cambria Math" w:cs="Cambria Math" w:ascii="Cambria Math" w:hAnsi="Cambria Math"/>
          <w:sz w:val="21"/>
          <w:szCs w:val="21"/>
        </w:rPr>
        <w:t>⇔</w:t>
      </w:r>
      <w:r>
        <w:rPr>
          <w:rFonts w:ascii="Times New Roman" w:hAnsi="Times New Roman" w:cs="Times New Roman" w:eastAsia="新宋体"/>
          <w:sz w:val="21"/>
          <w:szCs w:val="21"/>
        </w:rPr>
        <w:t>方程没有实数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现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不透明的盒子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盒中装有红、黄、蓝球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盒中装有红、黄球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盒中装有红、蓝球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，这些球除颜色外都相同．现分别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盒子中任意摸出一个球，摸出的三个球至少有一个红球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画树状图展示所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种等可能的结果数，摸出的三个球中至少有一个红球的结果有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种，由概率公式即可得出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画树形图如下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05935" cy="1638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共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种等可能的结果，摸出的三个球中至少有一个红球的结果有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种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摸出的三个球中至少有一个红球的概率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列表法与树状图法：利用列表法或树状图法展示所有等可能的结果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再从中选出符合事件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结果数目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然后利用概率公式计算事件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或事件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从地面竖直向上先后抛出两个小球，小球的高度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（米）与运动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（秒）之间的函数关系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0</w:t>
      </w:r>
      <w:r>
        <w:rPr>
          <w:rFonts w:ascii="Times New Roman" w:hAnsi="Times New Roman" w:cs="Times New Roman" w:eastAsia="新宋体"/>
          <w:sz w:val="21"/>
          <w:szCs w:val="21"/>
        </w:rPr>
        <w:t>，若后抛出的小球经过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秒比先抛出的小球高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，则抛出两个小球的间隔时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秒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分别求得两个高度的时间，从而求得抛出两个小球的时间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秒时，后球的高度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此时，前球的高度为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令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整理得（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舍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二次函数的应用，正确理解题意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边长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为半径画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再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为直径画半圆，若阴影部分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阴影部分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85850" cy="1104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图形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扇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的面积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半圆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面积﹣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，根据扇形面积公式计算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图形可知，扇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的面积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半圆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面积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阴影部分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的面积﹣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＝阴影部分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的面积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扇形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的面积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半圆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面积﹣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85800" cy="3905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sz w:val="21"/>
          <w:szCs w:val="21"/>
        </w:rPr>
        <w:t>×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扇形面积计算，掌握扇形面积公式：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57200" cy="3905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常数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图象有且仅有一个公共点，则常数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常数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图象有且仅有一个公共点，由根的判别式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值，即可求得直线的解析式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把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整理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题意△＝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图象可知当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常数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图象有且仅有一个公共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81910" cy="254381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了一次函数和二次函数图象上点坐标特征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某校图书馆的藏书在两年内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万册增加到</w:t>
      </w:r>
      <w:r>
        <w:rPr>
          <w:rFonts w:eastAsia="新宋体" w:cs="Times New Roman" w:ascii="Times New Roman" w:hAnsi="Times New Roman"/>
          <w:sz w:val="21"/>
          <w:szCs w:val="21"/>
        </w:rPr>
        <w:t>7.2</w:t>
      </w:r>
      <w:r>
        <w:rPr>
          <w:rFonts w:ascii="Times New Roman" w:hAnsi="Times New Roman" w:cs="Times New Roman" w:eastAsia="新宋体"/>
          <w:sz w:val="21"/>
          <w:szCs w:val="21"/>
        </w:rPr>
        <w:t>万册，设平均每年藏书增长的百分率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依据题意可得方程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7.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平均增长率问题，一般用增长后的量＝增长前的量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ascii="Times New Roman" w:hAnsi="Times New Roman" w:cs="Times New Roman" w:eastAsia="新宋体"/>
          <w:sz w:val="21"/>
          <w:szCs w:val="21"/>
        </w:rPr>
        <w:t>增长率），参照本题，如果设平均每年增长的百分率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根据“某校图书馆的藏书在两年内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万册增加到</w:t>
      </w:r>
      <w:r>
        <w:rPr>
          <w:rFonts w:eastAsia="新宋体" w:cs="Times New Roman" w:ascii="Times New Roman" w:hAnsi="Times New Roman"/>
          <w:sz w:val="21"/>
          <w:szCs w:val="21"/>
        </w:rPr>
        <w:t>7.2</w:t>
      </w:r>
      <w:r>
        <w:rPr>
          <w:rFonts w:ascii="Times New Roman" w:hAnsi="Times New Roman" w:cs="Times New Roman" w:eastAsia="新宋体"/>
          <w:sz w:val="21"/>
          <w:szCs w:val="21"/>
        </w:rPr>
        <w:t>万册”，即可得出方程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平均每年增长的百分率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一年藏书量为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第二年藏书量为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依题意，可列方程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.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.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由实际问题抽象出一元二次方程中求平均变化率的方法．若设变化前的量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变化后的量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平均变化率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经过两次变化后的数量关系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±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投掷两枚质地均匀的骰子，骰子的六个面上分别刻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的点数，则两枚骰子向上一面的点数之和等于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随机　</w:t>
      </w:r>
      <w:r>
        <w:rPr>
          <w:rFonts w:ascii="Times New Roman" w:hAnsi="Times New Roman" w:cs="Times New Roman" w:eastAsia="新宋体"/>
          <w:sz w:val="21"/>
          <w:szCs w:val="21"/>
        </w:rPr>
        <w:t>事件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事先能肯定它一定会发生的事件称为必然事件，事先能肯定它一定不会发生的事件称为不可能事件，在一定条件下，可能发生也可能不发生的事件，称为随机事件进行分析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投掷两枚质地均匀的骰子，骰子的六个面上分别刻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的点数，则两枚骰子向上一面的点数之和等于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为随机事件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随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随机事件，关键是掌握随机事件定义．在一定条件下，可能发生也可能不发生的事件，称为随机事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别向上、向左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、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，得到的抛物线的解析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+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+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“左加右减、上加下减”的原则进行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别向上、向左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、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，得到的抛物线的解析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二次函数的图象与几何变换，熟知函数图象平移的规律是解答此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2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截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三边所得的弦长相等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的度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21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95375" cy="10763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利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截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条边所得的弦长相等，得出即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内心，从而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进一步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截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三条边所得的弦长相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到三角形三条边的距离相等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内心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2°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59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9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1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是：</w:t>
      </w:r>
      <w:r>
        <w:rPr>
          <w:rFonts w:eastAsia="新宋体" w:cs="Times New Roman" w:ascii="Times New Roman" w:hAnsi="Times New Roman"/>
          <w:sz w:val="21"/>
          <w:szCs w:val="21"/>
        </w:rPr>
        <w:t>121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23950" cy="11049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三角形的内心，及三角形内角和定理，比较简单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是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036</w:t>
      </w:r>
      <w:r>
        <w:rPr>
          <w:rFonts w:ascii="Times New Roman" w:hAnsi="Times New Roman" w:cs="Times New Roman" w:eastAsia="新宋体"/>
          <w:sz w:val="21"/>
          <w:szCs w:val="21"/>
        </w:rPr>
        <w:t>上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02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是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018</w:t>
      </w:r>
      <w:r>
        <w:rPr>
          <w:rFonts w:ascii="Times New Roman" w:hAnsi="Times New Roman" w:cs="Times New Roman" w:eastAsia="新宋体"/>
          <w:sz w:val="21"/>
          <w:szCs w:val="21"/>
        </w:rPr>
        <w:t>上两点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01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0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是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036</w:t>
      </w:r>
      <w:r>
        <w:rPr>
          <w:rFonts w:ascii="Times New Roman" w:hAnsi="Times New Roman" w:cs="Times New Roman" w:eastAsia="新宋体"/>
          <w:sz w:val="21"/>
          <w:szCs w:val="21"/>
        </w:rPr>
        <w:t>上两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036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函数图象上的点的坐标特征，待定系数法等知识，解题的关键是灵活运用所学知识解决问题，属于中考填空题中的压轴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定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经过圆心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上一动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当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绕着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旋转时，总有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旋转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两点的运动路径长的比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71575" cy="14287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由直角三角形的性质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由已知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是等边三角形，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得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为直径的圆上运动，圆心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由圆周角定理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由弧长公式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路径长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路径长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19150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7" t="-338" r="-13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即可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、如图所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为直径的圆上运动，圆心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路径长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路径长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19150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7" t="-338" r="-13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两点的运动路径长的比值是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09675" cy="14478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轨迹、等边三角形的判定与性质、圆周角定理、直角三角形的性质以及弧长公式等知识；熟练掌握圆周角定理和等边三角形的判定与性质是解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7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解方程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配方法解一元二次方程，解题时要注意解题步骤的准确应用，把左边配成完全平方式，右边化为常数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移项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配方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+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开方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±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配方法解一元二次方程，用配方法解一元二次方程的步骤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形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型：第一步移项，把常数项移到右边；第二步配方，左右两边加上一次项系数一半的平方；第三步左边写成完全平方式；第四步，直接开方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形如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型，方程两边同时除以二次项系数，即化成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然后配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弦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垂足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FG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28725" cy="11906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证明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FG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法一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列出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勾股方程就能求解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法二：如图，作辅助线，构建角平分线和全等三角形，证明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HC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L</w:t>
      </w:r>
      <w:r>
        <w:rPr>
          <w:rFonts w:ascii="Times New Roman" w:hAnsi="Times New Roman" w:cs="Times New Roman" w:eastAsia="新宋体"/>
          <w:sz w:val="21"/>
          <w:szCs w:val="21"/>
        </w:rPr>
        <w:t>），得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，再证明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H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L</w:t>
      </w:r>
      <w:r>
        <w:rPr>
          <w:rFonts w:ascii="Times New Roman" w:hAnsi="Times New Roman" w:cs="Times New Roman" w:eastAsia="新宋体"/>
          <w:sz w:val="21"/>
          <w:szCs w:val="21"/>
        </w:rPr>
        <w:t>），得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计算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，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A</w:t>
      </w:r>
      <w:r>
        <w:rPr>
          <w:rFonts w:ascii="Times New Roman" w:hAnsi="Times New Roman" w:cs="Times New Roman" w:eastAsia="新宋体"/>
          <w:sz w:val="21"/>
          <w:szCs w:val="21"/>
        </w:rPr>
        <w:t>，列比例式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，就是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法三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根据垂径定理和三角形的中位线定理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CO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OH</w:t>
      </w:r>
      <w:r>
        <w:rPr>
          <w:rFonts w:ascii="Times New Roman" w:hAnsi="Times New Roman" w:cs="Times New Roman" w:eastAsia="新宋体"/>
          <w:sz w:val="21"/>
          <w:szCs w:val="21"/>
        </w:rPr>
        <w:t>，并利用勾股定理可得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证明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7" t="-592" r="-2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7" t="-592" r="-2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7" t="-592" r="-2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BFG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5715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FG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法一：如图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2287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EF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04850" cy="190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0" t="-592" r="-16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7" t="-592" r="-2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[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舍）或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法二：如图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3335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8150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7" t="-592" r="-257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H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HC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L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H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L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5300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×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法三：如图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12287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H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H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CO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O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85825" cy="2476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7" t="-455" r="-12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相似三角形的判定与性质、圆周角定理、垂径定理、三角形全等的性质和判定以及勾股定理．第二问有难度，注意掌握辅助线的作法，注意掌握数形结合思想的应用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不透明的袋子中装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红球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绿球，它们除颜色外无其它差别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随机摸出一个小球后，放回并摇匀，再随机摸出一个，用列表或画树状图的方法求出所有等可能的结果有多少种？两次摸出的球中至少有一个红球的概率是多少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随机摸出两个小球，直接写出“两次取出的球都是红球”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树状图展示所有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种等可能的结果数，找出两次摸出的球中至少有一个红球的结果数，然后根据概率公式求解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画树状图展示所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种等可能的结果数，找出两次取出的球都是红球的结果数，然后根据概率公式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树状图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10660" cy="14192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共有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种等可能的结果数，两次摸出的球中至少有一个红球的结果数为</w:t>
      </w: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两次摸出的球中至少有一个红球的概率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画树状图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00985" cy="12001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共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种等可能的结果数，两次取出的球都是红球的结果数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两次取出的球都是红球的概率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列表法与树状图法：利用列表法或树状图法展示所有等可能的结果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再从中选出符合事件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结果数目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然后利用概率公式求事件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由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小正方形构成的网格中，每个小正方形的顶点叫做格点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顶点在格点上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用无刻度的直尺画出将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绕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顺时针旋转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）角后得到的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坐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9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一个多边形各点都不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外，则称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全覆盖这个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多边形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全覆盖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E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直径最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2667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8192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利用三角形的面积公式计算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要求画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作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B</w:t>
      </w:r>
      <w:r>
        <w:rPr>
          <w:rFonts w:ascii="Times New Roman" w:hAnsi="Times New Roman" w:cs="Times New Roman" w:eastAsia="新宋体"/>
          <w:sz w:val="21"/>
          <w:szCs w:val="21"/>
        </w:rPr>
        <w:t>的外接圆可知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的外接圆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全覆盖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E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直径最小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5×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即为所求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00225" cy="17811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，作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B</w:t>
      </w:r>
      <w:r>
        <w:rPr>
          <w:rFonts w:ascii="Times New Roman" w:hAnsi="Times New Roman" w:cs="Times New Roman" w:eastAsia="新宋体"/>
          <w:sz w:val="21"/>
          <w:szCs w:val="21"/>
        </w:rPr>
        <w:t>的外接圆可知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的外接圆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全覆盖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E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直径最小，直径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57375" cy="1695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作图﹣旋转变换，三角形的外接圆等知识，解题的关键是熟练掌握基本知识，属于中考常考题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一点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尺规作图：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都相切（不写作法与证明，保留作图痕迹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所作的图中，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另一个交点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52625" cy="10763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尺规作图：作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为半径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都相切即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所作的图中，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另一个交点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根据勾股定理即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52625" cy="11811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，作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的平分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为半径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都相切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b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作图﹣复杂作图、切线的判定与性质，解决本题的关键是准确作图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用长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米的竹篱笆围成一个矩形院墙，其中一面靠墙，墙长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米，墙的对面有一个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米宽的门，设垂直于墙的一边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米，院墙的面积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平方米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86685" cy="9048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院墙的面积为</w:t>
      </w:r>
      <w:r>
        <w:rPr>
          <w:rFonts w:eastAsia="新宋体" w:cs="Times New Roman" w:ascii="Times New Roman" w:hAnsi="Times New Roman"/>
          <w:sz w:val="21"/>
          <w:szCs w:val="21"/>
        </w:rPr>
        <w:t>143</w:t>
      </w:r>
      <w:r>
        <w:rPr>
          <w:rFonts w:ascii="Times New Roman" w:hAnsi="Times New Roman" w:cs="Times New Roman" w:eastAsia="新宋体"/>
          <w:sz w:val="21"/>
          <w:szCs w:val="21"/>
        </w:rPr>
        <w:t>平方米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在墙的对面再开一个宽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米的门，且面积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的最大值为</w:t>
      </w:r>
      <w:r>
        <w:rPr>
          <w:rFonts w:eastAsia="新宋体" w:cs="Times New Roman" w:ascii="Times New Roman" w:hAnsi="Times New Roman"/>
          <w:sz w:val="21"/>
          <w:szCs w:val="21"/>
        </w:rPr>
        <w:t>165</w:t>
      </w:r>
      <w:r>
        <w:rPr>
          <w:rFonts w:ascii="Times New Roman" w:hAnsi="Times New Roman" w:cs="Times New Roman" w:eastAsia="新宋体"/>
          <w:sz w:val="21"/>
          <w:szCs w:val="21"/>
        </w:rPr>
        <w:t>平方米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矩形面积公式即可写出函数关系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所得关系式，将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3</w:t>
      </w:r>
      <w:r>
        <w:rPr>
          <w:rFonts w:ascii="Times New Roman" w:hAnsi="Times New Roman" w:cs="Times New Roman" w:eastAsia="新宋体"/>
          <w:sz w:val="21"/>
          <w:szCs w:val="21"/>
        </w:rPr>
        <w:t>代入即可求解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再开一个宽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门，即矩形的另一边长为（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根据矩形的面积公式即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题意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3</w:t>
      </w:r>
      <w:r>
        <w:rPr>
          <w:rFonts w:ascii="Times New Roman" w:hAnsi="Times New Roman" w:cs="Times New Roman" w:eastAsia="新宋体"/>
          <w:sz w:val="21"/>
          <w:szCs w:val="21"/>
        </w:rPr>
        <w:t>时，即</w:t>
      </w:r>
      <w:r>
        <w:rPr>
          <w:rFonts w:eastAsia="新宋体" w:cs="Times New Roman" w:ascii="Times New Roman" w:hAnsi="Times New Roman"/>
          <w:sz w:val="21"/>
          <w:szCs w:val="21"/>
        </w:rPr>
        <w:t>143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墙长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3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5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面积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的最大值为</w:t>
      </w:r>
      <w:r>
        <w:rPr>
          <w:rFonts w:eastAsia="新宋体" w:cs="Times New Roman" w:ascii="Times New Roman" w:hAnsi="Times New Roman"/>
          <w:sz w:val="21"/>
          <w:szCs w:val="21"/>
        </w:rPr>
        <w:t>165</w:t>
      </w:r>
      <w:r>
        <w:rPr>
          <w:rFonts w:ascii="Times New Roman" w:hAnsi="Times New Roman" w:cs="Times New Roman" w:eastAsia="新宋体"/>
          <w:sz w:val="21"/>
          <w:szCs w:val="21"/>
        </w:rPr>
        <w:t>平方米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85800" cy="3905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5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29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29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（舍去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29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ascii="Times New Roman" w:hAnsi="Times New Roman" w:cs="Times New Roman" w:eastAsia="新宋体"/>
          <w:sz w:val="21"/>
          <w:szCs w:val="21"/>
        </w:rPr>
        <w:t>）米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二次函数的应用，根据矩形面积公式得出函数解析式是根本，根据养鸡场的长不超过墙长取舍是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上一动点，将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顺时针旋转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Q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82060" cy="12954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证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QP</w:t>
      </w:r>
      <w:r>
        <w:rPr>
          <w:rFonts w:ascii="Times New Roman" w:hAnsi="Times New Roman" w:cs="Times New Roman" w:eastAsia="新宋体"/>
          <w:sz w:val="21"/>
          <w:szCs w:val="21"/>
        </w:rPr>
        <w:t>并延长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P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直接写出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8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菱形的性质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由旋转的性质得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得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即可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由全等三角形的性质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Q</w:t>
      </w:r>
      <w:r>
        <w:rPr>
          <w:rFonts w:ascii="Times New Roman" w:hAnsi="Times New Roman" w:cs="Times New Roman" w:eastAsia="新宋体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QD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．在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取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N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QE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QNE</w:t>
      </w:r>
      <w:r>
        <w:rPr>
          <w:rFonts w:ascii="Times New Roman" w:hAnsi="Times New Roman" w:cs="Times New Roman" w:eastAsia="新宋体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QE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QN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MB</w:t>
      </w:r>
      <w:r>
        <w:rPr>
          <w:rFonts w:ascii="Times New Roman" w:hAnsi="Times New Roman" w:cs="Times New Roman" w:eastAsia="新宋体"/>
          <w:sz w:val="21"/>
          <w:szCs w:val="21"/>
        </w:rPr>
        <w:t>，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PB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QDE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即可得出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知</w:t>
      </w:r>
      <w:r>
        <w:rPr>
          <w:rFonts w:eastAsia="新宋体" w:cs="Times New Roman" w:ascii="Times New Roman" w:hAnsi="Times New Roman"/>
          <w:i/>
          <w:sz w:val="21"/>
          <w:szCs w:val="21"/>
        </w:rPr>
        <w:t>P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N</w:t>
      </w:r>
      <w:r>
        <w:rPr>
          <w:rFonts w:ascii="Times New Roman" w:hAnsi="Times New Roman" w:cs="Times New Roman" w:eastAsia="新宋体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最小，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最小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，即可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旋转的性质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0" cy="5715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证明：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得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QD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取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N</w:t>
      </w:r>
      <w:r>
        <w:rPr>
          <w:rFonts w:ascii="Times New Roman" w:hAnsi="Times New Roman" w:cs="Times New Roman" w:eastAsia="新宋体"/>
          <w:sz w:val="21"/>
          <w:szCs w:val="21"/>
        </w:rPr>
        <w:t>，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QE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QN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QE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QN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M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PBM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QD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0" cy="571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PB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QDE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解：由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知</w:t>
      </w:r>
      <w:r>
        <w:rPr>
          <w:rFonts w:eastAsia="新宋体" w:cs="Times New Roman" w:ascii="Times New Roman" w:hAnsi="Times New Roman"/>
          <w:i/>
          <w:sz w:val="21"/>
          <w:szCs w:val="21"/>
        </w:rPr>
        <w:t>P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最小，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最小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面积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4975" cy="13239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四边形综合题目，考查了菱形的性质、全等三角形的判定与性质、等腰三角形的性质、直角三角形的性质等知识；熟练掌握菱形的性质，证明三角形全等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正半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先向右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，再向上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得到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上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间的一点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．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何值时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CPQ</w:t>
      </w:r>
      <w:r>
        <w:rPr>
          <w:rFonts w:ascii="Times New Roman" w:hAnsi="Times New Roman" w:cs="Times New Roman" w:eastAsia="新宋体"/>
          <w:sz w:val="21"/>
          <w:szCs w:val="21"/>
        </w:rPr>
        <w:t>的面积最大，并求出最大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将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向下平移，交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交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否为定值，证明你的结论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20060" cy="15716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先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化为顶点式，由平移规律“上加下减，左加右减”可直接写出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分别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取值范围，再用含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代数式表示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CPQ</w:t>
      </w:r>
      <w:r>
        <w:rPr>
          <w:rFonts w:ascii="Times New Roman" w:hAnsi="Times New Roman" w:cs="Times New Roman" w:eastAsia="新宋体"/>
          <w:sz w:val="21"/>
          <w:szCs w:val="21"/>
        </w:rPr>
        <w:t>的面积，可用函数的思想求出其最大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设将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向下平移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个单位长度得到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，分别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的横坐标，分别过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平行线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平行线，构造相似三角形△</w:t>
      </w:r>
      <w:r>
        <w:rPr>
          <w:rFonts w:eastAsia="新宋体" w:cs="Times New Roman" w:ascii="Times New Roman" w:hAnsi="Times New Roman"/>
          <w:i/>
          <w:sz w:val="21"/>
          <w:szCs w:val="21"/>
        </w:rPr>
        <w:t>GEM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HFN</w:t>
      </w:r>
      <w:r>
        <w:rPr>
          <w:rFonts w:ascii="Times New Roman" w:hAnsi="Times New Roman" w:cs="Times New Roman" w:eastAsia="新宋体"/>
          <w:sz w:val="21"/>
          <w:szCs w:val="21"/>
        </w:rPr>
        <w:t>，可通过相似三角形的性质求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将其先向右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，再向上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的解析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7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QP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Q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7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中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二次函数的图象及性质可知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时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PCQ</w:t>
      </w:r>
      <w:r>
        <w:rPr>
          <w:rFonts w:ascii="Times New Roman" w:hAnsi="Times New Roman" w:cs="Times New Roman" w:eastAsia="新宋体"/>
          <w:sz w:val="21"/>
          <w:szCs w:val="21"/>
        </w:rPr>
        <w:t>有最大值，最大值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定值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理由如下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将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向下平移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个单位长度得到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G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F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H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5242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2" t="-319" r="-1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分别过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平行线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平行线，交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HF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GE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HN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GM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GEM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HF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定值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52575" cy="16764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图象平移规律，二次函数的图象及性质，相似三角形的判定与性质等，解题关键是掌握用函数的思想求极值等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2/13 15:01:2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178537625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9978245</w:t>
      </w:r>
    </w:p>
    <w:sectPr>
      <w:headerReference w:type="default" r:id="rId181"/>
      <w:footerReference w:type="default" r:id="rId1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28.png"/><Relationship Id="rId39" Type="http://schemas.openxmlformats.org/officeDocument/2006/relationships/image" Target="media/image28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2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7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2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4.png"/><Relationship Id="rId80" Type="http://schemas.openxmlformats.org/officeDocument/2006/relationships/image" Target="media/image62.png"/><Relationship Id="rId81" Type="http://schemas.openxmlformats.org/officeDocument/2006/relationships/image" Target="media/image62.png"/><Relationship Id="rId82" Type="http://schemas.openxmlformats.org/officeDocument/2006/relationships/image" Target="media/image62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7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0.png"/><Relationship Id="rId90" Type="http://schemas.openxmlformats.org/officeDocument/2006/relationships/image" Target="media/image70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1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7.png"/><Relationship Id="rId120" Type="http://schemas.openxmlformats.org/officeDocument/2006/relationships/image" Target="media/image98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4.png"/><Relationship Id="rId130" Type="http://schemas.openxmlformats.org/officeDocument/2006/relationships/image" Target="media/image106.png"/><Relationship Id="rId131" Type="http://schemas.openxmlformats.org/officeDocument/2006/relationships/image" Target="media/image107.png"/><Relationship Id="rId132" Type="http://schemas.openxmlformats.org/officeDocument/2006/relationships/image" Target="media/image108.png"/><Relationship Id="rId133" Type="http://schemas.openxmlformats.org/officeDocument/2006/relationships/image" Target="media/image109.png"/><Relationship Id="rId134" Type="http://schemas.openxmlformats.org/officeDocument/2006/relationships/image" Target="media/image110.png"/><Relationship Id="rId135" Type="http://schemas.openxmlformats.org/officeDocument/2006/relationships/image" Target="media/image111.png"/><Relationship Id="rId136" Type="http://schemas.openxmlformats.org/officeDocument/2006/relationships/image" Target="media/image112.png"/><Relationship Id="rId137" Type="http://schemas.openxmlformats.org/officeDocument/2006/relationships/image" Target="media/image113.png"/><Relationship Id="rId138" Type="http://schemas.openxmlformats.org/officeDocument/2006/relationships/image" Target="media/image114.png"/><Relationship Id="rId139" Type="http://schemas.openxmlformats.org/officeDocument/2006/relationships/image" Target="media/image114.png"/><Relationship Id="rId140" Type="http://schemas.openxmlformats.org/officeDocument/2006/relationships/image" Target="media/image114.png"/><Relationship Id="rId141" Type="http://schemas.openxmlformats.org/officeDocument/2006/relationships/image" Target="media/image115.png"/><Relationship Id="rId142" Type="http://schemas.openxmlformats.org/officeDocument/2006/relationships/image" Target="media/image116.png"/><Relationship Id="rId143" Type="http://schemas.openxmlformats.org/officeDocument/2006/relationships/image" Target="media/image116.png"/><Relationship Id="rId144" Type="http://schemas.openxmlformats.org/officeDocument/2006/relationships/image" Target="media/image116.png"/><Relationship Id="rId145" Type="http://schemas.openxmlformats.org/officeDocument/2006/relationships/image" Target="media/image117.png"/><Relationship Id="rId146" Type="http://schemas.openxmlformats.org/officeDocument/2006/relationships/image" Target="media/image118.png"/><Relationship Id="rId147" Type="http://schemas.openxmlformats.org/officeDocument/2006/relationships/image" Target="media/image119.png"/><Relationship Id="rId148" Type="http://schemas.openxmlformats.org/officeDocument/2006/relationships/image" Target="media/image120.png"/><Relationship Id="rId149" Type="http://schemas.openxmlformats.org/officeDocument/2006/relationships/image" Target="media/image121.png"/><Relationship Id="rId150" Type="http://schemas.openxmlformats.org/officeDocument/2006/relationships/image" Target="media/image120.png"/><Relationship Id="rId151" Type="http://schemas.openxmlformats.org/officeDocument/2006/relationships/image" Target="media/image120.png"/><Relationship Id="rId152" Type="http://schemas.openxmlformats.org/officeDocument/2006/relationships/image" Target="media/image122.png"/><Relationship Id="rId153" Type="http://schemas.openxmlformats.org/officeDocument/2006/relationships/image" Target="media/image123.png"/><Relationship Id="rId154" Type="http://schemas.openxmlformats.org/officeDocument/2006/relationships/image" Target="media/image124.png"/><Relationship Id="rId155" Type="http://schemas.openxmlformats.org/officeDocument/2006/relationships/image" Target="media/image125.png"/><Relationship Id="rId156" Type="http://schemas.openxmlformats.org/officeDocument/2006/relationships/image" Target="media/image126.png"/><Relationship Id="rId157" Type="http://schemas.openxmlformats.org/officeDocument/2006/relationships/image" Target="media/image127.png"/><Relationship Id="rId158" Type="http://schemas.openxmlformats.org/officeDocument/2006/relationships/image" Target="media/image128.png"/><Relationship Id="rId159" Type="http://schemas.openxmlformats.org/officeDocument/2006/relationships/image" Target="media/image127.png"/><Relationship Id="rId160" Type="http://schemas.openxmlformats.org/officeDocument/2006/relationships/image" Target="media/image128.png"/><Relationship Id="rId161" Type="http://schemas.openxmlformats.org/officeDocument/2006/relationships/image" Target="media/image129.png"/><Relationship Id="rId162" Type="http://schemas.openxmlformats.org/officeDocument/2006/relationships/image" Target="media/image130.png"/><Relationship Id="rId163" Type="http://schemas.openxmlformats.org/officeDocument/2006/relationships/image" Target="media/image131.png"/><Relationship Id="rId164" Type="http://schemas.openxmlformats.org/officeDocument/2006/relationships/image" Target="media/image132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34.png"/><Relationship Id="rId169" Type="http://schemas.openxmlformats.org/officeDocument/2006/relationships/image" Target="media/image135.png"/><Relationship Id="rId170" Type="http://schemas.openxmlformats.org/officeDocument/2006/relationships/image" Target="media/image135.png"/><Relationship Id="rId171" Type="http://schemas.openxmlformats.org/officeDocument/2006/relationships/image" Target="media/image133.png"/><Relationship Id="rId172" Type="http://schemas.openxmlformats.org/officeDocument/2006/relationships/image" Target="media/image134.png"/><Relationship Id="rId173" Type="http://schemas.openxmlformats.org/officeDocument/2006/relationships/image" Target="media/image132.png"/><Relationship Id="rId174" Type="http://schemas.openxmlformats.org/officeDocument/2006/relationships/image" Target="media/image136.png"/><Relationship Id="rId175" Type="http://schemas.openxmlformats.org/officeDocument/2006/relationships/image" Target="media/image137.png"/><Relationship Id="rId176" Type="http://schemas.openxmlformats.org/officeDocument/2006/relationships/image" Target="media/image136.png"/><Relationship Id="rId177" Type="http://schemas.openxmlformats.org/officeDocument/2006/relationships/image" Target="media/image138.png"/><Relationship Id="rId178" Type="http://schemas.openxmlformats.org/officeDocument/2006/relationships/image" Target="media/image139.png"/><Relationship Id="rId179" Type="http://schemas.openxmlformats.org/officeDocument/2006/relationships/image" Target="media/image140.png"/><Relationship Id="rId180" Type="http://schemas.openxmlformats.org/officeDocument/2006/relationships/image" Target="media/image141.png"/><Relationship Id="rId181" Type="http://schemas.openxmlformats.org/officeDocument/2006/relationships/header" Target="header1.xml"/><Relationship Id="rId182" Type="http://schemas.openxmlformats.org/officeDocument/2006/relationships/footer" Target="footer1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01:27Z</dcterms:created>
  <dc:creator>©2010-2020 jyeoo.com</dc:creator>
  <dc:description/>
  <cp:keywords>jyeoo 菁优网</cp:keywords>
  <dc:language>en-US</dc:language>
  <cp:lastModifiedBy>菁优网</cp:lastModifiedBy>
  <cp:lastPrinted>2020-02-13T23:01:00Z</cp:lastPrinted>
  <dcterms:modified xsi:type="dcterms:W3CDTF">2020-02-13T15:01:27Z</dcterms:modified>
  <cp:revision>1</cp:revision>
  <dc:subject/>
  <dc:title>2020年湖北省武汉市九年级元月调考数学模拟试卷（1）</dc:title>
</cp:coreProperties>
</file>