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515600</wp:posOffset>
            </wp:positionH>
            <wp:positionV relativeFrom="page">
              <wp:posOffset>12661900</wp:posOffset>
            </wp:positionV>
            <wp:extent cx="2794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</w:rPr>
        <w:drawing>
          <wp:inline distT="0" distB="0" distL="0" distR="0">
            <wp:extent cx="5561965" cy="886206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886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6548120" cy="905256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8120" cy="905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892800" cy="878967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878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6567170" cy="878332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170" cy="878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600065" cy="894143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894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6245225" cy="25654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22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参考答案：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--5      BCACC    6--10   ACCCB     11-15   BBCCC    16--20  CDDCA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-25    ADDCB    26--30  DCDDA     31--35  ADCBC    36--40  BCADC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41--45    ABBDD    46--50  CDDDB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sectPr>
      <w:type w:val="nextPage"/>
      <w:pgSz w:orient="landscape" w:w="23757" w:h="16783"/>
      <w:pgMar w:left="1440" w:right="1440" w:gutter="0" w:header="0" w:top="1080" w:footer="0" w:bottom="108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6:46:01Z</dcterms:created>
  <dc:creator>Administrator</dc:creator>
  <dc:description/>
  <dc:language>en-US</dc:language>
  <cp:lastModifiedBy>寂寞沙洲冷</cp:lastModifiedBy>
  <dcterms:modified xsi:type="dcterms:W3CDTF">2020-02-13T06:55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