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元月调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6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方程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化成一般形式后，二次项的系数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它的一次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四组图形中，左边的图形与右边的图形成中心对称的有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5385" cy="8572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对载人航天器零部件的检查适合采用抽样调查的方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某市天气预报中说“明天降雨的概率是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表示明天该市有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地区降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通过抛掷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枚质地均匀的硬币，确定谁先发球的比赛规则是公平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掷一枚骰子，点数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面朝上是确定事件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，下列结论一定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位置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判断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有一张矩形纸片，长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宽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在它的四角各剪去一个同样的小正方形，然后折叠成一个无盖的长方体纸盒．若纸盒的底面（图中阴影部分）面积是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剪去的小正方形的边长．设剪去的小正方形边长是</w:t>
      </w:r>
      <w:r>
        <w:rPr>
          <w:rFonts w:eastAsia="新宋体" w:cs="Times New Roman" w:ascii="Times New Roman" w:hAnsi="Times New Roman"/>
          <w:i/>
          <w:sz w:val="21"/>
          <w:szCs w:val="21"/>
        </w:rPr>
        <w:t>xcm</w:t>
      </w:r>
      <w:r>
        <w:rPr>
          <w:rFonts w:ascii="Times New Roman" w:hAnsi="Times New Roman" w:cs="Times New Roman" w:eastAsia="新宋体"/>
          <w:sz w:val="21"/>
          <w:szCs w:val="21"/>
        </w:rPr>
        <w:t>，根据题意可列方程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57300" cy="819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×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×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按逆时针方向旋转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后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81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顶点纵坐标为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有且只有两个不相等的实数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图象上有三个不同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内接于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圆，这个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的面积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一下水管道横截面为圆形，直径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下雨前水面宽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一场大雨过后，水面宽为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水位上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一个圆锥的高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半径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这个圆锥的侧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81125" cy="48577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232" r="-8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若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成立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恰好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动点，且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的路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400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7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解方程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中，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和弦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71575" cy="1057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不透明的口袋里装有红、黄、蓝三种颜色的小球（除颜色外其余都相同），其中红球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蓝球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现从中任意摸出一个是红球的概率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袋中黄球的个数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第一次摸出一个球（不放回），第二次再摸一个小球，请用画树状图或列表法求两次摸到都是红球的概率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规定摸到红球得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，摸到黄球得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，摸到蓝球得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，小明共摸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次小球（每次摸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球，摸后放回）得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，问小明有哪几种摸法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在下列</w:t>
      </w:r>
      <w:r>
        <w:rPr>
          <w:rFonts w:eastAsia="新宋体" w:cs="Times New Roman" w:ascii="Times New Roman" w:hAnsi="Times New Roman"/>
          <w:sz w:val="21"/>
          <w:szCs w:val="21"/>
        </w:rPr>
        <w:t>10×10</w:t>
      </w:r>
      <w:r>
        <w:rPr>
          <w:rFonts w:ascii="Times New Roman" w:hAnsi="Times New Roman" w:cs="Times New Roman" w:eastAsia="新宋体"/>
          <w:sz w:val="21"/>
          <w:szCs w:val="21"/>
        </w:rPr>
        <w:t>的网格中，横、纵坐标均为整点的数叫做格点，例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是格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大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要求在图中仅用无刻度的直尺作图：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中心，取旋转角等于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．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逆时针旋转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其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对应点分别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操作步骤如下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一步：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到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二步：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到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三步：取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F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为所求．请你按步骤完成作图，并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10485" cy="2391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的中点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交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58285" cy="1695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企业设计了一款工艺品，每件的成本是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元，为了合理定价，投放市场进行试销．据市场调查，销售单价是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元时，每天的销售量是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件，而销售单价每降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元，每天就可多售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件，但要求销售单价不得低于成本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出每天的销售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元）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元）之间的函数关系式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出销售单价为多少元时，每天的销售利润最大？最大利润是多少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果该企业要使每天的销售利润不低于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元，且每天的总成本不超过</w:t>
      </w:r>
      <w:r>
        <w:rPr>
          <w:rFonts w:eastAsia="新宋体" w:cs="Times New Roman" w:ascii="Times New Roman" w:hAnsi="Times New Roman"/>
          <w:sz w:val="21"/>
          <w:szCs w:val="21"/>
        </w:rPr>
        <w:t>7000</w:t>
      </w:r>
      <w:r>
        <w:rPr>
          <w:rFonts w:ascii="Times New Roman" w:hAnsi="Times New Roman" w:cs="Times New Roman" w:eastAsia="新宋体"/>
          <w:sz w:val="21"/>
          <w:szCs w:val="21"/>
        </w:rPr>
        <w:t>元，那么销售单价应控制在什么范围内？（每天的总成本＝每件的成本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每天的销售量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已知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动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39310" cy="904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一动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最小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在抛物线上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01010" cy="1685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元月调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6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方程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化成一般形式后，二次项的系数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它的一次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方程整理为一般形式，找出一次项系数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方程整理得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一次项是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一元二次方程的一般形式，其一般形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四组图形中，左边的图形与右边的图形成中心对称的有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5385" cy="8572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组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欲分析两个图形是否成中心对称，主要把一个图形绕一个点旋转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观察是否能和另一个图形重合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根据中心对称的概念，知</w:t>
      </w:r>
      <w:r>
        <w:rPr>
          <w:rFonts w:ascii="Cambria Math" w:hAnsi="Cambria Math" w:cs="Cambria Math" w:eastAsia="Cambria Math"/>
          <w:sz w:val="21"/>
          <w:szCs w:val="21"/>
        </w:rPr>
        <w:t>②③④</w:t>
      </w:r>
      <w:r>
        <w:rPr>
          <w:rFonts w:ascii="Times New Roman" w:hAnsi="Times New Roman" w:cs="Times New Roman" w:eastAsia="新宋体"/>
          <w:sz w:val="21"/>
          <w:szCs w:val="21"/>
        </w:rPr>
        <w:t>都是中心对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重点考查了两个图形成中心对称的定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如果一个图形沿着一条直线对折后两部分完全重合，这样的图形叫做轴对称图形，这条直线叫做对称轴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如果一个图形绕某一点旋转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后能够与自身重合，那么这个图形就叫做中心对称图形，这个点叫做对称中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题目中的函数解析式，可以得到该抛物线的对称轴，从而可以解答本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该抛物线的对称轴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的性质，解答本题的关键是明确题意，利用二次函数的性质解答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对载人航天器零部件的检查适合采用抽样调查的方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某市天气预报中说“明天降雨的概率是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表示明天该市有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地区降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通过抛掷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枚质地均匀的硬币，确定谁先发球的比赛规则是公平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掷一枚骰子，点数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面朝上是确定事件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普查和抽样调查的意义可判断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正误；根据概率的意义可判断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的正误；根据必然事件、不可能事件、随机事件的概念可区别各类事件，从而判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正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对载人航天器零部件的检查，应采用全面调查的方式，故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某市天气预报中说“明天降雨的概率是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表示明天该市有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可能降水，故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抛掷一枚质地均匀的硬币，正面朝上的概率为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，可以用到实际生活，通过抛掷硬币确定谁先发球的比赛规则是公平的．故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掷一枚骰子，点数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朝上是随机事件，故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概率的意义，理解概率的意义反映的只是这一事件发生的可能性的大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，下列结论一定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根据方程的系数结合根的判别式，可得出△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由此即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根据根与系数的关系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结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不确定，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结论不一定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根据根与系数的关系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由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异号，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综上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ascii="Times New Roman" w:hAnsi="Times New Roman" w:cs="Times New Roman" w:eastAsia="新宋体"/>
          <w:sz w:val="21"/>
          <w:szCs w:val="21"/>
        </w:rPr>
        <w:t>＝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1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不确定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结论不一定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异号，结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根的判别式以及根与系数的关系，牢记“当△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方程有两个不相等的实数根”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位置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判断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已知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圆心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距离是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内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外，根据以上内容判断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位置关系是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内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点与圆的位置关系的应用，注意：已知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圆心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距离是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内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外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有一张矩形纸片，长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宽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在它的四角各剪去一个同样的小正方形，然后折叠成一个无盖的长方体纸盒．若纸盒的底面（图中阴影部分）面积是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剪去的小正方形的边长．设剪去的小正方形边长是</w:t>
      </w:r>
      <w:r>
        <w:rPr>
          <w:rFonts w:eastAsia="新宋体" w:cs="Times New Roman" w:ascii="Times New Roman" w:hAnsi="Times New Roman"/>
          <w:i/>
          <w:sz w:val="21"/>
          <w:szCs w:val="21"/>
        </w:rPr>
        <w:t>xcm</w:t>
      </w:r>
      <w:r>
        <w:rPr>
          <w:rFonts w:ascii="Times New Roman" w:hAnsi="Times New Roman" w:cs="Times New Roman" w:eastAsia="新宋体"/>
          <w:sz w:val="21"/>
          <w:szCs w:val="21"/>
        </w:rPr>
        <w:t>，根据题意可列方程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57300" cy="8191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×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×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设剪去的小正方形边长是</w:t>
      </w:r>
      <w:r>
        <w:rPr>
          <w:rFonts w:eastAsia="新宋体" w:cs="Times New Roman" w:ascii="Times New Roman" w:hAnsi="Times New Roman"/>
          <w:i/>
          <w:sz w:val="21"/>
          <w:szCs w:val="21"/>
        </w:rPr>
        <w:t>xcm</w:t>
      </w:r>
      <w:r>
        <w:rPr>
          <w:rFonts w:ascii="Times New Roman" w:hAnsi="Times New Roman" w:cs="Times New Roman" w:eastAsia="新宋体"/>
          <w:sz w:val="21"/>
          <w:szCs w:val="21"/>
        </w:rPr>
        <w:t>，则纸盒底面的长为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宽为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根据长方形的面积公式结合纸盒的底面（图中阴影部分）面积是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可得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，此题得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剪去的小正方形边长是</w:t>
      </w:r>
      <w:r>
        <w:rPr>
          <w:rFonts w:eastAsia="新宋体" w:cs="Times New Roman" w:ascii="Times New Roman" w:hAnsi="Times New Roman"/>
          <w:i/>
          <w:sz w:val="21"/>
          <w:szCs w:val="21"/>
        </w:rPr>
        <w:t>xcm</w:t>
      </w:r>
      <w:r>
        <w:rPr>
          <w:rFonts w:ascii="Times New Roman" w:hAnsi="Times New Roman" w:cs="Times New Roman" w:eastAsia="新宋体"/>
          <w:sz w:val="21"/>
          <w:szCs w:val="21"/>
        </w:rPr>
        <w:t>，则纸盒底面的长为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宽为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题意得：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由实际问题抽象出一元二次方程，找准等量关系，正确列出一元二次方程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按逆时针方向旋转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后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81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旋转的性质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然后利用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B</w:t>
      </w:r>
      <w:r>
        <w:rPr>
          <w:rFonts w:eastAsia="新宋体" w:cs="新宋体" w:ascii="新宋体" w:hAnsi="新宋体"/>
          <w:sz w:val="21"/>
          <w:szCs w:val="21"/>
        </w:rPr>
        <w:t>′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进行计算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按逆时针方向旋转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后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B</w:t>
      </w:r>
      <w:r>
        <w:rPr>
          <w:rFonts w:eastAsia="新宋体" w:cs="新宋体" w:ascii="新宋体" w:hAnsi="新宋体"/>
          <w:sz w:val="21"/>
          <w:szCs w:val="21"/>
        </w:rPr>
        <w:t>′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旋转的性质：对应点到旋转中心的距离相等；对应点与旋转中心所连线段的夹角等于旋转角；旋转前、后的图形全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顶点纵坐标为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有且只有两个不相等的实数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图象法：首先得出新的函数图象的顶点坐标，再结合图象即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图象可知：将此抛物线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下方的部分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往上翻折，得到一个新的函数图象的顶点的纵坐标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图象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方部分（包含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两个交点）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1295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方时，只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时，作平行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直线才会与图象有两个交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考查了抛物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交点，解题的关键是利用图象法解决问题，体现了转化的思想，把求方程的根，转化为函数图象的交点问题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图象上有三个不同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根据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代入二次函数解析式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在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图象上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6250" cy="3905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88" r="-23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在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图象上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二次函数图象上点的特点，二次函数的对称性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解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内接于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圆，这个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的面积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内接于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圆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全等的等腰三角形进而利用面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根据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内接于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圆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可将分割成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全等的等腰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其中等腰三角形的腰长为圆的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顶角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的面积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1"/>
          <w:szCs w:val="21"/>
        </w:rPr>
        <w:t>×sin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正多边形和圆，解决本题的关键是利用面积公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一下水管道横截面为圆形，直径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下雨前水面宽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一场大雨过后，水面宽为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水位上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7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9810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两种情形分别求解即可解决问题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作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垂径定理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水位上升到圆心以下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水面宽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水面上升的高度为：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水位上升到圆心以上时，水面上升的高度为：</w:t>
      </w:r>
      <w:r>
        <w:rPr>
          <w:rFonts w:eastAsia="新宋体" w:cs="Times New Roman" w:ascii="Times New Roman" w:hAnsi="Times New Roman"/>
          <w:sz w:val="21"/>
          <w:szCs w:val="21"/>
        </w:rPr>
        <w:t>40+3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可得，水面上升的高度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104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垂径定理的应用，掌握垂径定理、灵活运用分情况讨论思想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一个圆锥的高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半径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这个圆锥的侧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80</w:t>
      </w:r>
      <w:r>
        <w:rPr>
          <w:rFonts w:eastAsia="Cambria Math" w:cs="Cambria Math" w:ascii="Cambria Math" w:hAnsi="Cambria Math"/>
          <w:sz w:val="21"/>
          <w:szCs w:val="21"/>
          <w:u w:val="single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cm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利用勾股定理计算出这个圆锥的母线长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然后利用圆锥的侧面展开图为一扇形，这个扇形的弧长等于圆锥底面的周长，扇形的半径等于圆锥的母线长和扇形的面积公式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计算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这个圆锥的母线长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这个圆锥的侧面积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sz w:val="21"/>
          <w:szCs w:val="21"/>
        </w:rPr>
        <w:t>×8×1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圆锥的计算：圆锥的侧面展开图为一扇形，这个扇形的弧长等于圆锥底面的周长，扇形的半径等于圆锥的母线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81125" cy="4857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232" r="-8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若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成立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恰好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k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k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＞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首先在坐标系中画出已知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81125" cy="4857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232" r="-8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，然后利用数形结合的方法即可找到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成立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恰好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的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81125" cy="4857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32" r="-8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如图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图象知道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，对应成立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恰好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9775" cy="15430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利用二次函数的图象解决交点问题，解题的关键是把解方程的问题转换为根据函数图象找交点的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动点，且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的路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4001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等边三角形典型在和已知条件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得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运动轨迹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由垂径定理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由圆周角定理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由直角三角形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由弧长公式即可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运动轨迹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如图所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7650" cy="190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5" t="-592" r="-455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所对的圆心角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劣弧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所对的圆心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95350" cy="533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11" r="-12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96160" cy="15811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轨迹、等边三角形的判定与性质、圆周角定理、垂径定理、等腰三角形的性质、直角三角形的性质以及弧长公式等知识；熟练掌握等边三角形的性质和圆周角定理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7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解方程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移项，把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移到等号的左边，再合并同类项，最后配方，方程的左右两边同时加上一次项系数一半的平方，左边就是完全平方式，右边就是常数，然后利用平方根的定义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±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配方法解一元二次方程，配方法的一般步骤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把常数项移到等号的右边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把二次项的系数化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等式两边同时加上一次项系数一半的平方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选择用配方法解一元二次方程时，最好使方程的二次项的系数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一次项的系数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倍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中，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和弦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71575" cy="10572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根据正弦的定义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根据勾股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，根据垂径定理计算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作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P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0150" cy="10858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垂径定理，掌握垂直于弦的直径平分这条弦，并且平分弦所对的两条弧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不透明的口袋里装有红、黄、蓝三种颜色的小球（除颜色外其余都相同），其中红球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蓝球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现从中任意摸出一个是红球的概率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袋中黄球的个数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第一次摸出一个球（不放回），第二次再摸一个小球，请用画树状图或列表法求两次摸到都是红球的概率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规定摸到红球得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，摸到黄球得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，摸到蓝球得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，小明共摸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次小球（每次摸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球，摸后放回）得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，问小明有哪几种摸法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树状图法，找准两点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全部情况的总数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符合条件的情况数目；二者的比值就是其发生的概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袋中有黄球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，由题意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4770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4" t="-338" r="-17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故袋中有黄球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943985" cy="11239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两次都摸到红球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小明摸到红球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次，摸到黄球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次，则摸到蓝球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次，由题意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均为自然数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综上：小明共有三种摸法：摸到红、黄、蓝三种球分别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、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次、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次或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次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次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概率的求法：如果一个事件有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种可能，而且这些事件的可能性相同，其中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出现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种结果，那么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概率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在下列</w:t>
      </w:r>
      <w:r>
        <w:rPr>
          <w:rFonts w:eastAsia="新宋体" w:cs="Times New Roman" w:ascii="Times New Roman" w:hAnsi="Times New Roman"/>
          <w:sz w:val="21"/>
          <w:szCs w:val="21"/>
        </w:rPr>
        <w:t>10×10</w:t>
      </w:r>
      <w:r>
        <w:rPr>
          <w:rFonts w:ascii="Times New Roman" w:hAnsi="Times New Roman" w:cs="Times New Roman" w:eastAsia="新宋体"/>
          <w:sz w:val="21"/>
          <w:szCs w:val="21"/>
        </w:rPr>
        <w:t>的网格中，横、纵坐标均为整点的数叫做格点，例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是格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大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90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要求在图中仅用无刻度的直尺作图：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中心，取旋转角等于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．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逆时针旋转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其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对应点分别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操作步骤如下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一步：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到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二步：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到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三步：取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F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为所求．请你按步骤完成作图，并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10485" cy="239141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图象法观察图象即可判断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作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再根据线段的垂直平分线的性质，推出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推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，再取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F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得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观察图象可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为所求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10485" cy="235331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作图﹣旋转变换，全等三角形的判定和性质，勾股定理，线段的垂直平分线的性质等知识，解题的关键是理解题意，灵活运用所学知识解决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的中点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交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58285" cy="1695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切线长定理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P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PB</w:t>
      </w:r>
      <w:r>
        <w:rPr>
          <w:rFonts w:ascii="Times New Roman" w:hAnsi="Times New Roman" w:cs="Times New Roman" w:eastAsia="新宋体"/>
          <w:sz w:val="21"/>
          <w:szCs w:val="21"/>
        </w:rPr>
        <w:t>，根据垂径定理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根据三角形中位线定理证明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根据勾股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PE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，根据相似三角形的性质列出比例式，代入计算得到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P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勾股定理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47775" cy="2476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" t="-455" r="-90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PE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3524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6450" cy="14573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切线长定理、相似三角形的判定和性质、三角形中位线定理，掌握三角形的中位线平行于第三边，并且等于第三边的一半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企业设计了一款工艺品，每件的成本是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元，为了合理定价，投放市场进行试销．据市场调查，销售单价是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元时，每天的销售量是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件，而销售单价每降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元，每天就可多售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件，但要求销售单价不得低于成本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出每天的销售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元）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元）之间的函数关系式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出销售单价为多少元时，每天的销售利润最大？最大利润是多少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果该企业要使每天的销售利润不低于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元，且每天的总成本不超过</w:t>
      </w:r>
      <w:r>
        <w:rPr>
          <w:rFonts w:eastAsia="新宋体" w:cs="Times New Roman" w:ascii="Times New Roman" w:hAnsi="Times New Roman"/>
          <w:sz w:val="21"/>
          <w:szCs w:val="21"/>
        </w:rPr>
        <w:t>7000</w:t>
      </w:r>
      <w:r>
        <w:rPr>
          <w:rFonts w:ascii="Times New Roman" w:hAnsi="Times New Roman" w:cs="Times New Roman" w:eastAsia="新宋体"/>
          <w:sz w:val="21"/>
          <w:szCs w:val="21"/>
        </w:rPr>
        <w:t>元，那么销售单价应控制在什么范围内？（每天的总成本＝每件的成本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每天的销售量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“利润＝（售价﹣成本）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销售量”列出方程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把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的二次函数解析式转化为顶点式方程，利用二次函数图象的性质进行解答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代入函数解析式，求得相应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；然后由“每天的总成本不超过</w:t>
      </w:r>
      <w:r>
        <w:rPr>
          <w:rFonts w:eastAsia="新宋体" w:cs="Times New Roman" w:ascii="Times New Roman" w:hAnsi="Times New Roman"/>
          <w:sz w:val="21"/>
          <w:szCs w:val="21"/>
        </w:rPr>
        <w:t>7000</w:t>
      </w:r>
      <w:r>
        <w:rPr>
          <w:rFonts w:ascii="Times New Roman" w:hAnsi="Times New Roman" w:cs="Times New Roman" w:eastAsia="新宋体"/>
          <w:sz w:val="21"/>
          <w:szCs w:val="21"/>
        </w:rPr>
        <w:t>元”列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不等式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50</w:t>
      </w:r>
      <w:r>
        <w:rPr>
          <w:rFonts w:ascii="Times New Roman" w:hAnsi="Times New Roman" w:cs="Times New Roman" w:eastAsia="新宋体"/>
          <w:sz w:val="21"/>
          <w:szCs w:val="21"/>
        </w:rPr>
        <w:t>）≤</w:t>
      </w:r>
      <w:r>
        <w:rPr>
          <w:rFonts w:eastAsia="新宋体" w:cs="Times New Roman" w:ascii="Times New Roman" w:hAnsi="Times New Roman"/>
          <w:sz w:val="21"/>
          <w:szCs w:val="21"/>
        </w:rPr>
        <w:t>7000</w:t>
      </w:r>
      <w:r>
        <w:rPr>
          <w:rFonts w:ascii="Times New Roman" w:hAnsi="Times New Roman" w:cs="Times New Roman" w:eastAsia="新宋体"/>
          <w:sz w:val="21"/>
          <w:szCs w:val="21"/>
        </w:rPr>
        <w:t>，通过解不等式来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[50+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5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750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75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750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50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开口向下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对称轴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值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5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时，每天的销售利润不低于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每天的总成本不超过</w:t>
      </w:r>
      <w:r>
        <w:rPr>
          <w:rFonts w:eastAsia="新宋体" w:cs="Times New Roman" w:ascii="Times New Roman" w:hAnsi="Times New Roman"/>
          <w:sz w:val="21"/>
          <w:szCs w:val="21"/>
        </w:rPr>
        <w:t>7000</w:t>
      </w:r>
      <w:r>
        <w:rPr>
          <w:rFonts w:ascii="Times New Roman" w:hAnsi="Times New Roman" w:cs="Times New Roman" w:eastAsia="新宋体"/>
          <w:sz w:val="21"/>
          <w:szCs w:val="21"/>
        </w:rPr>
        <w:t>元，得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50</w:t>
      </w:r>
      <w:r>
        <w:rPr>
          <w:rFonts w:ascii="Times New Roman" w:hAnsi="Times New Roman" w:cs="Times New Roman" w:eastAsia="新宋体"/>
          <w:sz w:val="21"/>
          <w:szCs w:val="21"/>
        </w:rPr>
        <w:t>）≤</w:t>
      </w:r>
      <w:r>
        <w:rPr>
          <w:rFonts w:eastAsia="新宋体" w:cs="Times New Roman" w:ascii="Times New Roman" w:hAnsi="Times New Roman"/>
          <w:sz w:val="21"/>
          <w:szCs w:val="21"/>
        </w:rPr>
        <w:t>7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8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8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销售单价应该控制在</w:t>
      </w:r>
      <w:r>
        <w:rPr>
          <w:rFonts w:eastAsia="新宋体" w:cs="Times New Roman" w:ascii="Times New Roman" w:hAnsi="Times New Roman"/>
          <w:sz w:val="21"/>
          <w:szCs w:val="21"/>
        </w:rPr>
        <w:t>82</w:t>
      </w:r>
      <w:r>
        <w:rPr>
          <w:rFonts w:ascii="Times New Roman" w:hAnsi="Times New Roman" w:cs="Times New Roman" w:eastAsia="新宋体"/>
          <w:sz w:val="21"/>
          <w:szCs w:val="21"/>
        </w:rPr>
        <w:t>元至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元之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的实际应用．此题为数学建模题，借助二次函数解决实际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已知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动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39310" cy="9048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利用等腰三角形的性质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即可解决问题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PB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QAC</w:t>
      </w:r>
      <w:r>
        <w:rPr>
          <w:rFonts w:ascii="Times New Roman" w:hAnsi="Times New Roman" w:cs="Times New Roman" w:eastAsia="新宋体"/>
          <w:sz w:val="21"/>
          <w:szCs w:val="21"/>
        </w:rPr>
        <w:t>．证明∠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即可解决问题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用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推出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共线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值最小最小值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95450" cy="9239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PB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Q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1906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Q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+9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6002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共线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值最小，最小值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0" t="-493" r="-130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属于三角形综合题，考查了解直角三角形，勾股定理以及逆定理，旋转变换等知识，解题的关键是利用旋转变换添加辅助线，用转化的思想思考问题，属于中考压轴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一动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最小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在抛物线上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01010" cy="16859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待定系数法把问题转化为方程组即可即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由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），根据垂线段最短可知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共线时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最小，最小值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取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易知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由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575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推出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平行线交抛物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2381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9" t="-474" r="-21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2381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9" t="-474" r="-21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求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解析式，利用方程组即可解决问题，同法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把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得到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3619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619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48560" cy="22479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CH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垂线段最短可知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共线时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最小，最小值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H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取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易知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48610" cy="246761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575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平行线交抛物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2381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9" t="-474" r="-21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2381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9" t="-474" r="-21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7725" cy="4286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3" t="-262" r="-13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33425" cy="7620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4" t="-148" r="-15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33425" cy="7620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4" t="-148" r="-15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对称性可知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对称的直线与抛物线的交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也满足条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易知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7725" cy="4286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3" t="-262" r="-13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714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714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满足条件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坐标为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3524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综合题、待定系数法、垂线段最短、平行线的性质、轴对称、一次函数的应用、二元一次方程组等知识，解题的关键是学会利用垂线段最短解决最值问题，学会构建一次函数，利用方程组确定两个函数的交点坐标，属于中考压轴题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13 14:51:1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9978245</w:t>
      </w:r>
    </w:p>
    <w:sectPr>
      <w:headerReference w:type="default" r:id="rId158"/>
      <w:footerReference w:type="default" r:id="rId1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6.png"/><Relationship Id="rId49" Type="http://schemas.openxmlformats.org/officeDocument/2006/relationships/image" Target="media/image41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5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3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77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77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6.png"/><Relationship Id="rId112" Type="http://schemas.openxmlformats.org/officeDocument/2006/relationships/image" Target="media/image86.png"/><Relationship Id="rId113" Type="http://schemas.openxmlformats.org/officeDocument/2006/relationships/image" Target="media/image86.png"/><Relationship Id="rId114" Type="http://schemas.openxmlformats.org/officeDocument/2006/relationships/image" Target="media/image86.png"/><Relationship Id="rId115" Type="http://schemas.openxmlformats.org/officeDocument/2006/relationships/image" Target="media/image88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89.png"/><Relationship Id="rId126" Type="http://schemas.openxmlformats.org/officeDocument/2006/relationships/image" Target="media/image89.png"/><Relationship Id="rId127" Type="http://schemas.openxmlformats.org/officeDocument/2006/relationships/image" Target="media/image96.png"/><Relationship Id="rId128" Type="http://schemas.openxmlformats.org/officeDocument/2006/relationships/image" Target="media/image89.png"/><Relationship Id="rId129" Type="http://schemas.openxmlformats.org/officeDocument/2006/relationships/image" Target="media/image97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7.png"/><Relationship Id="rId133" Type="http://schemas.openxmlformats.org/officeDocument/2006/relationships/image" Target="media/image97.png"/><Relationship Id="rId134" Type="http://schemas.openxmlformats.org/officeDocument/2006/relationships/image" Target="media/image97.png"/><Relationship Id="rId135" Type="http://schemas.openxmlformats.org/officeDocument/2006/relationships/image" Target="media/image97.png"/><Relationship Id="rId136" Type="http://schemas.openxmlformats.org/officeDocument/2006/relationships/image" Target="media/image97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0.png"/><Relationship Id="rId140" Type="http://schemas.openxmlformats.org/officeDocument/2006/relationships/image" Target="media/image97.png"/><Relationship Id="rId141" Type="http://schemas.openxmlformats.org/officeDocument/2006/relationships/image" Target="media/image101.png"/><Relationship Id="rId142" Type="http://schemas.openxmlformats.org/officeDocument/2006/relationships/image" Target="media/image102.png"/><Relationship Id="rId143" Type="http://schemas.openxmlformats.org/officeDocument/2006/relationships/image" Target="media/image103.png"/><Relationship Id="rId144" Type="http://schemas.openxmlformats.org/officeDocument/2006/relationships/image" Target="media/image104.png"/><Relationship Id="rId145" Type="http://schemas.openxmlformats.org/officeDocument/2006/relationships/image" Target="media/image105.png"/><Relationship Id="rId146" Type="http://schemas.openxmlformats.org/officeDocument/2006/relationships/image" Target="media/image106.png"/><Relationship Id="rId147" Type="http://schemas.openxmlformats.org/officeDocument/2006/relationships/image" Target="media/image107.png"/><Relationship Id="rId148" Type="http://schemas.openxmlformats.org/officeDocument/2006/relationships/image" Target="media/image108.png"/><Relationship Id="rId149" Type="http://schemas.openxmlformats.org/officeDocument/2006/relationships/image" Target="media/image109.png"/><Relationship Id="rId150" Type="http://schemas.openxmlformats.org/officeDocument/2006/relationships/image" Target="media/image110.png"/><Relationship Id="rId151" Type="http://schemas.openxmlformats.org/officeDocument/2006/relationships/image" Target="media/image111.png"/><Relationship Id="rId152" Type="http://schemas.openxmlformats.org/officeDocument/2006/relationships/image" Target="media/image112.png"/><Relationship Id="rId153" Type="http://schemas.openxmlformats.org/officeDocument/2006/relationships/image" Target="media/image113.png"/><Relationship Id="rId154" Type="http://schemas.openxmlformats.org/officeDocument/2006/relationships/image" Target="media/image107.png"/><Relationship Id="rId155" Type="http://schemas.openxmlformats.org/officeDocument/2006/relationships/image" Target="media/image114.png"/><Relationship Id="rId156" Type="http://schemas.openxmlformats.org/officeDocument/2006/relationships/image" Target="media/image115.png"/><Relationship Id="rId157" Type="http://schemas.openxmlformats.org/officeDocument/2006/relationships/image" Target="media/image116.png"/><Relationship Id="rId158" Type="http://schemas.openxmlformats.org/officeDocument/2006/relationships/header" Target="header1.xml"/><Relationship Id="rId159" Type="http://schemas.openxmlformats.org/officeDocument/2006/relationships/footer" Target="footer1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51:18Z</dcterms:created>
  <dc:creator>©2010-2020 jyeoo.com</dc:creator>
  <dc:description/>
  <cp:keywords>jyeoo 菁优网</cp:keywords>
  <dc:language>en-US</dc:language>
  <cp:lastModifiedBy>菁优网</cp:lastModifiedBy>
  <cp:lastPrinted>2020-02-13T22:51:00Z</cp:lastPrinted>
  <dcterms:modified xsi:type="dcterms:W3CDTF">2020-02-13T14:51:18Z</dcterms:modified>
  <cp:revision>1</cp:revision>
  <dc:subject/>
  <dc:title>2020年湖北省武汉市九年级元月调考数学模拟试卷（6）</dc:title>
</cp:coreProperties>
</file>