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756910" cy="804545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04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817235" cy="81616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816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507355" cy="75463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754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859145" cy="775271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775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7960" cy="471868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71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2-28T11:4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