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60"/>
        <w:jc w:val="center"/>
        <w:textAlignment w:val="center"/>
        <w:rPr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693400</wp:posOffset>
            </wp:positionH>
            <wp:positionV relativeFrom="page">
              <wp:posOffset>11861800</wp:posOffset>
            </wp:positionV>
            <wp:extent cx="304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2019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年江西省南昌市第一中学中考化学一模试卷</w:t>
      </w:r>
    </w:p>
    <w:p>
      <w:pPr>
        <w:pStyle w:val="Normal"/>
        <w:bidi w:val="0"/>
        <w:spacing w:lineRule="auto" w:line="6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一．选择题（共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10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小题，满分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20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，每小题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）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铜能被加工成厚度仅为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7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微米的超薄铜箔，说明铜具有良好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抗腐蚀性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导电性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导热性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延展性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下列图标是化学实验室部分药品标签上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655320" cy="60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1187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830580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850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654050" cy="66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107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768985" cy="73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1109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下列各组物质按单质、化合物、混合物的顺序排列的是（　　）</w:t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洁净空气、氧化镁、液态氧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氮气、过氧化氢、氯酸钾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稀有气体、高锰酸钾、天然气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金刚石、冰水共存物、石油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小李在学习酸碱指示剂与常见酸、碱溶液作用时，归纳成如图所示的关系。图中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是两圆相交的部分，分别表示指示剂与酸、碱溶液作用时所显示出的颜色，则其中表示不正确的是（　　）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939165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75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红色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蓝色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紫色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无色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5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模型是联系宏观与微观的桥梁。如图是氢分子和氧分子运动的示意图。下列说法不正确的是（　　）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3464560" cy="1140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192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由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②③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可知微粒之间有空隙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由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②③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可知微粒在不停地运动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由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②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可知微粒的运动速度与物质本身性质有关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由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③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可知微粒的运动速度与温度有关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6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欲使甘蔗根系发达，茎秆粗壮，增强抗倒伏能力，你认为宜施加的肥料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KH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P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4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NH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4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HC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KN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O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NH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7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下列实验操作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lang w:val="en-US" w:eastAsia="en-US"/>
        </w:rPr>
        <w:drawing>
          <wp:inline distT="0" distB="0" distL="0" distR="0">
            <wp:extent cx="1047115" cy="99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91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稀释浓硫酸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lang w:val="en-US" w:eastAsia="en-US"/>
        </w:rPr>
        <w:drawing>
          <wp:inline distT="0" distB="0" distL="0" distR="0">
            <wp:extent cx="466090" cy="961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37" r="1890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滴加液体</w:t>
      </w:r>
      <w:r>
        <w:rPr>
          <w:kern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lang w:val="en-US" w:eastAsia="en-US"/>
        </w:rPr>
        <w:drawing>
          <wp:inline distT="0" distB="0" distL="0" distR="0">
            <wp:extent cx="761365" cy="856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2" r="1167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点燃酒精灯</w:t>
      </w:r>
      <w:r>
        <w:rPr>
          <w:kern w:val="0"/>
          <w:sz w:val="21"/>
          <w:szCs w:val="21"/>
        </w:rPr>
        <w:tab/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lang w:val="en-US" w:eastAsia="en-US"/>
        </w:rPr>
        <w:drawing>
          <wp:inline distT="0" distB="0" distL="0" distR="0">
            <wp:extent cx="1323340" cy="628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6" r="675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连接仪器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8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关于氧气和二氧化碳的说法正确的是（　　）</w:t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构成：都是由分子构成，且都含有氧分子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性质：常温下均为气体，且都易溶于水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用途：氧气可用作燃料，二氧化碳可用作化工原料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转化：在自然界中氧气和二氧化碳可以相互转化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9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下列说法正确的是（　　）</w:t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有机物一定含碳元素，所以金刚石、碳酸钙、乙醇都属于有机物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水果富含纤维素，几乎不含脂肪和蛋白质，因而可以无节制地放心食用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O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H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都具有还原性，所以它们都可以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e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发生置换反应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只要均衡膳食，不挑食、不偏食，人体就不会缺乏各种营养元素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0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如图是甲、乙、丙三种固体物质的溶解度曲线，下列说法正确的是（　　）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1675765" cy="163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577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丙物质的溶解度随温度的升高而增大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P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点表示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t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1</w:t>
      </w:r>
      <w:r>
        <w:rPr>
          <w:rFonts w:eastAsia="新宋体;新宋体" w:cs="新宋体;新宋体" w:ascii="新宋体;新宋体" w:hAnsi="新宋体;新宋体"/>
          <w:kern w:val="0"/>
          <w:sz w:val="21"/>
          <w:szCs w:val="21"/>
        </w:rPr>
        <w:t>℃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时，甲、丙两种物质的溶解度均为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0 g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/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t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eastAsia="新宋体;新宋体" w:cs="新宋体;新宋体" w:ascii="新宋体;新宋体" w:hAnsi="新宋体;新宋体"/>
          <w:kern w:val="0"/>
          <w:sz w:val="21"/>
          <w:szCs w:val="21"/>
        </w:rPr>
        <w:t>℃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时，乙的溶解度最大</w:t>
      </w:r>
      <w:r>
        <w:rPr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60"/>
        <w:ind w:firstLine="273"/>
        <w:jc w:val="left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将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t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eastAsia="新宋体;新宋体" w:cs="新宋体;新宋体" w:ascii="新宋体;新宋体" w:hAnsi="新宋体;新宋体"/>
          <w:kern w:val="0"/>
          <w:sz w:val="21"/>
          <w:szCs w:val="21"/>
        </w:rPr>
        <w:t>℃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甲的饱和溶液降温至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t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1</w:t>
      </w:r>
      <w:r>
        <w:rPr>
          <w:rFonts w:eastAsia="新宋体;新宋体" w:cs="新宋体;新宋体" w:ascii="新宋体;新宋体" w:hAnsi="新宋体;新宋体"/>
          <w:kern w:val="0"/>
          <w:sz w:val="21"/>
          <w:szCs w:val="21"/>
        </w:rPr>
        <w:t>℃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溶液变为不饱和溶液</w:t>
      </w:r>
    </w:p>
    <w:p>
      <w:pPr>
        <w:pStyle w:val="Normal"/>
        <w:bidi w:val="0"/>
        <w:spacing w:lineRule="auto" w:line="6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二．填空题（共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5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小题，满分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15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，每小题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）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下列灭火方法正确的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电器着火直接用水灭火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图书馆档案失火用水基型灭火器熄灭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油锅着火用锅盖善灭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熄灭酒精灯用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gN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u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N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M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N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混合溶液中加入一定量的锌粉并充分反应，过滤得滤渣和滤液．往滤液中加稀盐酸，若无明显现象，则反应后滤液中一定含有的溶质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可能含有的溶质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滤渣中一定含有的物质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利用下列装置进行实验室气体制取，有关说法正确的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3466465" cy="1485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280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装置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可用于加热固体制气体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装置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可随时控制反应的发生与停止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装置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只能用于收集密度比空气小的气体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装置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用于排空气法收集氢气时，气体进入的导气管口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rFonts w:ascii="Times New Roman;Times New Roman" w:hAnsi="Times New Roman;Times New Roman" w:eastAsia="新宋体;新宋体" w:cs="Times New Roman;Times New Roman"/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下列实验设计或方法能达到实验目的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2850"/>
        <w:gridCol w:w="2850"/>
      </w:tblGrid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实验设计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检验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气体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燃着的木条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中少量的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CO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通过灼热的氧化铜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鉴别硬水和软水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加入明矾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鉴别碳粉和二氧化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5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下列图象能正确反映对应变化关系的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5200015" cy="1104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187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加热等质量的氯酸钾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通电分解水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向一定量的氢氧化钠溶液中逐渐加入稀盐酸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将一定量含有盐酸的氯化钙溶液中逐渐加入碳酸钾溶液，则图中物质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R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三．填空题（共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5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小题，满分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30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）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6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用恰当的化学用语填空：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地亮中含量高的金属元素的原子结构示意图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人体胃液中帮助消化的酸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“西气东输”是我国能源策略，这里的“气”的主要成分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稀硫酸除铁锈的化学方程式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7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7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节假日，某班同学去郊外进行野炊活动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他们所带的下列物品中，主要材料属于天然纤维的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（填序号）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3704590" cy="1161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242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野炊食谱如下：主食：馒头；配菜：红烧肉、豆腐汤、牛肉干。从营养学角度来看，你认为食谱中还应添加下列食品中的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（填序号）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黄瓜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</w:rPr>
        <w:t xml:space="preserve">            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面条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</w:rPr>
        <w:t xml:space="preserve">           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炒鸡蛋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</w:rPr>
        <w:t xml:space="preserve">          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糖醋鱼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加碘食盐中的“碘”是指碘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（填“原子”或“分子”或“元素”）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洗涤剂可用来洗碗，是因为它对油污具有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功能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5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在引燃细枯枝后，如果迅速往“灶”里塞满枯枝，结果反而燃烧不旺，并产生很多浓烟，说明可燃物充分燃烧需要的条件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8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6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“少一些烟尘，多一片蓝天，建设文明城市，人人有责”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汽车尾气在装有催化剂的净化器中反应的微观过程可用下图表示：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3133090" cy="980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309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Cambria Math;Cambria Math" w:cs="Cambria Math;Cambria Math" w:ascii="Cambria Math;Cambria Math" w:hAnsi="Cambria Math;Cambria Math"/>
          <w:kern w:val="0"/>
          <w:sz w:val="21"/>
          <w:szCs w:val="21"/>
        </w:rPr>
        <w:t>①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该反应中没有发生改变的粒子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；（填“分子”“原子”或离子”）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Cambria Math;Cambria Math" w:cs="Cambria Math;Cambria Math" w:ascii="Cambria Math;Cambria Math" w:hAnsi="Cambria Math;Cambria Math"/>
          <w:kern w:val="0"/>
          <w:sz w:val="21"/>
          <w:szCs w:val="21"/>
        </w:rPr>
        <w:t>②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写出上述反应的化学方程式：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煤燃烧时产生的二氧化硫是形成酸雨的主要气体之一，可用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来测定雨水的酸碱度，请你提出一条防止酸雨发生的建议：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9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5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硫酸氢的转化是资源利用和环境保护的重要研究课题，将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H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S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和空气的混合气体通入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eCl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eCl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uCl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混合溶液中反应用以回收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S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其物质转化如图所示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反应中当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4g H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S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转化为硫单质时，保持溶液中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e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perscript"/>
        </w:rPr>
        <w:t>3+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物质的量不变，需消耗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质量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在温度一定和不补加溶液的条件下，缓慢通入混合气体，并充分搅拌。欲使生成的硫单质中不含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uS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可采取的措施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写出图中各步转化的化学方程式：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2209165" cy="1599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2" r="406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0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8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～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均为初中化学中常见的物质，且均含一种地壳中含量最多的元素，其中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是单质；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均为液体，且组成元素相同；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E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是引起温室效应的主要物质；反应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中出现火星四射现象；反应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②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会放出大量的热。其物质间的转化关系如图所示，图中“﹣﹣”表示两端的物质能发生化学反应；“→”表示物质间存在转化关系，其余反应条件、部分反应物和生成均已略去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写出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E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化学式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物质的主要用途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；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写出反应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化学方程式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生成物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色固体；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写出反应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②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化学方程式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；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写出反应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③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化学方程式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基本反应类型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1313815" cy="1132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1" r="73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四．实验探究题（共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小题，满分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25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）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7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根据下列图示，回答相关问题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4352290" cy="1599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223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实验一：实验中铜片上出现的现象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该反应的化学方程式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实验二：自制简易净水器中小卵石，石英砂和蓬松棉的作用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实验三：仪器</w:t>
      </w:r>
      <w:r>
        <w:rPr>
          <w:rFonts w:ascii="Cambria Math;Cambria Math" w:hAnsi="Cambria Math;Cambria Math" w:cs="Cambria Math;Cambria Math" w:eastAsia="Cambria Math;Cambria Math"/>
          <w:kern w:val="0"/>
          <w:sz w:val="21"/>
          <w:szCs w:val="21"/>
        </w:rPr>
        <w:t>①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名称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；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X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Y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别是水和汽油中的一种，加入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X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、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Y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后，观察到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中固体消失并得到棕色溶液，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中固体不消失，则物质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X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由实验可知，物质的溶解性与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有关。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8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兴趣小组的利用提供的试剂：硫酸、澄清石灰水、氯化钠溶液和紫色石蕊试液探究酸碱盐的性质。小江同学将氯化钠溶液加入到硫酸中没有观察到明显现象，而将混合溶液加热一段时间后，意外地闻到刺激性气味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提出问题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刺激性气味的气体是什么？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猜想与假设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猜想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可能是二氧化硫猜想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</w:rPr>
        <w:t xml:space="preserve">  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可能是氯化氢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</w:rPr>
        <w:t xml:space="preserve">  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猜想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可能是氨气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大家讨论后认为猜想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不合理，依据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查阅资料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S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和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O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的化学性质相似，如它们的水溶液都呈酸性，也能使澄清灰水变浑浊。写出二氧化硫和氢氧化钙反应的化学方程式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实验探究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小明将产生的气体通入紫色石蕊溶液中，观察到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于是他认为猜想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正确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rFonts w:ascii="Times New Roman;Times New Roman" w:hAnsi="Times New Roman;Times New Roman" w:eastAsia="新宋体;新宋体" w:cs="Times New Roman;Times New Roman"/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评价与改进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小城认为小明的结论不科学，于是他利用提供的试剂通过实验确认了猜想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正确。</w:t>
      </w:r>
    </w:p>
    <w:tbl>
      <w:tblPr>
        <w:tblW w:w="5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2565"/>
      </w:tblGrid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实验操作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实验现象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将产生的气体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结论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加热氯化钠与硫酸的混合溶液得到的气体是氯化氢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[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拓展应用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]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实验室可用氯化钠和硫酸反应制取氯化氢气体，已知氯化氢气体极易溶于封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水。请推测实验室制取氯化氢气体最适宜的方法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填序号）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加热氯化钠溶液和稀硫酸的混合物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B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加热氯化钠固体和稀硫酸的混合物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加热氯化钠固体和浓硫酸的混合物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3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0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甜叶菊苷具有高甜度低热能的特点，是一种新型甜味剂，我国是全国最主要的生产国，实验小组欲探究甜叶菊苷的元素组成，进行如下实验：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提出猜想】甜叶菊苷由什么元素组成？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进行实验】小晴取适量的甜叶菊苷按如图进行操作，并分别将干冷的烧杯和蘸有澄清石灰水的烧杯倒置与火焰上方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讨论交流】其他同学认为小晴的实验设计不严谨，原因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经改进试验后，检验到甜叶菊苷在氧气中充分燃烧的产物只有二氧化碳和水，由此确定甜叶菊苷中一定含有碳，氢元素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继续探究】为了进步确定其元素组成。利用如图进行实验。（已知：装置中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中的氧化铜能确保甜叶菊苷中的碳元素完全转化为二氧化碳）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4805045" cy="1723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188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alibri" w:eastAsia="Calibri;Calibri"/>
          <w:kern w:val="0"/>
          <w:sz w:val="21"/>
          <w:szCs w:val="21"/>
          <w:lang w:val="en-US" w:eastAsia="en-US"/>
        </w:rPr>
        <w:t xml:space="preserve">      </w:t>
      </w:r>
      <w:r>
        <w:rPr>
          <w:kern w:val="0"/>
          <w:sz w:val="21"/>
          <w:szCs w:val="21"/>
          <w:lang w:val="en-US" w:eastAsia="en-US"/>
        </w:rPr>
        <w:drawing>
          <wp:inline distT="0" distB="0" distL="0" distR="0">
            <wp:extent cx="970915" cy="1342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7" r="991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实验前要通一会儿氮气，目的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A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装置中发生反应的化学方程式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数据记录】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4.02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甜叶菊苷在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C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装置中充分燃烧后，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装置增重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.7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E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装置增重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8.36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（产物被完全吸收）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分析与讨论】数据分析：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 xml:space="preserve">4.02g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甜叶菊苷中氧元素的质量为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，由此可以确定甜叶菊苷是由碳，氢，氧元素组成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【反思评价】若没有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F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装置，对氧元素质量测定结果的影响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</w:rPr>
        <w:t xml:space="preserve">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填“偏大”、“偏小”或“无影响”）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bidi w:val="0"/>
        <w:spacing w:lineRule="auto" w:line="60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bidi w:val="0"/>
        <w:spacing w:lineRule="auto" w:line="6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五．计算题（共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小题，满分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10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，每小题</w:t>
      </w:r>
      <w:r>
        <w:rPr>
          <w:rFonts w:eastAsia="新宋体;新宋体" w:cs="Times New Roman;Times New Roman" w:ascii="Times New Roman;Times New Roman" w:hAnsi="Times New Roman;Times New Roman"/>
          <w:b/>
          <w:kern w:val="0"/>
          <w:sz w:val="21"/>
          <w:szCs w:val="21"/>
        </w:rPr>
        <w:t>10</w:t>
      </w:r>
      <w:r>
        <w:rPr>
          <w:rFonts w:ascii="Times New Roman;Times New Roman" w:hAnsi="Times New Roman;Times New Roman" w:cs="Times New Roman;Times New Roman" w:eastAsia="新宋体;新宋体"/>
          <w:b/>
          <w:kern w:val="0"/>
          <w:sz w:val="21"/>
          <w:szCs w:val="21"/>
        </w:rPr>
        <w:t>分）</w:t>
      </w:r>
    </w:p>
    <w:p>
      <w:pPr>
        <w:pStyle w:val="Normal"/>
        <w:bidi w:val="0"/>
        <w:spacing w:lineRule="auto" w:line="60"/>
        <w:ind w:left="273" w:hanging="273"/>
        <w:textAlignment w:val="center"/>
        <w:rPr>
          <w:rFonts w:ascii="Times New Roman;Times New Roman" w:hAnsi="Times New Roman;Times New Roman" w:eastAsia="新宋体;新宋体" w:cs="Times New Roman;Times New Roman"/>
          <w:kern w:val="0"/>
          <w:sz w:val="21"/>
          <w:szCs w:val="21"/>
        </w:rPr>
      </w:pP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4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．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0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分）兴趣小组同学为了测定某中碳酸钙的质量分数，称取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5.0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珍珠粉样品，进行四次高温煅烧、冷却、称量剩余固体的重复操作（杂质不参加反应），记录数据如下：</w:t>
      </w:r>
    </w:p>
    <w:tbl>
      <w:tblPr>
        <w:tblW w:w="73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0"/>
        <w:gridCol w:w="1305"/>
        <w:gridCol w:w="1305"/>
        <w:gridCol w:w="1305"/>
        <w:gridCol w:w="1305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操作次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剩余固体质量（</w:t>
            </w: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;Times New Roman" w:hAnsi="Times New Roman;Times New Roman" w:cs="Times New Roman;Times New Roman" w:eastAsia="新宋体;新宋体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21.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19.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16.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60"/>
              <w:jc w:val="center"/>
              <w:textAlignment w:val="center"/>
              <w:rPr>
                <w:rFonts w:ascii="Calibri;Calibri" w:hAnsi="Calibri;Calibri" w:eastAsia="宋体;SimSun" w:cs="Times New Roman;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;新宋体" w:cs="Times New Roman;Times New Roman" w:ascii="Times New Roman;Times New Roman" w:hAnsi="Times New Roman;Times New Roman"/>
                <w:kern w:val="0"/>
                <w:sz w:val="21"/>
                <w:szCs w:val="21"/>
                <w:lang w:val="en-US" w:eastAsia="zh-CN" w:bidi="ar-SA"/>
              </w:rPr>
              <w:t>16.2</w:t>
            </w:r>
          </w:p>
        </w:tc>
      </w:tr>
    </w:tbl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试计算：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完全反应后生成二氧化碳的质量是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ascii="Times New Roman;Times New Roman" w:hAnsi="Times New Roman;Times New Roman" w:cs="Times New Roman;Times New Roman" w:eastAsia="Times New Roman;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  <w:u w:val="single"/>
        </w:rPr>
        <w:t>　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g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。</w:t>
      </w:r>
    </w:p>
    <w:p>
      <w:pPr>
        <w:pStyle w:val="Normal"/>
        <w:bidi w:val="0"/>
        <w:spacing w:lineRule="auto" w:line="60"/>
        <w:ind w:left="273" w:hanging="0"/>
        <w:textAlignment w:val="center"/>
        <w:rPr>
          <w:kern w:val="0"/>
          <w:sz w:val="21"/>
          <w:szCs w:val="21"/>
        </w:rPr>
      </w:pP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（</w:t>
      </w:r>
      <w:r>
        <w:rPr>
          <w:rFonts w:eastAsia="新宋体;新宋体" w:cs="Times New Roman;Times New Roman" w:ascii="Times New Roman;Times New Roman" w:hAnsi="Times New Roman;Times New Roman"/>
          <w:kern w:val="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kern w:val="0"/>
          <w:sz w:val="21"/>
          <w:szCs w:val="21"/>
        </w:rPr>
        <w:t>）求珍珠粉中碳酸钙的质量分数。（写出计算过程）</w:t>
      </w:r>
    </w:p>
    <w:p>
      <w:pPr>
        <w:pStyle w:val="Normal"/>
        <w:widowControl/>
        <w:bidi w:val="0"/>
        <w:spacing w:lineRule="auto" w:line="60"/>
        <w:jc w:val="left"/>
        <w:textAlignment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sectPr>
      <w:type w:val="nextPage"/>
      <w:pgSz w:orient="landscape" w:w="11906" w:h="16838"/>
      <w:pgMar w:left="783" w:right="756" w:gutter="0" w:header="0" w:top="502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mbria Math">
    <w:charset w:val="00"/>
    <w:family w:val="roman"/>
    <w:pitch w:val="variable"/>
  </w:font>
  <w:font w:name="新宋体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Char3">
    <w:name w:val=" Char Char3"/>
    <w:basedOn w:val="Style14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CharChar2">
    <w:name w:val=" Char Char2"/>
    <w:basedOn w:val="Style14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CharChar1">
    <w:name w:val=" Char Char1"/>
    <w:basedOn w:val="Style14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InternetLink">
    <w:name w:val="Hyperlink"/>
    <w:basedOn w:val="Style14"/>
    <w:rPr>
      <w:rFonts w:ascii="Calibri;Calibri" w:hAnsi="Calibri;Calibri" w:eastAsia="宋体;SimSun" w:cs="Times New Roman;Times New Roman"/>
      <w:color w:val="0000FF"/>
      <w:u w:val="single"/>
    </w:rPr>
  </w:style>
  <w:style w:type="character" w:styleId="Char">
    <w:name w:val="无间隔 Char"/>
    <w:basedOn w:val="Style14"/>
    <w:qFormat/>
    <w:rPr>
      <w:rFonts w:ascii="Calibri;Calibri" w:hAnsi="Calibri;Calibri" w:eastAsia="宋体;SimSun" w:cs="Times New Roman;Times New Roman"/>
      <w:kern w:val="0"/>
      <w:sz w:val="22"/>
    </w:rPr>
  </w:style>
  <w:style w:type="character" w:styleId="PlaceholderText">
    <w:name w:val="Placeholder Text"/>
    <w:basedOn w:val="Style14"/>
    <w:qFormat/>
    <w:rPr>
      <w:rFonts w:ascii="Calibri;Calibri" w:hAnsi="Calibri;Calibri" w:eastAsia="宋体;SimSun" w:cs="Times New Roman;Times New Roman"/>
      <w:color w:val="808080"/>
    </w:rPr>
  </w:style>
  <w:style w:type="character" w:styleId="CharChar">
    <w:name w:val=" Char Char"/>
    <w:basedOn w:val="Style14"/>
    <w:qFormat/>
    <w:rPr>
      <w:rFonts w:ascii="Calibri;Calibri" w:hAnsi="Calibri;Calibri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alibri" w:hAnsi="Calibri;Calibri" w:eastAsia="宋体;SimSun" w:cs="Times New Roman;Times New Roman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宋体;SimSun" w:cs="Times New Roman;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;Calibri" w:hAnsi="Calibri;Calibri" w:eastAsia="宋体;SimSun" w:cs="Times New Roman;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21:00Z</dcterms:created>
  <dc:creator/>
  <dc:description/>
  <dc:language>en-US</dc:language>
  <cp:lastModifiedBy>vivo Y66L</cp:lastModifiedBy>
  <cp:lastPrinted>2019-04-30T22:21:00Z</cp:lastPrinted>
  <dcterms:modified xsi:type="dcterms:W3CDTF">2019-04-30T06:33:00Z</dcterms:modified>
  <cp:revision>2</cp:revision>
  <dc:subject/>
  <dc:title/>
</cp:coreProperties>
</file>