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2319000</wp:posOffset>
            </wp:positionH>
            <wp:positionV relativeFrom="page">
              <wp:posOffset>11925300</wp:posOffset>
            </wp:positionV>
            <wp:extent cx="469900" cy="419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15" r="-10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2172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2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420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4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8068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80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2172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2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2-26T03:55:32Z</dcterms:modified>
  <cp:revision>0</cp:revision>
  <dc:subject>[首发]广西南宁市2019-2020学年七年级上学期期末考试数学试题（扫描版，无答案）.doc</dc:subject>
  <dc:title>[首发]广西南宁市2019-2020学年七年级上学期期末考试数学试题（扫描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