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899900</wp:posOffset>
            </wp:positionH>
            <wp:positionV relativeFrom="page">
              <wp:posOffset>11328400</wp:posOffset>
            </wp:positionV>
            <wp:extent cx="4191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4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87" t="11746" r="8853" b="4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42" t="3281" r="2170" b="4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5825" cy="87636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42" t="15979" r="10866" b="6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02" t="15979" r="13193" b="5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36" t="6105" r="6681" b="6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36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02" t="4693" r="6681" b="8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181" t="11748" r="13193" b="14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5:56:00Z</dcterms:created>
  <dc:creator>Administrator</dc:creator>
  <dc:description/>
  <dc:language>en-US</dc:language>
  <cp:lastModifiedBy>Administrator</cp:lastModifiedBy>
  <dcterms:modified xsi:type="dcterms:W3CDTF">2020-02-26T08:55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