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rFonts w:eastAsia="宋体"/>
          <w:lang w:eastAsia="zh-CN"/>
        </w:rPr>
        <w:drawing>
          <wp:inline distT="0" distB="0" distL="0" distR="0">
            <wp:extent cx="5353685" cy="7878445"/>
            <wp:effectExtent l="0" t="0" r="0" b="0"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685" cy="787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91785" cy="7840345"/>
            <wp:effectExtent l="0" t="0" r="0" b="0"/>
            <wp:docPr id="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784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15585" cy="7907020"/>
            <wp:effectExtent l="0" t="0" r="0" b="0"/>
            <wp:docPr id="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790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53685" cy="7859395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685" cy="785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53685" cy="7868920"/>
            <wp:effectExtent l="0" t="0" r="0" b="0"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685" cy="786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63210" cy="7916545"/>
            <wp:effectExtent l="0" t="0" r="0" b="0"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3210" cy="791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53685" cy="7907020"/>
            <wp:effectExtent l="0" t="0" r="0" b="0"/>
            <wp:docPr id="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685" cy="790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63210" cy="7887970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3210" cy="788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1:47:00Z</dcterms:created>
  <dc:creator>Administrator</dc:creator>
  <dc:description/>
  <dc:language>en-US</dc:language>
  <cp:lastModifiedBy>Administrator</cp:lastModifiedBy>
  <dcterms:modified xsi:type="dcterms:W3CDTF">2020-02-28T08:12:4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