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66400</wp:posOffset>
            </wp:positionH>
            <wp:positionV relativeFrom="page">
              <wp:posOffset>11836400</wp:posOffset>
            </wp:positionV>
            <wp:extent cx="2921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689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60222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784034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5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2-28T09:01:50Z</dcterms:modified>
  <cp:revision>2</cp:revision>
  <dc:subject>[首发]山东省潍坊诸城市2019-2020学年七年级上学期期末考试数学试题（图片版）.doc</dc:subject>
  <dc:title>[首发]山东省潍坊诸城市2019-2020学年七年级上学期期末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