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185400</wp:posOffset>
            </wp:positionH>
            <wp:positionV relativeFrom="page">
              <wp:posOffset>11480800</wp:posOffset>
            </wp:positionV>
            <wp:extent cx="2540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372735" cy="7992745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99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67985" cy="7983220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98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534660" cy="8021320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802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91785" cy="771652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771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48935" cy="792607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48935" cy="752602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752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63210" cy="7649845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64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72710" cy="7392670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739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91735" cy="736409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736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20360" cy="290576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3:10:00Z</dcterms:created>
  <dc:creator>Administrator</dc:creator>
  <dc:description/>
  <dc:language>en-US</dc:language>
  <cp:lastModifiedBy>Administrator</cp:lastModifiedBy>
  <dcterms:modified xsi:type="dcterms:W3CDTF">2020-03-01T08:34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