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506085" cy="8126095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812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544185" cy="816419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544185" cy="8068945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806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525135" cy="813562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813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572760" cy="816419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525135" cy="808799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808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58460" cy="812609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812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34635" cy="804989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804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19:00Z</dcterms:created>
  <dc:creator>Administrator</dc:creator>
  <dc:description/>
  <dc:language>en-US</dc:language>
  <cp:lastModifiedBy>Administrator</cp:lastModifiedBy>
  <dcterms:modified xsi:type="dcterms:W3CDTF">2020-03-04T02:18:2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