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500"/>
        <w:jc w:val="center"/>
        <w:textAlignment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11000</wp:posOffset>
            </wp:positionH>
            <wp:positionV relativeFrom="page">
              <wp:posOffset>101981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Times;Times New Roman" w:eastAsia="黑体"/>
          <w:color w:val="000000"/>
          <w:sz w:val="44"/>
          <w:szCs w:val="44"/>
        </w:rPr>
        <w:t>江西省南康区第八中学</w:t>
      </w:r>
      <w:r>
        <w:rPr>
          <w:rFonts w:eastAsia="黑体" w:cs="Times;Times New Roman" w:ascii="黑体" w:hAnsi="黑体"/>
          <w:color w:val="000000"/>
          <w:sz w:val="44"/>
          <w:szCs w:val="44"/>
        </w:rPr>
        <w:t>201</w:t>
      </w:r>
      <w:r>
        <w:rPr>
          <w:rFonts w:eastAsia="黑体" w:cs="Times;Times New Roman" w:ascii="黑体" w:hAnsi="黑体"/>
          <w:color w:val="000000"/>
          <w:sz w:val="44"/>
          <w:szCs w:val="44"/>
          <w:lang w:val="en-US" w:eastAsia="zh-CN"/>
        </w:rPr>
        <w:t>7</w:t>
      </w:r>
      <w:r>
        <w:rPr>
          <w:rFonts w:eastAsia="黑体" w:cs="Times;Times New Roman" w:ascii="黑体" w:hAnsi="黑体"/>
          <w:color w:val="000000"/>
          <w:sz w:val="44"/>
          <w:szCs w:val="44"/>
        </w:rPr>
        <w:t>-201</w:t>
      </w:r>
      <w:r>
        <w:rPr>
          <w:rFonts w:eastAsia="黑体" w:cs="Times;Times New Roman" w:ascii="黑体" w:hAnsi="黑体"/>
          <w:color w:val="000000"/>
          <w:sz w:val="44"/>
          <w:szCs w:val="44"/>
          <w:lang w:val="en-US" w:eastAsia="zh-CN"/>
        </w:rPr>
        <w:t>8</w:t>
      </w:r>
      <w:r>
        <w:rPr>
          <w:rFonts w:ascii="黑体" w:hAnsi="黑体" w:cs="Times;Times New Roman" w:eastAsia="黑体"/>
          <w:color w:val="000000"/>
          <w:sz w:val="44"/>
          <w:szCs w:val="44"/>
        </w:rPr>
        <w:t>学年度九年级上学期第</w:t>
      </w:r>
      <w:r>
        <w:rPr>
          <w:rFonts w:ascii="黑体" w:hAnsi="黑体" w:cs="Times;Times New Roman" w:eastAsia="黑体"/>
          <w:color w:val="000000"/>
          <w:sz w:val="44"/>
          <w:szCs w:val="44"/>
          <w:lang w:val="en-US" w:eastAsia="zh-CN"/>
        </w:rPr>
        <w:t>二</w:t>
      </w:r>
      <w:r>
        <w:rPr>
          <w:rFonts w:ascii="黑体" w:hAnsi="黑体" w:cs="Times;Times New Roman" w:eastAsia="黑体"/>
          <w:color w:val="000000"/>
          <w:sz w:val="44"/>
          <w:szCs w:val="44"/>
        </w:rPr>
        <w:t>次月考测试卷（无答案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exact" w:line="40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（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收音机上调节音量的旋钮实际上是一个旋钮型变阻器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如图，它实质是滑动变阻器，工作时是通过改变炭膜的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来改变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的大小，从而改变音量大小</w:t>
      </w:r>
      <w:r>
        <w:rPr>
          <w:sz w:val="21"/>
          <w:szCs w:val="21"/>
        </w:rPr>
        <w:t>。</w:t>
      </w:r>
      <w:r>
        <w:rPr>
          <w:sz w:val="21"/>
          <w:szCs w:val="21"/>
        </w:rPr>
        <w:t>若把接线柱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接入电路，则顺时针转动旋钮触片时，收音机的音量将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．</w:t>
      </w:r>
      <w:r>
        <w:rPr>
          <w:rFonts w:ascii="Times;Times New Roman" w:hAnsi="Times;Times New Roman" w:cs="Times;Times New Roman"/>
          <w:sz w:val="21"/>
          <w:szCs w:val="21"/>
        </w:rPr>
        <w:t>（填“变大”、“变小”或“不变”）</w:t>
      </w:r>
    </w:p>
    <w:p>
      <w:pPr>
        <w:pStyle w:val="DefaultParagraph"/>
        <w:spacing w:lineRule="auto" w:line="2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spacing w:lineRule="auto" w:line="24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（淮</w:t>
      </w:r>
      <w:r>
        <w:rPr>
          <w:color w:val="000000"/>
          <w:sz w:val="21"/>
          <w:szCs w:val="21"/>
        </w:rPr>
        <w:t>安）如图所示</w:t>
      </w:r>
      <w:r>
        <w:rPr>
          <w:sz w:val="21"/>
          <w:szCs w:val="21"/>
        </w:rPr>
        <w:t>，闭合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发现电灯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不亮，电流表示数为零，说明电路存在</w:t>
      </w:r>
    </w:p>
    <w:p>
      <w:pPr>
        <w:pStyle w:val="DefaultParagraph"/>
        <w:spacing w:lineRule="auto" w:line="2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306705</wp:posOffset>
                </wp:positionV>
                <wp:extent cx="5599430" cy="1171575"/>
                <wp:effectExtent l="0" t="0" r="0" b="0"/>
                <wp:wrapNone/>
                <wp:docPr id="2" name="组合 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1171440"/>
                          <a:chOff x="0" y="0"/>
                          <a:chExt cx="5599440" cy="1171440"/>
                        </a:xfrm>
                      </wpg:grpSpPr>
                      <pic:pic xmlns:pic="http://schemas.openxmlformats.org/drawingml/2006/picture">
                        <pic:nvPicPr>
                          <pic:cNvPr id="0" name="对象 57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78560"/>
                            <a:ext cx="109332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71" descr="4T5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68320" y="464040"/>
                            <a:ext cx="11307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72" descr="2014092309474678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939400" y="0"/>
                            <a:ext cx="119808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73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57560" y="134640"/>
                            <a:ext cx="111204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6" style="position:absolute;margin-left:-1.9pt;margin-top:24.15pt;width:440.9pt;height:92.25pt" coordorigin="-38,483" coordsize="8818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70" stroked="f" o:allowincell="f" style="position:absolute;left:-38;top:764;width:1721;height:15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71" stroked="f" o:allowincell="f" style="position:absolute;left:6999;top:1214;width:1780;height: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72" stroked="f" o:allowincell="f" style="position:absolute;left:4591;top:483;width:1886;height:18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573" stroked="f" o:allowincell="f" style="position:absolute;left:2100;top:695;width:1750;height:156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  <w:u w:val="single"/>
        </w:rPr>
        <w:t>　</w:t>
      </w:r>
      <w:r>
        <w:rPr>
          <w:rFonts w:cs="Times New Roman" w:eastAsia="Times New Roman"/>
          <w:color w:val="FF0000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故障</w:t>
      </w:r>
      <w:r>
        <w:rPr>
          <w:sz w:val="21"/>
          <w:szCs w:val="21"/>
        </w:rPr>
        <w:t>（填“短路”或“断路”）</w:t>
      </w:r>
      <w:r>
        <w:rPr>
          <w:sz w:val="21"/>
          <w:szCs w:val="21"/>
        </w:rPr>
        <w:t>，用电压表进行检测，发现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间电压为零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和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间电压均为</w:t>
      </w:r>
      <w:r>
        <w:rPr>
          <w:sz w:val="21"/>
          <w:szCs w:val="21"/>
        </w:rPr>
        <w:t>3V</w:t>
      </w:r>
      <w:r>
        <w:rPr>
          <w:sz w:val="21"/>
          <w:szCs w:val="21"/>
        </w:rPr>
        <w:t>，则电路的故障是</w:t>
      </w:r>
      <w:r>
        <w:rPr>
          <w:sz w:val="21"/>
          <w:szCs w:val="21"/>
          <w:u w:val="single"/>
        </w:rPr>
        <w:t>　</w:t>
      </w:r>
      <w:r>
        <w:rPr>
          <w:rFonts w:cs="Times New Roman" w:eastAsia="Times New Roman"/>
          <w:color w:val="FF0000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</w:rPr>
        <w:t>．</w:t>
      </w:r>
    </w:p>
    <w:p>
      <w:pPr>
        <w:pStyle w:val="DefaultParagraph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</w:p>
    <w:p>
      <w:pPr>
        <w:pStyle w:val="DefaultParagraph"/>
        <w:spacing w:lineRule="auto" w:line="240"/>
        <w:rPr>
          <w:rFonts w:ascii="ˎ̥;Times New Roman" w:hAnsi="ˎ̥;Times New Roman" w:eastAsia="ˎ̥;Times New Roman" w:cs="ˎ̥;Times New Roman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</w:t>
      </w:r>
    </w:p>
    <w:p>
      <w:pPr>
        <w:pStyle w:val="DefaultParagraph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DefaultParagraph"/>
        <w:spacing w:lineRule="auto" w:line="24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DefaultParagraph"/>
        <w:spacing w:lineRule="auto" w:line="240"/>
        <w:rPr>
          <w:rFonts w:ascii="ˎ̥;Times New Roman" w:hAnsi="ˎ̥;Times New Roman" w:eastAsia="ˎ̥;Times New Roman" w:cs="ˎ̥;Times New Roman"/>
          <w:b/>
          <w:b/>
          <w:bCs/>
          <w:sz w:val="21"/>
          <w:szCs w:val="21"/>
          <w:lang w:val="en-US" w:eastAsia="zh-CN"/>
        </w:rPr>
      </w:pPr>
      <w:r>
        <w:rPr>
          <w:rFonts w:eastAsia="ˎ̥;Times New Roman" w:cs="ˎ̥;Times New Roman" w:ascii="ˎ̥;Times New Roman" w:hAnsi="ˎ̥;Times New Roman"/>
          <w:b/>
          <w:bCs/>
          <w:sz w:val="21"/>
          <w:szCs w:val="21"/>
          <w:lang w:val="en-US" w:eastAsia="zh-CN"/>
        </w:rPr>
        <w:t xml:space="preserve">  </w:t>
      </w:r>
    </w:p>
    <w:p>
      <w:pPr>
        <w:pStyle w:val="DefaultParagraph"/>
        <w:spacing w:lineRule="auto" w:line="240"/>
        <w:rPr>
          <w:rFonts w:ascii="宋体" w:hAnsi="宋体" w:cs="宋体"/>
          <w:kern w:val="0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第</w:t>
      </w:r>
      <w:r>
        <w:rPr>
          <w:rFonts w:cs="ˎ̥;Times New Roman" w:ascii="ˎ̥;Times New Roman" w:hAnsi="ˎ̥;Times New Roman"/>
          <w:b/>
          <w:bCs/>
          <w:sz w:val="21"/>
          <w:szCs w:val="21"/>
          <w:lang w:val="en-US" w:eastAsia="zh-CN"/>
        </w:rPr>
        <w:t>1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题图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第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2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题图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</w:rPr>
        <w:t xml:space="preserve">                  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第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3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题图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</w:rPr>
        <w:t xml:space="preserve">           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ˎ̥;Times New Roman" w:hAnsi="ˎ̥;Times New Roman" w:cs="ˎ̥;Times New Roman" w:eastAsia="ˎ̥;Times New Roman"/>
          <w:b/>
          <w:bCs/>
          <w:sz w:val="21"/>
          <w:szCs w:val="21"/>
        </w:rPr>
        <w:t xml:space="preserve">  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第</w:t>
      </w:r>
      <w:r>
        <w:rPr>
          <w:rFonts w:cs="ˎ̥;Times New Roman" w:ascii="ˎ̥;Times New Roman" w:hAnsi="ˎ̥;Times New Roman"/>
          <w:b/>
          <w:bCs/>
          <w:sz w:val="21"/>
          <w:szCs w:val="21"/>
        </w:rPr>
        <w:t>5</w:t>
      </w:r>
      <w:r>
        <w:rPr>
          <w:rFonts w:ascii="ˎ̥;Times New Roman" w:hAnsi="ˎ̥;Times New Roman" w:cs="ˎ̥;Times New Roman"/>
          <w:b/>
          <w:bCs/>
          <w:sz w:val="21"/>
          <w:szCs w:val="21"/>
        </w:rPr>
        <w:t>题图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              </w:t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ascii="宋体" w:hAnsi="宋体" w:cs="宋体"/>
          <w:kern w:val="0"/>
          <w:sz w:val="21"/>
          <w:szCs w:val="21"/>
        </w:rPr>
        <w:t>如图所示电路中，若使</w:t>
      </w:r>
      <w:r>
        <w:rPr>
          <w:rFonts w:cs="宋体" w:ascii="宋体" w:hAnsi="宋体"/>
          <w:kern w:val="0"/>
          <w:sz w:val="21"/>
          <w:szCs w:val="21"/>
        </w:rPr>
        <w:t>L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cs="宋体" w:ascii="宋体" w:hAnsi="宋体"/>
          <w:kern w:val="0"/>
          <w:sz w:val="21"/>
          <w:szCs w:val="21"/>
        </w:rPr>
        <w:t>L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串</w:t>
      </w:r>
      <w:r>
        <w:rPr>
          <w:rFonts w:ascii="宋体" w:hAnsi="宋体" w:cs="宋体"/>
          <w:kern w:val="0"/>
          <w:sz w:val="21"/>
          <w:szCs w:val="21"/>
        </w:rPr>
        <w:t>联，则甲接</w:t>
      </w:r>
      <w:r>
        <w:rPr>
          <w:rFonts w:ascii="宋体" w:hAnsi="宋体" w:cs="宋体"/>
          <w:kern w:val="0"/>
          <w:sz w:val="21"/>
          <w:szCs w:val="21"/>
          <w:u w:val="single"/>
        </w:rPr>
        <w:t>   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   </w:t>
      </w:r>
      <w:r>
        <w:rPr>
          <w:rFonts w:ascii="宋体" w:hAnsi="宋体" w:cs="宋体"/>
          <w:kern w:val="0"/>
          <w:sz w:val="21"/>
          <w:szCs w:val="21"/>
        </w:rPr>
        <w:t>表</w:t>
      </w:r>
      <w:r>
        <w:rPr>
          <w:rFonts w:ascii="宋体" w:hAnsi="宋体" w:cs="宋体"/>
          <w:kern w:val="0"/>
          <w:sz w:val="21"/>
          <w:szCs w:val="21"/>
        </w:rPr>
        <w:t xml:space="preserve">，乙接 </w:t>
      </w:r>
      <w:r>
        <w:rPr>
          <w:rFonts w:ascii="宋体" w:hAnsi="宋体" w:cs="宋体"/>
          <w:kern w:val="0"/>
          <w:sz w:val="21"/>
          <w:szCs w:val="21"/>
          <w:u w:val="single"/>
        </w:rPr>
        <w:t> 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single"/>
        </w:rPr>
        <w:t>    </w:t>
      </w:r>
      <w:r>
        <w:rPr>
          <w:rFonts w:ascii="宋体" w:hAnsi="宋体" w:cs="宋体"/>
          <w:kern w:val="0"/>
          <w:sz w:val="21"/>
          <w:szCs w:val="21"/>
        </w:rPr>
        <w:t>表，丙接</w:t>
      </w:r>
      <w:r>
        <w:rPr>
          <w:rFonts w:ascii="宋体" w:hAnsi="宋体" w:cs="宋体"/>
          <w:kern w:val="0"/>
          <w:sz w:val="21"/>
          <w:szCs w:val="21"/>
          <w:u w:val="single"/>
        </w:rPr>
        <w:t>   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   </w:t>
      </w:r>
      <w:r>
        <w:rPr>
          <w:rFonts w:ascii="宋体" w:hAnsi="宋体" w:cs="宋体"/>
          <w:kern w:val="0"/>
          <w:sz w:val="21"/>
          <w:szCs w:val="21"/>
        </w:rPr>
        <w:t>表。</w:t>
      </w:r>
      <w:r>
        <w:rPr>
          <w:rFonts w:ascii="宋体" w:hAnsi="宋体" w:cs="宋体"/>
          <w:kern w:val="0"/>
          <w:sz w:val="21"/>
          <w:szCs w:val="21"/>
        </w:rPr>
        <w:t>若闭合开关后，甲丙两表的指针指在同一位置，则</w:t>
      </w:r>
      <w:r>
        <w:rPr>
          <w:rFonts w:cs="宋体" w:ascii="宋体" w:hAnsi="宋体"/>
          <w:kern w:val="0"/>
          <w:sz w:val="21"/>
          <w:szCs w:val="21"/>
        </w:rPr>
        <w:t>L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ascii="宋体" w:hAnsi="宋体" w:cs="宋体"/>
          <w:kern w:val="0"/>
          <w:sz w:val="21"/>
          <w:szCs w:val="21"/>
        </w:rPr>
        <w:t>与</w:t>
      </w:r>
      <w:r>
        <w:rPr>
          <w:rFonts w:cs="宋体" w:ascii="宋体" w:hAnsi="宋体"/>
          <w:kern w:val="0"/>
          <w:sz w:val="21"/>
          <w:szCs w:val="21"/>
        </w:rPr>
        <w:t>L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两端的电压之比</w:t>
      </w:r>
      <w:r>
        <w:rPr>
          <w:rFonts w:cs="宋体" w:ascii="宋体" w:hAnsi="宋体"/>
          <w:kern w:val="0"/>
          <w:sz w:val="21"/>
          <w:szCs w:val="21"/>
        </w:rPr>
        <w:t>U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cs="宋体" w:ascii="宋体" w:hAnsi="宋体"/>
          <w:kern w:val="0"/>
          <w:sz w:val="21"/>
          <w:szCs w:val="21"/>
        </w:rPr>
        <w:t>:U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cs="宋体" w:ascii="宋体" w:hAnsi="宋体"/>
          <w:kern w:val="0"/>
          <w:sz w:val="21"/>
          <w:szCs w:val="21"/>
        </w:rPr>
        <w:t xml:space="preserve">= </w:t>
      </w: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spacing w:lineRule="auto" w:line="240"/>
        <w:jc w:val="left"/>
        <w:rPr/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一只滑动变阻器标有“</w:t>
      </w:r>
      <w:r>
        <w:rPr>
          <w:rFonts w:cs="宋体" w:ascii="宋体" w:hAnsi="宋体"/>
          <w:sz w:val="21"/>
          <w:szCs w:val="21"/>
        </w:rPr>
        <w:t>2.5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00Ω”</w:t>
      </w:r>
      <w:r>
        <w:rPr>
          <w:rFonts w:ascii="宋体" w:hAnsi="宋体" w:cs="宋体"/>
          <w:sz w:val="21"/>
          <w:szCs w:val="21"/>
        </w:rPr>
        <w:t>，其中</w:t>
      </w:r>
      <w:r>
        <w:rPr>
          <w:rFonts w:cs="宋体" w:ascii="宋体" w:hAnsi="宋体"/>
          <w:sz w:val="21"/>
          <w:szCs w:val="21"/>
        </w:rPr>
        <w:t>2.5A</w:t>
      </w:r>
      <w:r>
        <w:rPr>
          <w:rFonts w:ascii="宋体" w:hAnsi="宋体" w:cs="宋体"/>
          <w:sz w:val="21"/>
          <w:szCs w:val="21"/>
        </w:rPr>
        <w:t>的含义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</w:t>
      </w:r>
      <w:r>
        <w:rPr>
          <w:rFonts w:cs="宋体" w:ascii="宋体" w:hAnsi="宋体"/>
          <w:sz w:val="21"/>
          <w:szCs w:val="21"/>
        </w:rPr>
        <w:t>,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00Ω</w:t>
      </w:r>
      <w:r>
        <w:rPr>
          <w:rFonts w:ascii="宋体" w:hAnsi="宋体" w:cs="宋体"/>
          <w:sz w:val="21"/>
          <w:szCs w:val="21"/>
        </w:rPr>
        <w:t xml:space="preserve">的含义是 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sz w:val="21"/>
          <w:szCs w:val="21"/>
        </w:rPr>
        <w:t xml:space="preserve">  。  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auto" w:line="240"/>
        <w:textAlignment w:val="center"/>
        <w:rPr>
          <w:rFonts w:ascii="Times;Times New Roman" w:hAnsi="Times;Times New Roman" w:cs="Times;Times New Roman"/>
          <w:kern w:val="0"/>
          <w:sz w:val="21"/>
          <w:szCs w:val="21"/>
        </w:rPr>
      </w:pPr>
      <w:r>
        <w:rPr>
          <w:rFonts w:cs="Times;Times New Roman" w:ascii="Times;Times New Roman" w:hAnsi="Times;Times New Roman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auto" w:line="240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Times;Times New Roman" w:ascii="Times;Times New Roman" w:hAnsi="Times;Times New Roman"/>
          <w:sz w:val="21"/>
          <w:szCs w:val="21"/>
        </w:rPr>
        <w:t>5</w:t>
      </w:r>
      <w:r>
        <w:rPr>
          <w:rFonts w:ascii="Times;Times New Roman" w:hAnsi="Times;Times New Roman" w:cs="Times;Times New Roman"/>
          <w:sz w:val="21"/>
          <w:szCs w:val="21"/>
        </w:rPr>
        <w:t>、如图是长度相同，横截面积为</w:t>
      </w:r>
      <w:r>
        <w:rPr>
          <w:rFonts w:cs="Times;Times New Roman" w:ascii="Times;Times New Roman" w:hAnsi="Times;Times New Roman"/>
          <w:sz w:val="21"/>
          <w:szCs w:val="21"/>
        </w:rPr>
        <w:t>2</w:t>
      </w:r>
      <w:r>
        <w:rPr>
          <w:rFonts w:ascii="Times;Times New Roman" w:hAnsi="Times;Times New Roman" w:cs="Times;Times New Roman"/>
          <w:sz w:val="21"/>
          <w:szCs w:val="21"/>
        </w:rPr>
        <w:t>倍关系的同种导线连在一起，流过</w:t>
      </w:r>
      <w:r>
        <w:rPr>
          <w:rFonts w:cs="Times;Times New Roman" w:ascii="Times;Times New Roman" w:hAnsi="Times;Times New Roman"/>
          <w:sz w:val="21"/>
          <w:szCs w:val="21"/>
        </w:rPr>
        <w:t>AB</w:t>
      </w:r>
      <w:r>
        <w:rPr>
          <w:rFonts w:ascii="Times;Times New Roman" w:hAnsi="Times;Times New Roman" w:cs="Times;Times New Roman"/>
          <w:sz w:val="21"/>
          <w:szCs w:val="21"/>
        </w:rPr>
        <w:t>的电流为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AB</w:t>
      </w:r>
      <w:r>
        <w:rPr>
          <w:rFonts w:ascii="Times;Times New Roman" w:hAnsi="Times;Times New Roman" w:cs="Times;Times New Roman"/>
          <w:sz w:val="21"/>
          <w:szCs w:val="21"/>
        </w:rPr>
        <w:t>，流过</w:t>
      </w:r>
      <w:r>
        <w:rPr>
          <w:rFonts w:cs="Times;Times New Roman" w:ascii="Times;Times New Roman" w:hAnsi="Times;Times New Roman"/>
          <w:sz w:val="21"/>
          <w:szCs w:val="21"/>
        </w:rPr>
        <w:t>BC</w:t>
      </w:r>
      <w:r>
        <w:rPr>
          <w:rFonts w:ascii="Times;Times New Roman" w:hAnsi="Times;Times New Roman" w:cs="Times;Times New Roman"/>
          <w:sz w:val="21"/>
          <w:szCs w:val="21"/>
        </w:rPr>
        <w:t>的电流为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BC</w:t>
      </w:r>
      <w:r>
        <w:rPr>
          <w:rFonts w:ascii="Times;Times New Roman" w:hAnsi="Times;Times New Roman" w:cs="Times;Times New Roman"/>
          <w:sz w:val="21"/>
          <w:szCs w:val="21"/>
        </w:rPr>
        <w:t>，则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AB</w:t>
      </w:r>
      <w:r>
        <w:rPr>
          <w:rFonts w:ascii="Times;Times New Roman" w:hAnsi="Times;Times New Roman" w:cs="Times;Times New Roman"/>
          <w:sz w:val="21"/>
          <w:szCs w:val="21"/>
        </w:rPr>
        <w:t>与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BC</w:t>
      </w:r>
      <w:r>
        <w:rPr>
          <w:rFonts w:ascii="Times;Times New Roman" w:hAnsi="Times;Times New Roman" w:cs="Times;Times New Roman"/>
          <w:sz w:val="21"/>
          <w:szCs w:val="21"/>
        </w:rPr>
        <w:t>的关系为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AB</w:t>
      </w:r>
      <w:r>
        <w:rPr>
          <w:rFonts w:cs="Times;Times New Roman" w:ascii="Times;Times New Roman" w:hAnsi="Times;Times New Roman"/>
          <w:sz w:val="21"/>
          <w:szCs w:val="21"/>
          <w:u w:val="single"/>
        </w:rPr>
        <w:t xml:space="preserve">     </w:t>
      </w:r>
      <w:r>
        <w:rPr>
          <w:rFonts w:cs="Times;Times New Roman" w:ascii="Times;Times New Roman" w:hAnsi="Times;Times New Roman"/>
          <w:sz w:val="21"/>
          <w:szCs w:val="21"/>
        </w:rPr>
        <w:t>I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BC</w:t>
      </w:r>
      <w:r>
        <w:rPr>
          <w:rFonts w:ascii="Times;Times New Roman" w:hAnsi="Times;Times New Roman" w:cs="Times;Times New Roman"/>
          <w:sz w:val="21"/>
          <w:szCs w:val="21"/>
        </w:rPr>
        <w:t>，</w:t>
      </w:r>
      <w:r>
        <w:rPr>
          <w:rFonts w:cs="Times;Times New Roman" w:ascii="Times;Times New Roman" w:hAnsi="Times;Times New Roman"/>
          <w:i/>
          <w:sz w:val="21"/>
          <w:szCs w:val="21"/>
        </w:rPr>
        <w:t>R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AB</w:t>
      </w:r>
      <w:r>
        <w:rPr>
          <w:rFonts w:cs="Times;Times New Roman" w:ascii="Times;Times New Roman" w:hAnsi="Times;Times New Roman"/>
          <w:sz w:val="21"/>
          <w:szCs w:val="21"/>
          <w:u w:val="single"/>
        </w:rPr>
        <w:t xml:space="preserve">    </w:t>
      </w:r>
      <w:r>
        <w:rPr>
          <w:rFonts w:cs="Times;Times New Roman" w:ascii="Times;Times New Roman" w:hAnsi="Times;Times New Roman"/>
          <w:i/>
          <w:sz w:val="21"/>
          <w:szCs w:val="21"/>
        </w:rPr>
        <w:t>R</w:t>
      </w:r>
      <w:r>
        <w:rPr>
          <w:rFonts w:cs="Times;Times New Roman" w:ascii="Times;Times New Roman" w:hAnsi="Times;Times New Roman"/>
          <w:sz w:val="21"/>
          <w:szCs w:val="21"/>
          <w:vertAlign w:val="subscript"/>
        </w:rPr>
        <w:t>BC</w:t>
      </w:r>
      <w:r>
        <w:rPr>
          <w:rFonts w:ascii="Times;Times New Roman" w:hAnsi="Times;Times New Roman" w:cs="Times;Times New Roman"/>
          <w:sz w:val="21"/>
          <w:szCs w:val="21"/>
        </w:rPr>
        <w:t>。（填“</w:t>
      </w:r>
      <w:r>
        <w:rPr>
          <w:rFonts w:cs="Times;Times New Roman" w:ascii="Times;Times New Roman" w:hAnsi="Times;Times New Roman"/>
          <w:sz w:val="21"/>
          <w:szCs w:val="21"/>
        </w:rPr>
        <w:t>&gt;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Times;Times New Roman" w:hAnsi="Times;Times New Roman" w:cs="Times;Times New Roman"/>
          <w:sz w:val="21"/>
          <w:szCs w:val="21"/>
        </w:rPr>
        <w:t>、“</w:t>
      </w:r>
      <w:r>
        <w:rPr>
          <w:rFonts w:cs="Times;Times New Roman" w:ascii="Times;Times New Roman" w:hAnsi="Times;Times New Roman"/>
          <w:sz w:val="21"/>
          <w:szCs w:val="21"/>
        </w:rPr>
        <w:t>&lt;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Times;Times New Roman" w:hAnsi="Times;Times New Roman" w:cs="Times;Times New Roman"/>
          <w:sz w:val="21"/>
          <w:szCs w:val="21"/>
        </w:rPr>
        <w:t>或“</w:t>
      </w:r>
      <w:r>
        <w:rPr>
          <w:rFonts w:cs="Times;Times New Roman" w:ascii="Times;Times New Roman" w:hAnsi="Times;Times New Roman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ascii="Times;Times New Roman" w:hAnsi="Times;Times New Roman" w:cs="Times;Times New Roman"/>
          <w:sz w:val="21"/>
          <w:szCs w:val="21"/>
        </w:rPr>
        <w:t>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auto" w:line="240"/>
        <w:textAlignment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选择题（共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小题为单选；第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小题为多选；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（苏州）在①陶瓷②铜③盐水④塑料⑤玻璃⑥水银六种物质中，通常情况下属于导体的是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①④⑤</w:t>
      </w:r>
      <w:r>
        <w:rPr>
          <w:szCs w:val="21"/>
          <w:lang w:val="en-US" w:eastAsia="zh-CN"/>
        </w:rPr>
        <w:t xml:space="preserve">    </w:t>
      </w:r>
      <w:r>
        <w:rPr>
          <w:szCs w:val="21"/>
        </w:rPr>
        <w:tab/>
      </w:r>
      <w:r>
        <w:rPr>
          <w:szCs w:val="21"/>
          <w:lang w:val="en-US" w:eastAsia="zh-CN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①⑤⑥</w:t>
      </w:r>
      <w:r>
        <w:rPr>
          <w:szCs w:val="21"/>
          <w:lang w:val="en-US" w:eastAsia="zh-CN"/>
        </w:rPr>
        <w:t xml:space="preserve">      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②③④</w:t>
      </w:r>
      <w:r>
        <w:rPr>
          <w:szCs w:val="21"/>
        </w:rPr>
        <w:tab/>
      </w:r>
      <w:r>
        <w:rPr>
          <w:szCs w:val="21"/>
          <w:lang w:val="en-US" w:eastAsia="zh-CN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②③⑥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（邵阳市）如果不考虑温度的影响，导体电阻的大小与下列哪个因素无关</w:t>
      </w:r>
      <w:r>
        <w:rPr>
          <w:szCs w:val="21"/>
        </w:rPr>
        <w:t>（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导体的材料</w:t>
      </w:r>
      <w:r>
        <w:rPr>
          <w:rFonts w:cs="宋体" w:ascii="宋体" w:hAnsi="宋体"/>
          <w:szCs w:val="21"/>
        </w:rPr>
        <w:tab/>
        <w:tab/>
        <w:tab/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导体的长度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导体的横截面积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导体两端的电压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（德阳）如图所示，开关闭合，两个灯泡都不发光，电流表指针几乎不动，而电压表指针有明显偏转，该电路故障可能是（　　）</w:t>
      </w:r>
    </w:p>
    <w:p>
      <w:pPr>
        <w:pStyle w:val="Normal"/>
        <w:spacing w:lineRule="auto" w:line="2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电流表开路，并且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灯丝断了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灯丝断了</w:t>
      </w:r>
    </w:p>
    <w:p>
      <w:pPr>
        <w:pStyle w:val="Normal"/>
        <w:spacing w:lineRule="auto" w:line="24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开路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短路</w:t>
      </w:r>
    </w:p>
    <w:p>
      <w:pPr>
        <w:pStyle w:val="DefaultParagraph"/>
        <w:spacing w:lineRule="auto" w:line="24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（广元）如图所示的电路中，电源电压保持不变，闭合开关</w:t>
      </w:r>
      <w:r>
        <w:rPr>
          <w:color w:val="000000"/>
        </w:rPr>
        <w:t>S</w:t>
      </w:r>
      <w:r>
        <w:rPr>
          <w:color w:val="000000"/>
        </w:rPr>
        <w:t>后，当滑动变阻器的滑片</w:t>
      </w:r>
      <w:r>
        <w:rPr>
          <w:color w:val="000000"/>
        </w:rPr>
        <w:t>P</w:t>
      </w:r>
      <w:r>
        <w:rPr>
          <w:color w:val="000000"/>
        </w:rPr>
        <w:t>向</w:t>
      </w:r>
      <w:r>
        <w:rPr>
          <w:color w:val="000000"/>
        </w:rPr>
        <w:t>右</w:t>
      </w:r>
      <w:r>
        <w:rPr>
          <w:color w:val="000000"/>
        </w:rPr>
        <w:t>移动时，下列判断正确的是（　　）</w:t>
      </w:r>
      <w:r>
        <w:rPr>
          <w:rFonts w:cs="Times New Roman" w:eastAsia="Times New Roman"/>
          <w:color w:val="000000"/>
          <w:sz w:val="10"/>
          <w:szCs w:val="10"/>
        </w:rPr>
        <w:t xml:space="preserve"> </w:t>
      </w:r>
    </w:p>
    <w:p>
      <w:pPr>
        <w:pStyle w:val="DefaultParagraph"/>
        <w:spacing w:lineRule="auto" w:line="24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ab/>
      </w:r>
      <w:r>
        <w:rPr>
          <w:color w:val="000000"/>
        </w:rPr>
        <w:t>电流表示数变大，电压表示数变小，灯泡变暗</w:t>
      </w:r>
    </w:p>
    <w:p>
      <w:pPr>
        <w:pStyle w:val="DefaultParagraph"/>
        <w:spacing w:lineRule="auto" w:line="24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ab/>
      </w:r>
      <w:r>
        <w:rPr>
          <w:color w:val="000000"/>
        </w:rPr>
        <w:t>电流表示数变大，电压表示数变大，灯泡变亮</w:t>
      </w:r>
    </w:p>
    <w:p>
      <w:pPr>
        <w:pStyle w:val="DefaultParagraph"/>
        <w:spacing w:lineRule="auto" w:line="24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ab/>
      </w:r>
      <w:r>
        <w:rPr>
          <w:color w:val="000000"/>
        </w:rPr>
        <w:t>电流表示数变小，电压表示数变小，灯泡变亮</w:t>
      </w:r>
    </w:p>
    <w:p>
      <w:pPr>
        <w:pStyle w:val="DefaultParagraph"/>
        <w:spacing w:lineRule="auto" w:line="240"/>
        <w:rPr>
          <w:color w:val="000000"/>
        </w:rPr>
      </w:pPr>
      <w:r>
        <w:rPr/>
        <w:t>D</w:t>
      </w:r>
      <w:r>
        <w:rPr/>
        <w:t>．</w:t>
      </w:r>
      <w:r>
        <w:rPr/>
        <w:tab/>
      </w:r>
      <w:r>
        <w:rPr/>
        <w:t>电流表示数变小，电压表示数变大，灯泡变暗</w:t>
      </w:r>
    </w:p>
    <w:p>
      <w:pPr>
        <w:pStyle w:val="DefaultParagraph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Paragraph"/>
        <w:spacing w:lineRule="auto" w:line="240"/>
        <w:jc w:val="both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（湖州）如图所示电路，研究串联电路中电流的特点实验时电流表甲和乙的示数分别为</w:t>
      </w:r>
      <w:r>
        <w:rPr>
          <w:color w:val="000000"/>
        </w:rPr>
        <w:t>0.18</w:t>
      </w:r>
      <w:r>
        <w:rPr>
          <w:color w:val="000000"/>
        </w:rPr>
        <w:t>安和</w:t>
      </w:r>
      <w:r>
        <w:rPr>
          <w:color w:val="000000"/>
        </w:rPr>
        <w:t>0.16</w:t>
      </w:r>
      <w:r>
        <w:rPr>
          <w:color w:val="000000"/>
        </w:rPr>
        <w:t>安，造成两个电流表示数不同的原因可能是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DefaultParagraph"/>
        <w:spacing w:lineRule="auto" w:line="240"/>
        <w:jc w:val="both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电流表的缘故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．灯泡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电阻不同</w:t>
      </w:r>
    </w:p>
    <w:p>
      <w:pPr>
        <w:pStyle w:val="DefaultParagraph"/>
        <w:spacing w:lineRule="auto" w:line="240"/>
        <w:jc w:val="both"/>
        <w:rPr>
          <w:color w:val="000000"/>
        </w:rPr>
      </w:pPr>
      <w:r>
        <w:rPr/>
        <w:t>C</w:t>
      </w:r>
      <w:r>
        <w:rPr/>
        <w:t>．导线有电阻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 </w:t>
      </w:r>
      <w:r>
        <w:rPr/>
        <w:t>D</w:t>
      </w:r>
      <w:r>
        <w:rPr/>
        <w:t>．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在电路中的位置</w:t>
      </w:r>
    </w:p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67310</wp:posOffset>
                </wp:positionV>
                <wp:extent cx="5960745" cy="1039495"/>
                <wp:effectExtent l="0" t="0" r="0" b="0"/>
                <wp:wrapNone/>
                <wp:docPr id="3" name="组合 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880" cy="1039320"/>
                          <a:chOff x="0" y="0"/>
                          <a:chExt cx="5960880" cy="1039320"/>
                        </a:xfrm>
                      </wpg:grpSpPr>
                      <pic:pic xmlns:pic="http://schemas.openxmlformats.org/drawingml/2006/picture">
                        <pic:nvPicPr>
                          <pic:cNvPr id="4" name="Picture24" descr="莲山课件(www.5ykj.com)--教育资源门户，提供试卷、教案、课件、论文、素材及各类教学资源下载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0800"/>
                            <a:ext cx="1479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7" descr=" 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10840" y="0"/>
                            <a:ext cx="18496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578" descr="莲山课件(www.5ykj.com)--教育资源门户，提供试卷、教案、课件、论文、素材及各类教学资源下载！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22200" y="25920"/>
                            <a:ext cx="155628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9" style="position:absolute;margin-left:-5.95pt;margin-top:5.3pt;width:469.3pt;height:81.85pt" coordorigin="-119,106" coordsize="9386,1637">
                <v:shape id="shape_0" ID="Picture24" stroked="f" o:allowincell="f" style="position:absolute;left:-119;top:123;width:2329;height:16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77" stroked="f" o:allowincell="f" style="position:absolute;left:6355;top:106;width:2912;height:15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8" stroked="f" o:allowincell="f" style="position:absolute;left:3223;top:147;width:2450;height:157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color w:val="000000"/>
          <w:lang w:val="en-US"/>
        </w:rPr>
      </w:pPr>
      <w:r>
        <w:rPr>
          <w:rFonts w:eastAsia="Times New Roman"/>
          <w:szCs w:val="21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题图</w:t>
      </w:r>
      <w:r>
        <w:rPr>
          <w:rFonts w:eastAsia="Times New Roman"/>
          <w:b/>
          <w:bCs/>
          <w:szCs w:val="21"/>
        </w:rPr>
        <w:t xml:space="preserve">             </w:t>
      </w:r>
      <w:r>
        <w:rPr>
          <w:rFonts w:eastAsia="Times New Roman"/>
          <w:b/>
          <w:bCs/>
          <w:szCs w:val="21"/>
          <w:lang w:val="en-US" w:eastAsia="zh-CN"/>
        </w:rPr>
        <w:t xml:space="preserve">           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题图</w:t>
      </w:r>
      <w:r>
        <w:rPr>
          <w:rFonts w:eastAsia="Times New Roman"/>
          <w:b/>
          <w:bCs/>
          <w:szCs w:val="21"/>
        </w:rPr>
        <w:t xml:space="preserve">                 </w:t>
      </w:r>
      <w:r>
        <w:rPr>
          <w:rFonts w:eastAsia="Times New Roman"/>
          <w:b/>
          <w:bCs/>
          <w:szCs w:val="21"/>
          <w:lang w:val="en-US" w:eastAsia="zh-CN"/>
        </w:rPr>
        <w:t xml:space="preserve">      </w:t>
      </w:r>
      <w:r>
        <w:rPr>
          <w:b/>
          <w:bCs/>
          <w:szCs w:val="21"/>
        </w:rPr>
        <w:t>第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题图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>
          <w:szCs w:val="21"/>
        </w:rPr>
        <w:t>11</w:t>
      </w:r>
      <w:r>
        <w:rPr>
          <w:szCs w:val="21"/>
        </w:rPr>
        <w:t>、（益阳）</w:t>
      </w:r>
      <w:r>
        <w:rPr>
          <w:rFonts w:cs="宋体"/>
        </w:rPr>
        <w:t>如</w:t>
      </w:r>
      <w:r>
        <w:rPr>
          <w:rFonts w:cs="宋体"/>
        </w:rPr>
        <w:t>下</w:t>
      </w:r>
      <w:r>
        <w:rPr>
          <w:rFonts w:cs="宋体"/>
        </w:rPr>
        <w:t>图所示</w:t>
      </w:r>
      <w:r>
        <w:rPr>
          <w:rFonts w:cs="宋体"/>
        </w:rPr>
        <w:t>，连入电路中的</w:t>
      </w:r>
      <w:r>
        <w:rPr>
          <w:rFonts w:cs="宋体"/>
        </w:rPr>
        <w:t>电阻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cs="宋体"/>
        </w:rPr>
        <w:t>、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宋体"/>
        </w:rPr>
        <w:t>、</w:t>
      </w:r>
      <w:r>
        <w:rPr>
          <w:i/>
        </w:rPr>
        <w:t>R</w:t>
      </w:r>
      <w:r>
        <w:rPr>
          <w:vertAlign w:val="subscript"/>
        </w:rPr>
        <w:t>3</w:t>
      </w:r>
      <w:r>
        <w:rPr>
          <w:rFonts w:cs="宋体"/>
        </w:rPr>
        <w:t>允许通过的最大电流分别为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宋体"/>
        </w:rPr>
        <w:t>、</w:t>
      </w:r>
      <w:r>
        <w:rPr>
          <w:i/>
        </w:rPr>
        <w:t>I</w:t>
      </w:r>
      <w:r>
        <w:rPr>
          <w:vertAlign w:val="subscript"/>
        </w:rPr>
        <w:t>2</w:t>
      </w:r>
      <w:r>
        <w:rPr>
          <w:rFonts w:cs="宋体"/>
        </w:rPr>
        <w:t>、</w:t>
      </w:r>
      <w:r>
        <w:rPr>
          <w:i/>
        </w:rPr>
        <w:t>I</w:t>
      </w:r>
      <w:r>
        <w:rPr>
          <w:vertAlign w:val="subscript"/>
        </w:rPr>
        <w:t>3</w:t>
      </w:r>
      <w:r>
        <w:rPr>
          <w:rFonts w:cs="宋体"/>
        </w:rPr>
        <w:t>，且</w:t>
      </w:r>
      <w:r>
        <w:rPr>
          <w:i/>
        </w:rPr>
        <w:t>I</w:t>
      </w:r>
      <w:r>
        <w:rPr>
          <w:vertAlign w:val="subscript"/>
        </w:rPr>
        <w:t>1</w:t>
      </w:r>
      <w:r>
        <w:rPr>
          <w:rFonts w:cs="宋体"/>
        </w:rPr>
        <w:t>＞</w:t>
      </w:r>
      <w:r>
        <w:rPr>
          <w:i/>
        </w:rPr>
        <w:t>I</w:t>
      </w:r>
      <w:r>
        <w:rPr>
          <w:vertAlign w:val="subscript"/>
        </w:rPr>
        <w:t>2</w:t>
      </w:r>
      <w:r>
        <w:rPr>
          <w:rFonts w:cs="宋体"/>
        </w:rPr>
        <w:t>＞</w:t>
      </w:r>
      <w:r>
        <w:rPr>
          <w:i/>
        </w:rPr>
        <w:t>I</w:t>
      </w:r>
      <w:r>
        <w:rPr>
          <w:vertAlign w:val="subscript"/>
        </w:rPr>
        <w:t>3</w:t>
      </w:r>
      <w:r>
        <w:rPr>
          <w:rFonts w:cs="宋体"/>
        </w:rPr>
        <w:t>，</w:t>
      </w:r>
      <w:r>
        <w:rPr>
          <w:rFonts w:cs="宋体"/>
        </w:rPr>
        <w:t>则</w:t>
      </w:r>
      <w:r>
        <w:rPr>
          <w:rFonts w:cs="宋体"/>
        </w:rPr>
        <w:t>此部分</w:t>
      </w:r>
      <w:r>
        <w:rPr>
          <w:rFonts w:cs="宋体"/>
        </w:rPr>
        <w:t>电路中允许通过的最大电流是</w:t>
      </w:r>
      <w:r>
        <w:rPr>
          <w:szCs w:val="21"/>
        </w:rPr>
        <w:t>（　　）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auto" w:line="240"/>
        <w:ind w:left="84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0</wp:posOffset>
                </wp:positionH>
                <wp:positionV relativeFrom="paragraph">
                  <wp:posOffset>175260</wp:posOffset>
                </wp:positionV>
                <wp:extent cx="2352675" cy="430530"/>
                <wp:effectExtent l="0" t="0" r="0" b="0"/>
                <wp:wrapNone/>
                <wp:docPr id="4" name="组合 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430560"/>
                          <a:chOff x="0" y="0"/>
                          <a:chExt cx="2352600" cy="430560"/>
                        </a:xfrm>
                      </wpg:grpSpPr>
                      <wpg:grpSp>
                        <wpg:cNvGrpSpPr/>
                        <wpg:grpSpPr>
                          <a:xfrm>
                            <a:off x="0" y="258480"/>
                            <a:ext cx="22860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432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2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420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728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0"/>
                            <a:ext cx="68580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8" style="position:absolute;margin-left:105pt;margin-top:13.8pt;width:185.25pt;height:33.9pt" coordorigin="2100,276" coordsize="3705,678">
                <v:group id="shape_0" alt="组合 559" style="position:absolute;left:2100;top:683;width:3599;height:163">
                  <v:line id="shape_0" from="2100,765" to="5699,765" ID="直线 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561" fillcolor="white" stroked="t" o:allowincell="f" style="position:absolute;left:2370;top:690;width:71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62" fillcolor="white" stroked="t" o:allowincell="f" style="position:absolute;left:3450;top:684;width:71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63" fillcolor="white" stroked="t" o:allowincell="f" style="position:absolute;left:4620;top:683;width:71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0;top:330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303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276;width:107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>
          <w:rFonts w:cs="宋体"/>
        </w:rPr>
        <w:t>．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</w:t>
        <w:tab/>
        <w:t>B</w:t>
      </w:r>
      <w:r>
        <w:rPr>
          <w:rFonts w:cs="宋体"/>
        </w:rPr>
        <w:t>．</w:t>
      </w:r>
      <w:r>
        <w:rPr>
          <w:i/>
        </w:rPr>
        <w:t>I</w:t>
      </w:r>
      <w:r>
        <w:rPr>
          <w:vertAlign w:val="subscript"/>
        </w:rPr>
        <w:t>2</w:t>
      </w:r>
      <w:r>
        <w:rPr/>
        <w:tab/>
        <w:t>C</w:t>
      </w:r>
      <w:r>
        <w:rPr>
          <w:rFonts w:cs="宋体"/>
        </w:rPr>
        <w:t>．</w:t>
      </w:r>
      <w:r>
        <w:rPr>
          <w:i/>
        </w:rPr>
        <w:t>I</w:t>
      </w:r>
      <w:r>
        <w:rPr>
          <w:vertAlign w:val="subscript"/>
        </w:rPr>
        <w:t xml:space="preserve">3 </w:t>
      </w:r>
      <w:r>
        <w:rPr/>
        <w:tab/>
        <w:t>D</w:t>
      </w:r>
      <w:r>
        <w:rPr>
          <w:rFonts w:cs="宋体"/>
        </w:rPr>
        <w:t>．</w:t>
      </w:r>
      <w:r>
        <w:rPr>
          <w:i/>
        </w:rPr>
        <w:t>I</w:t>
      </w:r>
      <w:r>
        <w:rPr>
          <w:vertAlign w:val="subscript"/>
        </w:rPr>
        <w:t>1</w:t>
      </w:r>
      <w:r>
        <w:rPr>
          <w:rFonts w:cs="宋体"/>
        </w:rPr>
        <w:t>＋</w:t>
      </w:r>
      <w:r>
        <w:rPr>
          <w:i/>
        </w:rPr>
        <w:t>I</w:t>
      </w:r>
      <w:r>
        <w:rPr>
          <w:vertAlign w:val="subscript"/>
        </w:rPr>
        <w:t>2</w:t>
      </w:r>
      <w:r>
        <w:rPr>
          <w:rFonts w:cs="宋体"/>
        </w:rPr>
        <w:t>＋</w:t>
      </w:r>
      <w:r>
        <w:rPr>
          <w:i/>
        </w:rPr>
        <w:t>I</w:t>
      </w:r>
      <w:r>
        <w:rPr>
          <w:vertAlign w:val="subscript"/>
        </w:rPr>
        <w:t>3</w:t>
      </w:r>
    </w:p>
    <w:p>
      <w:pPr>
        <w:pStyle w:val="Normal"/>
        <w:spacing w:lineRule="auto" w:line="240"/>
        <w:ind w:left="840" w:hanging="420"/>
        <w:rPr/>
      </w:pPr>
      <w:r>
        <w:rPr/>
      </w:r>
    </w:p>
    <w:p>
      <w:pPr>
        <w:pStyle w:val="Normal"/>
        <w:spacing w:lineRule="auto" w:line="240"/>
        <w:ind w:left="840" w:hanging="420"/>
        <w:rPr/>
      </w:pPr>
      <w:r>
        <w:rPr/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spacing w:lineRule="auto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（</w:t>
      </w:r>
      <w:r>
        <w:rPr>
          <w:szCs w:val="21"/>
        </w:rPr>
        <w:t>2014•</w:t>
      </w:r>
      <w:r>
        <w:rPr>
          <w:szCs w:val="21"/>
        </w:rPr>
        <w:t>黔东南州）关于电流表和电压表的使用，下列说法正确的是（　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3"/>
        <w:gridCol w:w="8334"/>
      </w:tblGrid>
      <w:tr>
        <w:trPr/>
        <w:tc>
          <w:tcPr>
            <w:tcW w:w="2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</w:t>
            </w:r>
          </w:p>
        </w:tc>
        <w:tc>
          <w:tcPr>
            <w:tcW w:w="8334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使用前都应检查指针是否指零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</w:t>
            </w:r>
          </w:p>
        </w:tc>
        <w:tc>
          <w:tcPr>
            <w:tcW w:w="8334" w:type="dxa"/>
            <w:tcBorders/>
          </w:tcPr>
          <w:p>
            <w:pPr>
              <w:pStyle w:val="DefaultParagraph"/>
              <w:spacing w:lineRule="auto" w:line="240"/>
              <w:rPr/>
            </w:pPr>
            <w:r>
              <w:rPr>
                <w:szCs w:val="21"/>
              </w:rPr>
              <w:t>若有两个量程，一般都先用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量程“试触”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</w:t>
            </w:r>
          </w:p>
        </w:tc>
        <w:tc>
          <w:tcPr>
            <w:tcW w:w="8334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两表都不能将两接线柱直接接到电源的两极上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503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</w:t>
            </w:r>
          </w:p>
        </w:tc>
        <w:tc>
          <w:tcPr>
            <w:tcW w:w="8334" w:type="dxa"/>
            <w:tcBorders/>
          </w:tcPr>
          <w:p>
            <w:pPr>
              <w:pStyle w:val="DefaultParagraph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接入电路时，都应使电流从正接线柱流入，从负接线柱流出</w:t>
            </w:r>
          </w:p>
        </w:tc>
      </w:tr>
    </w:tbl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>
          <w:szCs w:val="21"/>
        </w:rPr>
        <w:t>13</w:t>
      </w:r>
      <w:r>
        <w:rPr>
          <w:szCs w:val="21"/>
        </w:rPr>
        <w:t>、在“探究影响导体电阻大小的因素”的活动中，小明发现实验器材中金属丝只有一根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它器材足够，如果要他完成下面的一些实验探究活动，其中他</w:t>
      </w:r>
      <w:r>
        <w:rPr>
          <w:szCs w:val="21"/>
          <w:em w:val="underDot"/>
        </w:rPr>
        <w:t>能</w:t>
      </w:r>
      <w:r>
        <w:rPr>
          <w:szCs w:val="21"/>
        </w:rPr>
        <w:t>完成的是（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探究导体电阻与长度的关系　　　</w:t>
      </w:r>
      <w:r>
        <w:rPr>
          <w:szCs w:val="21"/>
        </w:rPr>
        <w:t>B</w:t>
      </w:r>
      <w:r>
        <w:rPr>
          <w:szCs w:val="21"/>
        </w:rPr>
        <w:t>．探究导体电阻与横截面积的关系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探究导体电阻与材料的关系　　　</w:t>
      </w:r>
      <w:r>
        <w:rPr>
          <w:szCs w:val="21"/>
        </w:rPr>
        <w:t>D</w:t>
      </w:r>
      <w:r>
        <w:rPr>
          <w:szCs w:val="21"/>
        </w:rPr>
        <w:t>．探究导体电阻与温度的关系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与计算题（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4</w:t>
      </w:r>
      <w:r>
        <w:rPr>
          <w:rFonts w:ascii="宋体" w:hAnsi="宋体" w:cs="宋体"/>
          <w:szCs w:val="21"/>
          <w:lang w:bidi="he-IL"/>
        </w:rPr>
        <w:t>、（</w:t>
      </w:r>
      <w:r>
        <w:rPr>
          <w:rFonts w:cs="宋体" w:ascii="宋体" w:hAnsi="宋体"/>
          <w:szCs w:val="21"/>
          <w:lang w:bidi="he-IL"/>
        </w:rPr>
        <w:t>6</w:t>
      </w:r>
      <w:r>
        <w:rPr>
          <w:rFonts w:ascii="宋体" w:hAnsi="宋体" w:cs="宋体"/>
          <w:szCs w:val="21"/>
          <w:lang w:bidi="he-IL"/>
        </w:rPr>
        <w:t>分）</w:t>
      </w:r>
      <w:r>
        <w:rPr>
          <w:rFonts w:ascii="宋体" w:hAnsi="宋体" w:cs="宋体"/>
          <w:szCs w:val="21"/>
          <w:lang w:bidi="he-IL"/>
        </w:rPr>
        <w:t>（菏泽）根据图</w:t>
      </w:r>
      <w:r>
        <w:rPr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所示的实物连接图，在图</w:t>
      </w:r>
      <w:r>
        <w:rPr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的框中画出电路图．</w:t>
      </w:r>
    </w:p>
    <w:p>
      <w:pPr>
        <w:pStyle w:val="Normal"/>
        <w:spacing w:lineRule="auto" w:line="240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41910</wp:posOffset>
            </wp:positionV>
            <wp:extent cx="4885055" cy="1600200"/>
            <wp:effectExtent l="0" t="0" r="0" b="0"/>
            <wp:wrapNone/>
            <wp:docPr id="5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bidi="he-IL"/>
        </w:rPr>
        <w:t xml:space="preserve">   </w:t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3285</wp:posOffset>
                </wp:positionH>
                <wp:positionV relativeFrom="paragraph">
                  <wp:posOffset>457835</wp:posOffset>
                </wp:positionV>
                <wp:extent cx="1965325" cy="1288415"/>
                <wp:effectExtent l="0" t="0" r="3175" b="0"/>
                <wp:wrapNone/>
                <wp:docPr id="6" name="组合 904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288440"/>
                          <a:chOff x="0" y="0"/>
                          <a:chExt cx="1965240" cy="1288440"/>
                        </a:xfrm>
                      </wpg:grpSpPr>
                      <wps:wsp>
                        <wps:cNvSpPr txBox="1"/>
                        <wps:spPr>
                          <a:xfrm>
                            <a:off x="768960" y="991080"/>
                            <a:ext cx="551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65240" cy="11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3428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34280" cy="117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9880" y="0"/>
                                  <a:ext cx="464040" cy="472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xjhsy8" descr="w7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720" y="70560"/>
                                    <a:ext cx="463680" cy="402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184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i w:val="false"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320" y="14040"/>
                                  <a:ext cx="835200" cy="47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47448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5640" y="146880"/>
                                      <a:ext cx="7884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0" h="423">
                                          <a:moveTo>
                                            <a:pt x="0" y="304"/>
                                          </a:moveTo>
                                          <a:lnTo>
                                            <a:pt x="0" y="423"/>
                                          </a:lnTo>
                                          <a:lnTo>
                                            <a:pt x="237" y="121"/>
                                          </a:lnTo>
                                          <a:lnTo>
                                            <a:pt x="240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e4b6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4480" cy="27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240840"/>
                                        <a:ext cx="394200" cy="3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7960"/>
                                        <a:ext cx="474480" cy="92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0" h="252">
                                            <a:moveTo>
                                              <a:pt x="0" y="252"/>
                                            </a:moveTo>
                                            <a:lnTo>
                                              <a:pt x="249" y="0"/>
                                            </a:lnTo>
                                            <a:lnTo>
                                              <a:pt x="1200" y="0"/>
                                            </a:lnTo>
                                            <a:lnTo>
                                              <a:pt x="999" y="252"/>
                                            </a:lnTo>
                                            <a:lnTo>
                                              <a:pt x="0" y="25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0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65760" y="127800"/>
                                        <a:ext cx="4716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1680"/>
                                          <a:ext cx="47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60"/>
                                            <a:ext cx="47160" cy="2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a84300"/>
                                              </a:gs>
                                              <a:gs pos="50000">
                                                <a:srgbClr val="ff6600"/>
                                              </a:gs>
                                              <a:gs pos="100000">
                                                <a:srgbClr val="a84300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424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6600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520" y="0"/>
                                          <a:ext cx="42480" cy="43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080" y="17640"/>
                                            <a:ext cx="2232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757575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757575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2480" cy="39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0080" y="13320"/>
                                              <a:ext cx="22320" cy="108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9360"/>
                                              <a:ext cx="42480" cy="29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blipFill rotWithShape="0">
                                              <a:blip r:embed="rId21"/>
                                              <a:tile tx="0" ty="0" sx="100000" sy="100000" algn="ctr"/>
                                            </a:blip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248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08800" y="118800"/>
                                        <a:ext cx="67320" cy="3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b2b2b2"/>
                                      </a:solidFill>
                                      <a:ln w="324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5280" y="121320"/>
                                        <a:ext cx="55080" cy="25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9240" y="135360"/>
                                        <a:ext cx="47520" cy="4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520" cy="41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32400"/>
                                            <a:ext cx="25920" cy="9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592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98" h="198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01" y="157"/>
                                                  </a:lnTo>
                                                  <a:lnTo>
                                                    <a:pt x="110" y="167"/>
                                                  </a:lnTo>
                                                  <a:lnTo>
                                                    <a:pt x="121" y="173"/>
                                                  </a:lnTo>
                                                  <a:lnTo>
                                                    <a:pt x="136" y="178"/>
                                                  </a:lnTo>
                                                  <a:lnTo>
                                                    <a:pt x="153" y="186"/>
                                                  </a:lnTo>
                                                  <a:lnTo>
                                                    <a:pt x="174" y="190"/>
                                                  </a:lnTo>
                                                  <a:lnTo>
                                                    <a:pt x="188" y="191"/>
                                                  </a:lnTo>
                                                  <a:lnTo>
                                                    <a:pt x="205" y="194"/>
                                                  </a:lnTo>
                                                  <a:lnTo>
                                                    <a:pt x="222" y="195"/>
                                                  </a:lnTo>
                                                  <a:lnTo>
                                                    <a:pt x="243" y="198"/>
                                                  </a:lnTo>
                                                  <a:lnTo>
                                                    <a:pt x="257" y="198"/>
                                                  </a:lnTo>
                                                  <a:lnTo>
                                                    <a:pt x="278" y="195"/>
                                                  </a:lnTo>
                                                  <a:lnTo>
                                                    <a:pt x="295" y="194"/>
                                                  </a:lnTo>
                                                  <a:lnTo>
                                                    <a:pt x="315" y="191"/>
                                                  </a:lnTo>
                                                  <a:lnTo>
                                                    <a:pt x="332" y="190"/>
                                                  </a:lnTo>
                                                  <a:lnTo>
                                                    <a:pt x="349" y="185"/>
                                                  </a:lnTo>
                                                  <a:lnTo>
                                                    <a:pt x="366" y="181"/>
                                                  </a:lnTo>
                                                  <a:lnTo>
                                                    <a:pt x="380" y="173"/>
                                                  </a:lnTo>
                                                  <a:lnTo>
                                                    <a:pt x="392" y="165"/>
                                                  </a:lnTo>
                                                  <a:lnTo>
                                                    <a:pt x="397" y="160"/>
                                                  </a:lnTo>
                                                  <a:lnTo>
                                                    <a:pt x="405" y="152"/>
                                                  </a:lnTo>
                                                  <a:lnTo>
                                                    <a:pt x="498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00000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60" y="0"/>
                                              <a:ext cx="11520" cy="9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22" h="198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62" y="178"/>
                                                  </a:lnTo>
                                                  <a:lnTo>
                                                    <a:pt x="75" y="186"/>
                                                  </a:lnTo>
                                                  <a:lnTo>
                                                    <a:pt x="96" y="190"/>
                                                  </a:lnTo>
                                                  <a:lnTo>
                                                    <a:pt x="110" y="191"/>
                                                  </a:lnTo>
                                                  <a:lnTo>
                                                    <a:pt x="127" y="194"/>
                                                  </a:lnTo>
                                                  <a:lnTo>
                                                    <a:pt x="144" y="195"/>
                                                  </a:lnTo>
                                                  <a:lnTo>
                                                    <a:pt x="165" y="198"/>
                                                  </a:lnTo>
                                                  <a:lnTo>
                                                    <a:pt x="179" y="198"/>
                                                  </a:lnTo>
                                                  <a:lnTo>
                                                    <a:pt x="200" y="195"/>
                                                  </a:lnTo>
                                                  <a:lnTo>
                                                    <a:pt x="222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404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520" cy="34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7520" cy="349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13" h="718">
                                                  <a:moveTo>
                                                    <a:pt x="26" y="0"/>
                                                  </a:moveTo>
                                                  <a:lnTo>
                                                    <a:pt x="21" y="20"/>
                                                  </a:lnTo>
                                                  <a:lnTo>
                                                    <a:pt x="23" y="29"/>
                                                  </a:lnTo>
                                                  <a:lnTo>
                                                    <a:pt x="25" y="38"/>
                                                  </a:lnTo>
                                                  <a:lnTo>
                                                    <a:pt x="26" y="59"/>
                                                  </a:lnTo>
                                                  <a:lnTo>
                                                    <a:pt x="23" y="73"/>
                                                  </a:lnTo>
                                                  <a:lnTo>
                                                    <a:pt x="17" y="86"/>
                                                  </a:lnTo>
                                                  <a:lnTo>
                                                    <a:pt x="12" y="96"/>
                                                  </a:lnTo>
                                                  <a:lnTo>
                                                    <a:pt x="6" y="113"/>
                                                  </a:lnTo>
                                                  <a:lnTo>
                                                    <a:pt x="6" y="126"/>
                                                  </a:lnTo>
                                                  <a:lnTo>
                                                    <a:pt x="12" y="138"/>
                                                  </a:lnTo>
                                                  <a:lnTo>
                                                    <a:pt x="17" y="149"/>
                                                  </a:lnTo>
                                                  <a:lnTo>
                                                    <a:pt x="29" y="162"/>
                                                  </a:lnTo>
                                                  <a:lnTo>
                                                    <a:pt x="34" y="176"/>
                                                  </a:lnTo>
                                                  <a:lnTo>
                                                    <a:pt x="34" y="185"/>
                                                  </a:lnTo>
                                                  <a:lnTo>
                                                    <a:pt x="30" y="195"/>
                                                  </a:lnTo>
                                                  <a:lnTo>
                                                    <a:pt x="21" y="204"/>
                                                  </a:lnTo>
                                                  <a:lnTo>
                                                    <a:pt x="13" y="216"/>
                                                  </a:lnTo>
                                                  <a:lnTo>
                                                    <a:pt x="8" y="225"/>
                                                  </a:lnTo>
                                                  <a:lnTo>
                                                    <a:pt x="6" y="236"/>
                                                  </a:lnTo>
                                                  <a:lnTo>
                                                    <a:pt x="12" y="248"/>
                                                  </a:lnTo>
                                                  <a:lnTo>
                                                    <a:pt x="19" y="259"/>
                                                  </a:lnTo>
                                                  <a:lnTo>
                                                    <a:pt x="26" y="269"/>
                                                  </a:lnTo>
                                                  <a:lnTo>
                                                    <a:pt x="30" y="278"/>
                                                  </a:lnTo>
                                                  <a:lnTo>
                                                    <a:pt x="34" y="288"/>
                                                  </a:lnTo>
                                                  <a:lnTo>
                                                    <a:pt x="30" y="301"/>
                                                  </a:lnTo>
                                                  <a:lnTo>
                                                    <a:pt x="21" y="313"/>
                                                  </a:lnTo>
                                                  <a:lnTo>
                                                    <a:pt x="12" y="322"/>
                                                  </a:lnTo>
                                                  <a:lnTo>
                                                    <a:pt x="2" y="337"/>
                                                  </a:lnTo>
                                                  <a:lnTo>
                                                    <a:pt x="0" y="349"/>
                                                  </a:lnTo>
                                                  <a:lnTo>
                                                    <a:pt x="4" y="362"/>
                                                  </a:lnTo>
                                                  <a:lnTo>
                                                    <a:pt x="13" y="372"/>
                                                  </a:lnTo>
                                                  <a:lnTo>
                                                    <a:pt x="23" y="383"/>
                                                  </a:lnTo>
                                                  <a:lnTo>
                                                    <a:pt x="33" y="396"/>
                                                  </a:lnTo>
                                                  <a:lnTo>
                                                    <a:pt x="38" y="414"/>
                                                  </a:lnTo>
                                                  <a:lnTo>
                                                    <a:pt x="33" y="431"/>
                                                  </a:lnTo>
                                                  <a:lnTo>
                                                    <a:pt x="23" y="444"/>
                                                  </a:lnTo>
                                                  <a:lnTo>
                                                    <a:pt x="19" y="455"/>
                                                  </a:lnTo>
                                                  <a:lnTo>
                                                    <a:pt x="19" y="466"/>
                                                  </a:lnTo>
                                                  <a:lnTo>
                                                    <a:pt x="21" y="473"/>
                                                  </a:lnTo>
                                                  <a:lnTo>
                                                    <a:pt x="29" y="484"/>
                                                  </a:lnTo>
                                                  <a:lnTo>
                                                    <a:pt x="42" y="499"/>
                                                  </a:lnTo>
                                                  <a:lnTo>
                                                    <a:pt x="64" y="528"/>
                                                  </a:lnTo>
                                                  <a:lnTo>
                                                    <a:pt x="107" y="573"/>
                                                  </a:lnTo>
                                                  <a:lnTo>
                                                    <a:pt x="144" y="609"/>
                                                  </a:lnTo>
                                                  <a:lnTo>
                                                    <a:pt x="166" y="629"/>
                                                  </a:lnTo>
                                                  <a:lnTo>
                                                    <a:pt x="190" y="643"/>
                                                  </a:lnTo>
                                                  <a:lnTo>
                                                    <a:pt x="217" y="660"/>
                                                  </a:lnTo>
                                                  <a:lnTo>
                                                    <a:pt x="255" y="681"/>
                                                  </a:lnTo>
                                                  <a:lnTo>
                                                    <a:pt x="313" y="701"/>
                                                  </a:lnTo>
                                                  <a:lnTo>
                                                    <a:pt x="356" y="710"/>
                                                  </a:lnTo>
                                                  <a:lnTo>
                                                    <a:pt x="401" y="716"/>
                                                  </a:lnTo>
                                                  <a:lnTo>
                                                    <a:pt x="460" y="718"/>
                                                  </a:lnTo>
                                                  <a:lnTo>
                                                    <a:pt x="523" y="716"/>
                                                  </a:lnTo>
                                                  <a:lnTo>
                                                    <a:pt x="578" y="714"/>
                                                  </a:lnTo>
                                                  <a:lnTo>
                                                    <a:pt x="625" y="706"/>
                                                  </a:lnTo>
                                                  <a:lnTo>
                                                    <a:pt x="667" y="697"/>
                                                  </a:lnTo>
                                                  <a:lnTo>
                                                    <a:pt x="697" y="685"/>
                                                  </a:lnTo>
                                                  <a:lnTo>
                                                    <a:pt x="723" y="672"/>
                                                  </a:lnTo>
                                                  <a:lnTo>
                                                    <a:pt x="744" y="659"/>
                                                  </a:lnTo>
                                                  <a:lnTo>
                                                    <a:pt x="761" y="647"/>
                                                  </a:lnTo>
                                                  <a:lnTo>
                                                    <a:pt x="778" y="629"/>
                                                  </a:lnTo>
                                                  <a:lnTo>
                                                    <a:pt x="832" y="556"/>
                                                  </a:lnTo>
                                                  <a:lnTo>
                                                    <a:pt x="874" y="493"/>
                                                  </a:lnTo>
                                                  <a:lnTo>
                                                    <a:pt x="890" y="461"/>
                                                  </a:lnTo>
                                                  <a:lnTo>
                                                    <a:pt x="894" y="448"/>
                                                  </a:lnTo>
                                                  <a:lnTo>
                                                    <a:pt x="895" y="438"/>
                                                  </a:lnTo>
                                                  <a:lnTo>
                                                    <a:pt x="895" y="427"/>
                                                  </a:lnTo>
                                                  <a:lnTo>
                                                    <a:pt x="887" y="414"/>
                                                  </a:lnTo>
                                                  <a:lnTo>
                                                    <a:pt x="882" y="406"/>
                                                  </a:lnTo>
                                                  <a:lnTo>
                                                    <a:pt x="879" y="394"/>
                                                  </a:lnTo>
                                                  <a:lnTo>
                                                    <a:pt x="882" y="381"/>
                                                  </a:lnTo>
                                                  <a:lnTo>
                                                    <a:pt x="887" y="372"/>
                                                  </a:lnTo>
                                                  <a:lnTo>
                                                    <a:pt x="894" y="362"/>
                                                  </a:lnTo>
                                                  <a:lnTo>
                                                    <a:pt x="900" y="352"/>
                                                  </a:lnTo>
                                                  <a:lnTo>
                                                    <a:pt x="908" y="341"/>
                                                  </a:lnTo>
                                                  <a:lnTo>
                                                    <a:pt x="913" y="330"/>
                                                  </a:lnTo>
                                                  <a:lnTo>
                                                    <a:pt x="912" y="316"/>
                                                  </a:lnTo>
                                                  <a:lnTo>
                                                    <a:pt x="907" y="305"/>
                                                  </a:lnTo>
                                                  <a:lnTo>
                                                    <a:pt x="900" y="295"/>
                                                  </a:lnTo>
                                                  <a:lnTo>
                                                    <a:pt x="894" y="286"/>
                                                  </a:lnTo>
                                                  <a:lnTo>
                                                    <a:pt x="886" y="275"/>
                                                  </a:lnTo>
                                                  <a:lnTo>
                                                    <a:pt x="883" y="263"/>
                                                  </a:lnTo>
                                                  <a:lnTo>
                                                    <a:pt x="886" y="254"/>
                                                  </a:lnTo>
                                                  <a:lnTo>
                                                    <a:pt x="895" y="240"/>
                                                  </a:lnTo>
                                                  <a:lnTo>
                                                    <a:pt x="904" y="229"/>
                                                  </a:lnTo>
                                                  <a:lnTo>
                                                    <a:pt x="908" y="217"/>
                                                  </a:lnTo>
                                                  <a:lnTo>
                                                    <a:pt x="908" y="202"/>
                                                  </a:lnTo>
                                                  <a:lnTo>
                                                    <a:pt x="903" y="187"/>
                                                  </a:lnTo>
                                                  <a:lnTo>
                                                    <a:pt x="894" y="176"/>
                                                  </a:lnTo>
                                                  <a:lnTo>
                                                    <a:pt x="890" y="168"/>
                                                  </a:lnTo>
                                                  <a:lnTo>
                                                    <a:pt x="886" y="155"/>
                                                  </a:lnTo>
                                                  <a:lnTo>
                                                    <a:pt x="887" y="141"/>
                                                  </a:lnTo>
                                                  <a:lnTo>
                                                    <a:pt x="895" y="130"/>
                                                  </a:lnTo>
                                                  <a:lnTo>
                                                    <a:pt x="900" y="122"/>
                                                  </a:lnTo>
                                                  <a:lnTo>
                                                    <a:pt x="908" y="113"/>
                                                  </a:lnTo>
                                                  <a:lnTo>
                                                    <a:pt x="912" y="101"/>
                                                  </a:lnTo>
                                                  <a:lnTo>
                                                    <a:pt x="913" y="88"/>
                                                  </a:lnTo>
                                                  <a:lnTo>
                                                    <a:pt x="911" y="80"/>
                                                  </a:lnTo>
                                                  <a:lnTo>
                                                    <a:pt x="903" y="67"/>
                                                  </a:lnTo>
                                                  <a:lnTo>
                                                    <a:pt x="895" y="56"/>
                                                  </a:lnTo>
                                                  <a:lnTo>
                                                    <a:pt x="890" y="42"/>
                                                  </a:lnTo>
                                                  <a:lnTo>
                                                    <a:pt x="890" y="29"/>
                                                  </a:lnTo>
                                                  <a:lnTo>
                                                    <a:pt x="894" y="18"/>
                                                  </a:lnTo>
                                                  <a:lnTo>
                                                    <a:pt x="891" y="0"/>
                                                  </a:lnTo>
                                                  <a:lnTo>
                                                    <a:pt x="26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c08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320"/>
                                              <a:ext cx="5760" cy="4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13" h="99">
                                                  <a:moveTo>
                                                    <a:pt x="6" y="0"/>
                                                  </a:moveTo>
                                                  <a:lnTo>
                                                    <a:pt x="13" y="13"/>
                                                  </a:lnTo>
                                                  <a:lnTo>
                                                    <a:pt x="24" y="26"/>
                                                  </a:lnTo>
                                                  <a:lnTo>
                                                    <a:pt x="44" y="43"/>
                                                  </a:lnTo>
                                                  <a:lnTo>
                                                    <a:pt x="68" y="57"/>
                                                  </a:lnTo>
                                                  <a:lnTo>
                                                    <a:pt x="91" y="66"/>
                                                  </a:lnTo>
                                                  <a:lnTo>
                                                    <a:pt x="113" y="72"/>
                                                  </a:lnTo>
                                                  <a:lnTo>
                                                    <a:pt x="104" y="89"/>
                                                  </a:lnTo>
                                                  <a:lnTo>
                                                    <a:pt x="75" y="85"/>
                                                  </a:lnTo>
                                                  <a:lnTo>
                                                    <a:pt x="44" y="87"/>
                                                  </a:lnTo>
                                                  <a:lnTo>
                                                    <a:pt x="24" y="99"/>
                                                  </a:lnTo>
                                                  <a:lnTo>
                                                    <a:pt x="28" y="89"/>
                                                  </a:lnTo>
                                                  <a:lnTo>
                                                    <a:pt x="27" y="78"/>
                                                  </a:lnTo>
                                                  <a:lnTo>
                                                    <a:pt x="20" y="62"/>
                                                  </a:lnTo>
                                                  <a:lnTo>
                                                    <a:pt x="11" y="49"/>
                                                  </a:lnTo>
                                                  <a:lnTo>
                                                    <a:pt x="2" y="34"/>
                                                  </a:lnTo>
                                                  <a:lnTo>
                                                    <a:pt x="0" y="17"/>
                                                  </a:lnTo>
                                                  <a:lnTo>
                                                    <a:pt x="6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800"/>
                                              <a:ext cx="7560" cy="39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49" h="84">
                                                  <a:moveTo>
                                                    <a:pt x="0" y="10"/>
                                                  </a:moveTo>
                                                  <a:lnTo>
                                                    <a:pt x="4" y="0"/>
                                                  </a:lnTo>
                                                  <a:lnTo>
                                                    <a:pt x="9" y="10"/>
                                                  </a:lnTo>
                                                  <a:lnTo>
                                                    <a:pt x="21" y="15"/>
                                                  </a:lnTo>
                                                  <a:lnTo>
                                                    <a:pt x="42" y="25"/>
                                                  </a:lnTo>
                                                  <a:lnTo>
                                                    <a:pt x="64" y="31"/>
                                                  </a:lnTo>
                                                  <a:lnTo>
                                                    <a:pt x="98" y="38"/>
                                                  </a:lnTo>
                                                  <a:lnTo>
                                                    <a:pt x="137" y="44"/>
                                                  </a:lnTo>
                                                  <a:lnTo>
                                                    <a:pt x="149" y="80"/>
                                                  </a:lnTo>
                                                  <a:lnTo>
                                                    <a:pt x="106" y="69"/>
                                                  </a:lnTo>
                                                  <a:lnTo>
                                                    <a:pt x="72" y="65"/>
                                                  </a:lnTo>
                                                  <a:lnTo>
                                                    <a:pt x="45" y="71"/>
                                                  </a:lnTo>
                                                  <a:lnTo>
                                                    <a:pt x="25" y="84"/>
                                                  </a:lnTo>
                                                  <a:lnTo>
                                                    <a:pt x="25" y="73"/>
                                                  </a:lnTo>
                                                  <a:lnTo>
                                                    <a:pt x="25" y="63"/>
                                                  </a:lnTo>
                                                  <a:lnTo>
                                                    <a:pt x="21" y="52"/>
                                                  </a:lnTo>
                                                  <a:lnTo>
                                                    <a:pt x="9" y="36"/>
                                                  </a:lnTo>
                                                  <a:lnTo>
                                                    <a:pt x="0" y="23"/>
                                                  </a:lnTo>
                                                  <a:lnTo>
                                                    <a:pt x="0" y="1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840"/>
                                              <a:ext cx="9000" cy="5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75" h="104">
                                                  <a:moveTo>
                                                    <a:pt x="2" y="13"/>
                                                  </a:moveTo>
                                                  <a:lnTo>
                                                    <a:pt x="10" y="0"/>
                                                  </a:lnTo>
                                                  <a:lnTo>
                                                    <a:pt x="21" y="17"/>
                                                  </a:lnTo>
                                                  <a:lnTo>
                                                    <a:pt x="32" y="25"/>
                                                  </a:lnTo>
                                                  <a:lnTo>
                                                    <a:pt x="45" y="34"/>
                                                  </a:lnTo>
                                                  <a:lnTo>
                                                    <a:pt x="69" y="42"/>
                                                  </a:lnTo>
                                                  <a:lnTo>
                                                    <a:pt x="96" y="49"/>
                                                  </a:lnTo>
                                                  <a:lnTo>
                                                    <a:pt x="126" y="59"/>
                                                  </a:lnTo>
                                                  <a:lnTo>
                                                    <a:pt x="167" y="72"/>
                                                  </a:lnTo>
                                                  <a:lnTo>
                                                    <a:pt x="175" y="104"/>
                                                  </a:lnTo>
                                                  <a:lnTo>
                                                    <a:pt x="133" y="87"/>
                                                  </a:lnTo>
                                                  <a:lnTo>
                                                    <a:pt x="103" y="76"/>
                                                  </a:lnTo>
                                                  <a:lnTo>
                                                    <a:pt x="78" y="72"/>
                                                  </a:lnTo>
                                                  <a:lnTo>
                                                    <a:pt x="58" y="72"/>
                                                  </a:lnTo>
                                                  <a:lnTo>
                                                    <a:pt x="48" y="80"/>
                                                  </a:lnTo>
                                                  <a:lnTo>
                                                    <a:pt x="36" y="91"/>
                                                  </a:lnTo>
                                                  <a:lnTo>
                                                    <a:pt x="34" y="78"/>
                                                  </a:lnTo>
                                                  <a:lnTo>
                                                    <a:pt x="21" y="59"/>
                                                  </a:lnTo>
                                                  <a:lnTo>
                                                    <a:pt x="10" y="45"/>
                                                  </a:lnTo>
                                                  <a:lnTo>
                                                    <a:pt x="0" y="31"/>
                                                  </a:lnTo>
                                                  <a:lnTo>
                                                    <a:pt x="2" y="1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0" y="21600"/>
                                              <a:ext cx="10800" cy="10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08" h="230">
                                                  <a:moveTo>
                                                    <a:pt x="2" y="35"/>
                                                  </a:moveTo>
                                                  <a:lnTo>
                                                    <a:pt x="0" y="21"/>
                                                  </a:lnTo>
                                                  <a:lnTo>
                                                    <a:pt x="0" y="11"/>
                                                  </a:lnTo>
                                                  <a:lnTo>
                                                    <a:pt x="8" y="0"/>
                                                  </a:lnTo>
                                                  <a:lnTo>
                                                    <a:pt x="22" y="17"/>
                                                  </a:lnTo>
                                                  <a:lnTo>
                                                    <a:pt x="47" y="32"/>
                                                  </a:lnTo>
                                                  <a:lnTo>
                                                    <a:pt x="72" y="44"/>
                                                  </a:lnTo>
                                                  <a:lnTo>
                                                    <a:pt x="106" y="55"/>
                                                  </a:lnTo>
                                                  <a:lnTo>
                                                    <a:pt x="156" y="65"/>
                                                  </a:lnTo>
                                                  <a:lnTo>
                                                    <a:pt x="166" y="91"/>
                                                  </a:lnTo>
                                                  <a:lnTo>
                                                    <a:pt x="140" y="84"/>
                                                  </a:lnTo>
                                                  <a:lnTo>
                                                    <a:pt x="114" y="80"/>
                                                  </a:lnTo>
                                                  <a:lnTo>
                                                    <a:pt x="101" y="82"/>
                                                  </a:lnTo>
                                                  <a:lnTo>
                                                    <a:pt x="97" y="95"/>
                                                  </a:lnTo>
                                                  <a:lnTo>
                                                    <a:pt x="105" y="112"/>
                                                  </a:lnTo>
                                                  <a:lnTo>
                                                    <a:pt x="115" y="128"/>
                                                  </a:lnTo>
                                                  <a:lnTo>
                                                    <a:pt x="136" y="153"/>
                                                  </a:lnTo>
                                                  <a:lnTo>
                                                    <a:pt x="166" y="179"/>
                                                  </a:lnTo>
                                                  <a:lnTo>
                                                    <a:pt x="208" y="209"/>
                                                  </a:lnTo>
                                                  <a:lnTo>
                                                    <a:pt x="208" y="230"/>
                                                  </a:lnTo>
                                                  <a:lnTo>
                                                    <a:pt x="190" y="219"/>
                                                  </a:lnTo>
                                                  <a:lnTo>
                                                    <a:pt x="166" y="205"/>
                                                  </a:lnTo>
                                                  <a:lnTo>
                                                    <a:pt x="132" y="179"/>
                                                  </a:lnTo>
                                                  <a:lnTo>
                                                    <a:pt x="105" y="150"/>
                                                  </a:lnTo>
                                                  <a:lnTo>
                                                    <a:pt x="80" y="128"/>
                                                  </a:lnTo>
                                                  <a:lnTo>
                                                    <a:pt x="56" y="101"/>
                                                  </a:lnTo>
                                                  <a:lnTo>
                                                    <a:pt x="36" y="78"/>
                                                  </a:lnTo>
                                                  <a:lnTo>
                                                    <a:pt x="15" y="57"/>
                                                  </a:lnTo>
                                                  <a:lnTo>
                                                    <a:pt x="2" y="35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" y="720"/>
                                              <a:ext cx="4320" cy="3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86" h="69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1" y="10"/>
                                                  </a:lnTo>
                                                  <a:lnTo>
                                                    <a:pt x="25" y="21"/>
                                                  </a:lnTo>
                                                  <a:lnTo>
                                                    <a:pt x="42" y="33"/>
                                                  </a:lnTo>
                                                  <a:lnTo>
                                                    <a:pt x="60" y="44"/>
                                                  </a:lnTo>
                                                  <a:lnTo>
                                                    <a:pt x="77" y="54"/>
                                                  </a:lnTo>
                                                  <a:lnTo>
                                                    <a:pt x="86" y="61"/>
                                                  </a:lnTo>
                                                  <a:lnTo>
                                                    <a:pt x="65" y="69"/>
                                                  </a:lnTo>
                                                  <a:lnTo>
                                                    <a:pt x="42" y="61"/>
                                                  </a:lnTo>
                                                  <a:lnTo>
                                                    <a:pt x="18" y="52"/>
                                                  </a:lnTo>
                                                  <a:lnTo>
                                                    <a:pt x="0" y="42"/>
                                                  </a:lnTo>
                                                  <a:lnTo>
                                                    <a:pt x="1" y="33"/>
                                                  </a:lnTo>
                                                  <a:lnTo>
                                                    <a:pt x="4" y="17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60" y="0"/>
                                              <a:ext cx="38160" cy="33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32" h="689">
                                                  <a:moveTo>
                                                    <a:pt x="294" y="135"/>
                                                  </a:moveTo>
                                                  <a:lnTo>
                                                    <a:pt x="186" y="143"/>
                                                  </a:lnTo>
                                                  <a:lnTo>
                                                    <a:pt x="348" y="158"/>
                                                  </a:lnTo>
                                                  <a:lnTo>
                                                    <a:pt x="338" y="166"/>
                                                  </a:lnTo>
                                                  <a:lnTo>
                                                    <a:pt x="318" y="173"/>
                                                  </a:lnTo>
                                                  <a:lnTo>
                                                    <a:pt x="292" y="181"/>
                                                  </a:lnTo>
                                                  <a:lnTo>
                                                    <a:pt x="258" y="190"/>
                                                  </a:lnTo>
                                                  <a:lnTo>
                                                    <a:pt x="222" y="196"/>
                                                  </a:lnTo>
                                                  <a:lnTo>
                                                    <a:pt x="175" y="200"/>
                                                  </a:lnTo>
                                                  <a:lnTo>
                                                    <a:pt x="120" y="206"/>
                                                  </a:lnTo>
                                                  <a:lnTo>
                                                    <a:pt x="61" y="209"/>
                                                  </a:lnTo>
                                                  <a:lnTo>
                                                    <a:pt x="0" y="209"/>
                                                  </a:lnTo>
                                                  <a:lnTo>
                                                    <a:pt x="95" y="232"/>
                                                  </a:lnTo>
                                                  <a:lnTo>
                                                    <a:pt x="154" y="244"/>
                                                  </a:lnTo>
                                                  <a:lnTo>
                                                    <a:pt x="205" y="244"/>
                                                  </a:lnTo>
                                                  <a:lnTo>
                                                    <a:pt x="267" y="244"/>
                                                  </a:lnTo>
                                                  <a:lnTo>
                                                    <a:pt x="359" y="236"/>
                                                  </a:lnTo>
                                                  <a:lnTo>
                                                    <a:pt x="435" y="225"/>
                                                  </a:lnTo>
                                                  <a:lnTo>
                                                    <a:pt x="499" y="209"/>
                                                  </a:lnTo>
                                                  <a:lnTo>
                                                    <a:pt x="567" y="188"/>
                                                  </a:lnTo>
                                                  <a:lnTo>
                                                    <a:pt x="597" y="177"/>
                                                  </a:lnTo>
                                                  <a:lnTo>
                                                    <a:pt x="625" y="168"/>
                                                  </a:lnTo>
                                                  <a:lnTo>
                                                    <a:pt x="640" y="164"/>
                                                  </a:lnTo>
                                                  <a:lnTo>
                                                    <a:pt x="648" y="169"/>
                                                  </a:lnTo>
                                                  <a:lnTo>
                                                    <a:pt x="648" y="181"/>
                                                  </a:lnTo>
                                                  <a:lnTo>
                                                    <a:pt x="642" y="194"/>
                                                  </a:lnTo>
                                                  <a:lnTo>
                                                    <a:pt x="625" y="208"/>
                                                  </a:lnTo>
                                                  <a:lnTo>
                                                    <a:pt x="597" y="226"/>
                                                  </a:lnTo>
                                                  <a:lnTo>
                                                    <a:pt x="557" y="244"/>
                                                  </a:lnTo>
                                                  <a:lnTo>
                                                    <a:pt x="510" y="263"/>
                                                  </a:lnTo>
                                                  <a:lnTo>
                                                    <a:pt x="448" y="282"/>
                                                  </a:lnTo>
                                                  <a:lnTo>
                                                    <a:pt x="376" y="297"/>
                                                  </a:lnTo>
                                                  <a:lnTo>
                                                    <a:pt x="304" y="308"/>
                                                  </a:lnTo>
                                                  <a:lnTo>
                                                    <a:pt x="228" y="320"/>
                                                  </a:lnTo>
                                                  <a:lnTo>
                                                    <a:pt x="95" y="333"/>
                                                  </a:lnTo>
                                                  <a:lnTo>
                                                    <a:pt x="177" y="352"/>
                                                  </a:lnTo>
                                                  <a:lnTo>
                                                    <a:pt x="243" y="360"/>
                                                  </a:lnTo>
                                                  <a:lnTo>
                                                    <a:pt x="326" y="358"/>
                                                  </a:lnTo>
                                                  <a:lnTo>
                                                    <a:pt x="411" y="347"/>
                                                  </a:lnTo>
                                                  <a:lnTo>
                                                    <a:pt x="474" y="333"/>
                                                  </a:lnTo>
                                                  <a:lnTo>
                                                    <a:pt x="525" y="320"/>
                                                  </a:lnTo>
                                                  <a:lnTo>
                                                    <a:pt x="567" y="308"/>
                                                  </a:lnTo>
                                                  <a:lnTo>
                                                    <a:pt x="610" y="293"/>
                                                  </a:lnTo>
                                                  <a:lnTo>
                                                    <a:pt x="644" y="280"/>
                                                  </a:lnTo>
                                                  <a:lnTo>
                                                    <a:pt x="659" y="276"/>
                                                  </a:lnTo>
                                                  <a:lnTo>
                                                    <a:pt x="668" y="276"/>
                                                  </a:lnTo>
                                                  <a:lnTo>
                                                    <a:pt x="667" y="287"/>
                                                  </a:lnTo>
                                                  <a:lnTo>
                                                    <a:pt x="661" y="299"/>
                                                  </a:lnTo>
                                                  <a:lnTo>
                                                    <a:pt x="648" y="314"/>
                                                  </a:lnTo>
                                                  <a:lnTo>
                                                    <a:pt x="617" y="335"/>
                                                  </a:lnTo>
                                                  <a:lnTo>
                                                    <a:pt x="584" y="354"/>
                                                  </a:lnTo>
                                                  <a:lnTo>
                                                    <a:pt x="546" y="371"/>
                                                  </a:lnTo>
                                                  <a:lnTo>
                                                    <a:pt x="496" y="390"/>
                                                  </a:lnTo>
                                                  <a:lnTo>
                                                    <a:pt x="439" y="407"/>
                                                  </a:lnTo>
                                                  <a:lnTo>
                                                    <a:pt x="352" y="426"/>
                                                  </a:lnTo>
                                                  <a:lnTo>
                                                    <a:pt x="294" y="438"/>
                                                  </a:lnTo>
                                                  <a:lnTo>
                                                    <a:pt x="237" y="444"/>
                                                  </a:lnTo>
                                                  <a:lnTo>
                                                    <a:pt x="154" y="449"/>
                                                  </a:lnTo>
                                                  <a:lnTo>
                                                    <a:pt x="239" y="461"/>
                                                  </a:lnTo>
                                                  <a:lnTo>
                                                    <a:pt x="305" y="466"/>
                                                  </a:lnTo>
                                                  <a:lnTo>
                                                    <a:pt x="360" y="468"/>
                                                  </a:lnTo>
                                                  <a:lnTo>
                                                    <a:pt x="423" y="466"/>
                                                  </a:lnTo>
                                                  <a:lnTo>
                                                    <a:pt x="482" y="458"/>
                                                  </a:lnTo>
                                                  <a:lnTo>
                                                    <a:pt x="530" y="447"/>
                                                  </a:lnTo>
                                                  <a:lnTo>
                                                    <a:pt x="568" y="434"/>
                                                  </a:lnTo>
                                                  <a:lnTo>
                                                    <a:pt x="629" y="413"/>
                                                  </a:lnTo>
                                                  <a:lnTo>
                                                    <a:pt x="637" y="413"/>
                                                  </a:lnTo>
                                                  <a:lnTo>
                                                    <a:pt x="644" y="417"/>
                                                  </a:lnTo>
                                                  <a:lnTo>
                                                    <a:pt x="642" y="430"/>
                                                  </a:lnTo>
                                                  <a:lnTo>
                                                    <a:pt x="634" y="444"/>
                                                  </a:lnTo>
                                                  <a:lnTo>
                                                    <a:pt x="620" y="458"/>
                                                  </a:lnTo>
                                                  <a:lnTo>
                                                    <a:pt x="599" y="474"/>
                                                  </a:lnTo>
                                                  <a:lnTo>
                                                    <a:pt x="563" y="493"/>
                                                  </a:lnTo>
                                                  <a:lnTo>
                                                    <a:pt x="525" y="510"/>
                                                  </a:lnTo>
                                                  <a:lnTo>
                                                    <a:pt x="489" y="521"/>
                                                  </a:lnTo>
                                                  <a:lnTo>
                                                    <a:pt x="448" y="531"/>
                                                  </a:lnTo>
                                                  <a:lnTo>
                                                    <a:pt x="410" y="537"/>
                                                  </a:lnTo>
                                                  <a:lnTo>
                                                    <a:pt x="360" y="542"/>
                                                  </a:lnTo>
                                                  <a:lnTo>
                                                    <a:pt x="305" y="545"/>
                                                  </a:lnTo>
                                                  <a:lnTo>
                                                    <a:pt x="250" y="546"/>
                                                  </a:lnTo>
                                                  <a:lnTo>
                                                    <a:pt x="166" y="546"/>
                                                  </a:lnTo>
                                                  <a:lnTo>
                                                    <a:pt x="211" y="562"/>
                                                  </a:lnTo>
                                                  <a:lnTo>
                                                    <a:pt x="253" y="573"/>
                                                  </a:lnTo>
                                                  <a:lnTo>
                                                    <a:pt x="301" y="579"/>
                                                  </a:lnTo>
                                                  <a:lnTo>
                                                    <a:pt x="342" y="580"/>
                                                  </a:lnTo>
                                                  <a:lnTo>
                                                    <a:pt x="384" y="583"/>
                                                  </a:lnTo>
                                                  <a:lnTo>
                                                    <a:pt x="427" y="580"/>
                                                  </a:lnTo>
                                                  <a:lnTo>
                                                    <a:pt x="462" y="579"/>
                                                  </a:lnTo>
                                                  <a:lnTo>
                                                    <a:pt x="495" y="573"/>
                                                  </a:lnTo>
                                                  <a:lnTo>
                                                    <a:pt x="540" y="562"/>
                                                  </a:lnTo>
                                                  <a:lnTo>
                                                    <a:pt x="574" y="554"/>
                                                  </a:lnTo>
                                                  <a:lnTo>
                                                    <a:pt x="587" y="555"/>
                                                  </a:lnTo>
                                                  <a:lnTo>
                                                    <a:pt x="589" y="565"/>
                                                  </a:lnTo>
                                                  <a:lnTo>
                                                    <a:pt x="585" y="575"/>
                                                  </a:lnTo>
                                                  <a:lnTo>
                                                    <a:pt x="576" y="586"/>
                                                  </a:lnTo>
                                                  <a:lnTo>
                                                    <a:pt x="561" y="597"/>
                                                  </a:lnTo>
                                                  <a:lnTo>
                                                    <a:pt x="544" y="605"/>
                                                  </a:lnTo>
                                                  <a:lnTo>
                                                    <a:pt x="525" y="614"/>
                                                  </a:lnTo>
                                                  <a:lnTo>
                                                    <a:pt x="495" y="622"/>
                                                  </a:lnTo>
                                                  <a:lnTo>
                                                    <a:pt x="432" y="631"/>
                                                  </a:lnTo>
                                                  <a:lnTo>
                                                    <a:pt x="372" y="639"/>
                                                  </a:lnTo>
                                                  <a:lnTo>
                                                    <a:pt x="253" y="649"/>
                                                  </a:lnTo>
                                                  <a:lnTo>
                                                    <a:pt x="407" y="656"/>
                                                  </a:lnTo>
                                                  <a:lnTo>
                                                    <a:pt x="439" y="656"/>
                                                  </a:lnTo>
                                                  <a:lnTo>
                                                    <a:pt x="453" y="663"/>
                                                  </a:lnTo>
                                                  <a:lnTo>
                                                    <a:pt x="461" y="670"/>
                                                  </a:lnTo>
                                                  <a:lnTo>
                                                    <a:pt x="458" y="681"/>
                                                  </a:lnTo>
                                                  <a:lnTo>
                                                    <a:pt x="466" y="687"/>
                                                  </a:lnTo>
                                                  <a:lnTo>
                                                    <a:pt x="486" y="689"/>
                                                  </a:lnTo>
                                                  <a:lnTo>
                                                    <a:pt x="516" y="677"/>
                                                  </a:lnTo>
                                                  <a:lnTo>
                                                    <a:pt x="542" y="664"/>
                                                  </a:lnTo>
                                                  <a:lnTo>
                                                    <a:pt x="563" y="651"/>
                                                  </a:lnTo>
                                                  <a:lnTo>
                                                    <a:pt x="580" y="639"/>
                                                  </a:lnTo>
                                                  <a:lnTo>
                                                    <a:pt x="597" y="621"/>
                                                  </a:lnTo>
                                                  <a:lnTo>
                                                    <a:pt x="651" y="548"/>
                                                  </a:lnTo>
                                                  <a:lnTo>
                                                    <a:pt x="693" y="485"/>
                                                  </a:lnTo>
                                                  <a:lnTo>
                                                    <a:pt x="709" y="453"/>
                                                  </a:lnTo>
                                                  <a:lnTo>
                                                    <a:pt x="713" y="440"/>
                                                  </a:lnTo>
                                                  <a:lnTo>
                                                    <a:pt x="714" y="430"/>
                                                  </a:lnTo>
                                                  <a:lnTo>
                                                    <a:pt x="714" y="419"/>
                                                  </a:lnTo>
                                                  <a:lnTo>
                                                    <a:pt x="706" y="406"/>
                                                  </a:lnTo>
                                                  <a:lnTo>
                                                    <a:pt x="701" y="398"/>
                                                  </a:lnTo>
                                                  <a:lnTo>
                                                    <a:pt x="698" y="386"/>
                                                  </a:lnTo>
                                                  <a:lnTo>
                                                    <a:pt x="701" y="373"/>
                                                  </a:lnTo>
                                                  <a:lnTo>
                                                    <a:pt x="706" y="364"/>
                                                  </a:lnTo>
                                                  <a:lnTo>
                                                    <a:pt x="713" y="354"/>
                                                  </a:lnTo>
                                                  <a:lnTo>
                                                    <a:pt x="719" y="344"/>
                                                  </a:lnTo>
                                                  <a:lnTo>
                                                    <a:pt x="727" y="333"/>
                                                  </a:lnTo>
                                                  <a:lnTo>
                                                    <a:pt x="732" y="322"/>
                                                  </a:lnTo>
                                                  <a:lnTo>
                                                    <a:pt x="731" y="308"/>
                                                  </a:lnTo>
                                                  <a:lnTo>
                                                    <a:pt x="726" y="297"/>
                                                  </a:lnTo>
                                                  <a:lnTo>
                                                    <a:pt x="719" y="287"/>
                                                  </a:lnTo>
                                                  <a:lnTo>
                                                    <a:pt x="713" y="278"/>
                                                  </a:lnTo>
                                                  <a:lnTo>
                                                    <a:pt x="705" y="267"/>
                                                  </a:lnTo>
                                                  <a:lnTo>
                                                    <a:pt x="702" y="255"/>
                                                  </a:lnTo>
                                                  <a:lnTo>
                                                    <a:pt x="705" y="246"/>
                                                  </a:lnTo>
                                                  <a:lnTo>
                                                    <a:pt x="714" y="232"/>
                                                  </a:lnTo>
                                                  <a:lnTo>
                                                    <a:pt x="723" y="221"/>
                                                  </a:lnTo>
                                                  <a:lnTo>
                                                    <a:pt x="727" y="209"/>
                                                  </a:lnTo>
                                                  <a:lnTo>
                                                    <a:pt x="727" y="194"/>
                                                  </a:lnTo>
                                                  <a:lnTo>
                                                    <a:pt x="722" y="179"/>
                                                  </a:lnTo>
                                                  <a:lnTo>
                                                    <a:pt x="713" y="168"/>
                                                  </a:lnTo>
                                                  <a:lnTo>
                                                    <a:pt x="709" y="160"/>
                                                  </a:lnTo>
                                                  <a:lnTo>
                                                    <a:pt x="705" y="147"/>
                                                  </a:lnTo>
                                                  <a:lnTo>
                                                    <a:pt x="706" y="133"/>
                                                  </a:lnTo>
                                                  <a:lnTo>
                                                    <a:pt x="714" y="122"/>
                                                  </a:lnTo>
                                                  <a:lnTo>
                                                    <a:pt x="719" y="114"/>
                                                  </a:lnTo>
                                                  <a:lnTo>
                                                    <a:pt x="727" y="105"/>
                                                  </a:lnTo>
                                                  <a:lnTo>
                                                    <a:pt x="731" y="93"/>
                                                  </a:lnTo>
                                                  <a:lnTo>
                                                    <a:pt x="732" y="80"/>
                                                  </a:lnTo>
                                                  <a:lnTo>
                                                    <a:pt x="730" y="72"/>
                                                  </a:lnTo>
                                                  <a:lnTo>
                                                    <a:pt x="722" y="59"/>
                                                  </a:lnTo>
                                                  <a:lnTo>
                                                    <a:pt x="714" y="48"/>
                                                  </a:lnTo>
                                                  <a:lnTo>
                                                    <a:pt x="709" y="34"/>
                                                  </a:lnTo>
                                                  <a:lnTo>
                                                    <a:pt x="709" y="0"/>
                                                  </a:lnTo>
                                                  <a:lnTo>
                                                    <a:pt x="634" y="50"/>
                                                  </a:lnTo>
                                                  <a:lnTo>
                                                    <a:pt x="589" y="69"/>
                                                  </a:lnTo>
                                                  <a:lnTo>
                                                    <a:pt x="536" y="86"/>
                                                  </a:lnTo>
                                                  <a:lnTo>
                                                    <a:pt x="475" y="105"/>
                                                  </a:lnTo>
                                                  <a:lnTo>
                                                    <a:pt x="420" y="116"/>
                                                  </a:lnTo>
                                                  <a:lnTo>
                                                    <a:pt x="365" y="126"/>
                                                  </a:lnTo>
                                                  <a:lnTo>
                                                    <a:pt x="294" y="135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a040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1680" y="5760"/>
                                          <a:ext cx="11520" cy="20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800" y="5760"/>
                                            <a:ext cx="900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7" h="70">
                                                <a:moveTo>
                                                  <a:pt x="167" y="13"/>
                                                </a:moveTo>
                                                <a:lnTo>
                                                  <a:pt x="151" y="0"/>
                                                </a:lnTo>
                                                <a:lnTo>
                                                  <a:pt x="100" y="26"/>
                                                </a:lnTo>
                                                <a:lnTo>
                                                  <a:pt x="49" y="45"/>
                                                </a:lnTo>
                                                <a:lnTo>
                                                  <a:pt x="0" y="59"/>
                                                </a:lnTo>
                                                <a:lnTo>
                                                  <a:pt x="9" y="70"/>
                                                </a:lnTo>
                                                <a:lnTo>
                                                  <a:pt x="43" y="70"/>
                                                </a:lnTo>
                                                <a:lnTo>
                                                  <a:pt x="89" y="60"/>
                                                </a:lnTo>
                                                <a:lnTo>
                                                  <a:pt x="130" y="40"/>
                                                </a:lnTo>
                                                <a:lnTo>
                                                  <a:pt x="167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e0c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00" y="10800"/>
                                            <a:ext cx="7560" cy="3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6" h="78">
                                                <a:moveTo>
                                                  <a:pt x="146" y="15"/>
                                                </a:moveTo>
                                                <a:lnTo>
                                                  <a:pt x="138" y="0"/>
                                                </a:lnTo>
                                                <a:lnTo>
                                                  <a:pt x="89" y="34"/>
                                                </a:lnTo>
                                                <a:lnTo>
                                                  <a:pt x="50" y="51"/>
                                                </a:lnTo>
                                                <a:lnTo>
                                                  <a:pt x="0" y="66"/>
                                                </a:lnTo>
                                                <a:lnTo>
                                                  <a:pt x="10" y="78"/>
                                                </a:lnTo>
                                                <a:lnTo>
                                                  <a:pt x="42" y="78"/>
                                                </a:lnTo>
                                                <a:lnTo>
                                                  <a:pt x="74" y="69"/>
                                                </a:lnTo>
                                                <a:lnTo>
                                                  <a:pt x="112" y="45"/>
                                                </a:lnTo>
                                                <a:lnTo>
                                                  <a:pt x="146" y="15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e0c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40" y="16920"/>
                                            <a:ext cx="756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49" h="77">
                                                <a:moveTo>
                                                  <a:pt x="149" y="11"/>
                                                </a:moveTo>
                                                <a:lnTo>
                                                  <a:pt x="138" y="0"/>
                                                </a:lnTo>
                                                <a:lnTo>
                                                  <a:pt x="93" y="31"/>
                                                </a:lnTo>
                                                <a:lnTo>
                                                  <a:pt x="49" y="49"/>
                                                </a:lnTo>
                                                <a:lnTo>
                                                  <a:pt x="0" y="63"/>
                                                </a:lnTo>
                                                <a:lnTo>
                                                  <a:pt x="9" y="77"/>
                                                </a:lnTo>
                                                <a:lnTo>
                                                  <a:pt x="42" y="74"/>
                                                </a:lnTo>
                                                <a:lnTo>
                                                  <a:pt x="81" y="65"/>
                                                </a:lnTo>
                                                <a:lnTo>
                                                  <a:pt x="121" y="40"/>
                                                </a:lnTo>
                                                <a:lnTo>
                                                  <a:pt x="149" y="1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e0c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000" cy="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71" h="68">
                                                <a:moveTo>
                                                  <a:pt x="171" y="13"/>
                                                </a:moveTo>
                                                <a:lnTo>
                                                  <a:pt x="154" y="0"/>
                                                </a:lnTo>
                                                <a:lnTo>
                                                  <a:pt x="97" y="26"/>
                                                </a:lnTo>
                                                <a:lnTo>
                                                  <a:pt x="50" y="41"/>
                                                </a:lnTo>
                                                <a:lnTo>
                                                  <a:pt x="0" y="55"/>
                                                </a:lnTo>
                                                <a:lnTo>
                                                  <a:pt x="11" y="68"/>
                                                </a:lnTo>
                                                <a:lnTo>
                                                  <a:pt x="42" y="66"/>
                                                </a:lnTo>
                                                <a:lnTo>
                                                  <a:pt x="82" y="57"/>
                                                </a:lnTo>
                                                <a:lnTo>
                                                  <a:pt x="127" y="40"/>
                                                </a:lnTo>
                                                <a:lnTo>
                                                  <a:pt x="171" y="13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e0c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10620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84" h="1847">
                                            <a:moveTo>
                                              <a:pt x="901" y="1797"/>
                                            </a:moveTo>
                                            <a:lnTo>
                                              <a:pt x="912" y="1790"/>
                                            </a:lnTo>
                                            <a:lnTo>
                                              <a:pt x="920" y="1783"/>
                                            </a:lnTo>
                                            <a:lnTo>
                                              <a:pt x="925" y="1778"/>
                                            </a:lnTo>
                                            <a:lnTo>
                                              <a:pt x="928" y="1772"/>
                                            </a:lnTo>
                                            <a:lnTo>
                                              <a:pt x="931" y="1768"/>
                                            </a:lnTo>
                                            <a:lnTo>
                                              <a:pt x="933" y="1764"/>
                                            </a:lnTo>
                                            <a:lnTo>
                                              <a:pt x="936" y="1761"/>
                                            </a:lnTo>
                                            <a:lnTo>
                                              <a:pt x="936" y="1756"/>
                                            </a:lnTo>
                                            <a:lnTo>
                                              <a:pt x="938" y="1750"/>
                                            </a:lnTo>
                                            <a:lnTo>
                                              <a:pt x="939" y="1743"/>
                                            </a:lnTo>
                                            <a:lnTo>
                                              <a:pt x="944" y="1714"/>
                                            </a:lnTo>
                                            <a:lnTo>
                                              <a:pt x="982" y="1475"/>
                                            </a:lnTo>
                                            <a:lnTo>
                                              <a:pt x="989" y="1441"/>
                                            </a:lnTo>
                                            <a:lnTo>
                                              <a:pt x="994" y="1416"/>
                                            </a:lnTo>
                                            <a:lnTo>
                                              <a:pt x="1003" y="1381"/>
                                            </a:lnTo>
                                            <a:lnTo>
                                              <a:pt x="1016" y="1343"/>
                                            </a:lnTo>
                                            <a:lnTo>
                                              <a:pt x="1029" y="1310"/>
                                            </a:lnTo>
                                            <a:lnTo>
                                              <a:pt x="1041" y="1282"/>
                                            </a:lnTo>
                                            <a:lnTo>
                                              <a:pt x="1052" y="1258"/>
                                            </a:lnTo>
                                            <a:lnTo>
                                              <a:pt x="1063" y="1234"/>
                                            </a:lnTo>
                                            <a:lnTo>
                                              <a:pt x="1084" y="1194"/>
                                            </a:lnTo>
                                            <a:lnTo>
                                              <a:pt x="1106" y="1157"/>
                                            </a:lnTo>
                                            <a:lnTo>
                                              <a:pt x="1126" y="1122"/>
                                            </a:lnTo>
                                            <a:lnTo>
                                              <a:pt x="1143" y="1095"/>
                                            </a:lnTo>
                                            <a:lnTo>
                                              <a:pt x="1172" y="1045"/>
                                            </a:lnTo>
                                            <a:lnTo>
                                              <a:pt x="1193" y="1010"/>
                                            </a:lnTo>
                                            <a:lnTo>
                                              <a:pt x="1209" y="981"/>
                                            </a:lnTo>
                                            <a:lnTo>
                                              <a:pt x="1223" y="948"/>
                                            </a:lnTo>
                                            <a:lnTo>
                                              <a:pt x="1239" y="908"/>
                                            </a:lnTo>
                                            <a:lnTo>
                                              <a:pt x="1250" y="873"/>
                                            </a:lnTo>
                                            <a:lnTo>
                                              <a:pt x="1260" y="836"/>
                                            </a:lnTo>
                                            <a:lnTo>
                                              <a:pt x="1269" y="801"/>
                                            </a:lnTo>
                                            <a:lnTo>
                                              <a:pt x="1278" y="759"/>
                                            </a:lnTo>
                                            <a:lnTo>
                                              <a:pt x="1281" y="723"/>
                                            </a:lnTo>
                                            <a:lnTo>
                                              <a:pt x="1284" y="669"/>
                                            </a:lnTo>
                                            <a:lnTo>
                                              <a:pt x="1281" y="627"/>
                                            </a:lnTo>
                                            <a:lnTo>
                                              <a:pt x="1277" y="589"/>
                                            </a:lnTo>
                                            <a:lnTo>
                                              <a:pt x="1271" y="554"/>
                                            </a:lnTo>
                                            <a:lnTo>
                                              <a:pt x="1265" y="523"/>
                                            </a:lnTo>
                                            <a:lnTo>
                                              <a:pt x="1255" y="482"/>
                                            </a:lnTo>
                                            <a:lnTo>
                                              <a:pt x="1244" y="441"/>
                                            </a:lnTo>
                                            <a:lnTo>
                                              <a:pt x="1231" y="403"/>
                                            </a:lnTo>
                                            <a:lnTo>
                                              <a:pt x="1217" y="367"/>
                                            </a:lnTo>
                                            <a:lnTo>
                                              <a:pt x="1199" y="336"/>
                                            </a:lnTo>
                                            <a:lnTo>
                                              <a:pt x="1175" y="296"/>
                                            </a:lnTo>
                                            <a:lnTo>
                                              <a:pt x="1148" y="256"/>
                                            </a:lnTo>
                                            <a:lnTo>
                                              <a:pt x="1121" y="225"/>
                                            </a:lnTo>
                                            <a:lnTo>
                                              <a:pt x="1097" y="198"/>
                                            </a:lnTo>
                                            <a:lnTo>
                                              <a:pt x="1070" y="173"/>
                                            </a:lnTo>
                                            <a:lnTo>
                                              <a:pt x="1040" y="147"/>
                                            </a:lnTo>
                                            <a:lnTo>
                                              <a:pt x="1011" y="124"/>
                                            </a:lnTo>
                                            <a:lnTo>
                                              <a:pt x="977" y="101"/>
                                            </a:lnTo>
                                            <a:lnTo>
                                              <a:pt x="936" y="76"/>
                                            </a:lnTo>
                                            <a:lnTo>
                                              <a:pt x="899" y="57"/>
                                            </a:lnTo>
                                            <a:lnTo>
                                              <a:pt x="855" y="39"/>
                                            </a:lnTo>
                                            <a:lnTo>
                                              <a:pt x="814" y="25"/>
                                            </a:lnTo>
                                            <a:lnTo>
                                              <a:pt x="781" y="17"/>
                                            </a:lnTo>
                                            <a:lnTo>
                                              <a:pt x="745" y="9"/>
                                            </a:lnTo>
                                            <a:lnTo>
                                              <a:pt x="712" y="4"/>
                                            </a:lnTo>
                                            <a:lnTo>
                                              <a:pt x="673" y="0"/>
                                            </a:lnTo>
                                            <a:lnTo>
                                              <a:pt x="638" y="0"/>
                                            </a:lnTo>
                                            <a:lnTo>
                                              <a:pt x="600" y="0"/>
                                            </a:lnTo>
                                            <a:lnTo>
                                              <a:pt x="568" y="4"/>
                                            </a:lnTo>
                                            <a:lnTo>
                                              <a:pt x="531" y="12"/>
                                            </a:lnTo>
                                            <a:lnTo>
                                              <a:pt x="503" y="18"/>
                                            </a:lnTo>
                                            <a:lnTo>
                                              <a:pt x="468" y="28"/>
                                            </a:lnTo>
                                            <a:lnTo>
                                              <a:pt x="436" y="37"/>
                                            </a:lnTo>
                                            <a:lnTo>
                                              <a:pt x="407" y="50"/>
                                            </a:lnTo>
                                            <a:lnTo>
                                              <a:pt x="380" y="62"/>
                                            </a:lnTo>
                                            <a:lnTo>
                                              <a:pt x="351" y="77"/>
                                            </a:lnTo>
                                            <a:lnTo>
                                              <a:pt x="326" y="92"/>
                                            </a:lnTo>
                                            <a:lnTo>
                                              <a:pt x="298" y="111"/>
                                            </a:lnTo>
                                            <a:lnTo>
                                              <a:pt x="268" y="133"/>
                                            </a:lnTo>
                                            <a:lnTo>
                                              <a:pt x="241" y="154"/>
                                            </a:lnTo>
                                            <a:lnTo>
                                              <a:pt x="216" y="176"/>
                                            </a:lnTo>
                                            <a:lnTo>
                                              <a:pt x="190" y="201"/>
                                            </a:lnTo>
                                            <a:lnTo>
                                              <a:pt x="163" y="229"/>
                                            </a:lnTo>
                                            <a:lnTo>
                                              <a:pt x="141" y="255"/>
                                            </a:lnTo>
                                            <a:lnTo>
                                              <a:pt x="121" y="280"/>
                                            </a:lnTo>
                                            <a:lnTo>
                                              <a:pt x="99" y="314"/>
                                            </a:lnTo>
                                            <a:lnTo>
                                              <a:pt x="78" y="352"/>
                                            </a:lnTo>
                                            <a:lnTo>
                                              <a:pt x="58" y="394"/>
                                            </a:lnTo>
                                            <a:lnTo>
                                              <a:pt x="39" y="435"/>
                                            </a:lnTo>
                                            <a:lnTo>
                                              <a:pt x="24" y="474"/>
                                            </a:lnTo>
                                            <a:lnTo>
                                              <a:pt x="15" y="519"/>
                                            </a:lnTo>
                                            <a:lnTo>
                                              <a:pt x="6" y="555"/>
                                            </a:lnTo>
                                            <a:lnTo>
                                              <a:pt x="3" y="600"/>
                                            </a:lnTo>
                                            <a:lnTo>
                                              <a:pt x="0" y="636"/>
                                            </a:lnTo>
                                            <a:lnTo>
                                              <a:pt x="3" y="672"/>
                                            </a:lnTo>
                                            <a:lnTo>
                                              <a:pt x="3" y="711"/>
                                            </a:lnTo>
                                            <a:lnTo>
                                              <a:pt x="6" y="747"/>
                                            </a:lnTo>
                                            <a:lnTo>
                                              <a:pt x="15" y="783"/>
                                            </a:lnTo>
                                            <a:lnTo>
                                              <a:pt x="26" y="825"/>
                                            </a:lnTo>
                                            <a:lnTo>
                                              <a:pt x="36" y="863"/>
                                            </a:lnTo>
                                            <a:lnTo>
                                              <a:pt x="50" y="906"/>
                                            </a:lnTo>
                                            <a:lnTo>
                                              <a:pt x="66" y="945"/>
                                            </a:lnTo>
                                            <a:lnTo>
                                              <a:pt x="82" y="979"/>
                                            </a:lnTo>
                                            <a:lnTo>
                                              <a:pt x="102" y="1018"/>
                                            </a:lnTo>
                                            <a:lnTo>
                                              <a:pt x="123" y="1054"/>
                                            </a:lnTo>
                                            <a:lnTo>
                                              <a:pt x="142" y="1089"/>
                                            </a:lnTo>
                                            <a:lnTo>
                                              <a:pt x="161" y="1124"/>
                                            </a:lnTo>
                                            <a:lnTo>
                                              <a:pt x="182" y="1162"/>
                                            </a:lnTo>
                                            <a:lnTo>
                                              <a:pt x="214" y="1218"/>
                                            </a:lnTo>
                                            <a:lnTo>
                                              <a:pt x="244" y="1275"/>
                                            </a:lnTo>
                                            <a:lnTo>
                                              <a:pt x="261" y="1304"/>
                                            </a:lnTo>
                                            <a:lnTo>
                                              <a:pt x="270" y="1328"/>
                                            </a:lnTo>
                                            <a:lnTo>
                                              <a:pt x="281" y="1358"/>
                                            </a:lnTo>
                                            <a:lnTo>
                                              <a:pt x="291" y="1392"/>
                                            </a:lnTo>
                                            <a:lnTo>
                                              <a:pt x="299" y="1422"/>
                                            </a:lnTo>
                                            <a:lnTo>
                                              <a:pt x="306" y="1456"/>
                                            </a:lnTo>
                                            <a:lnTo>
                                              <a:pt x="312" y="1502"/>
                                            </a:lnTo>
                                            <a:lnTo>
                                              <a:pt x="320" y="1552"/>
                                            </a:lnTo>
                                            <a:lnTo>
                                              <a:pt x="326" y="1592"/>
                                            </a:lnTo>
                                            <a:lnTo>
                                              <a:pt x="332" y="1642"/>
                                            </a:lnTo>
                                            <a:lnTo>
                                              <a:pt x="337" y="1679"/>
                                            </a:lnTo>
                                            <a:lnTo>
                                              <a:pt x="342" y="1710"/>
                                            </a:lnTo>
                                            <a:lnTo>
                                              <a:pt x="349" y="1742"/>
                                            </a:lnTo>
                                            <a:lnTo>
                                              <a:pt x="351" y="1750"/>
                                            </a:lnTo>
                                            <a:lnTo>
                                              <a:pt x="353" y="1757"/>
                                            </a:lnTo>
                                            <a:lnTo>
                                              <a:pt x="354" y="1761"/>
                                            </a:lnTo>
                                            <a:lnTo>
                                              <a:pt x="354" y="1764"/>
                                            </a:lnTo>
                                            <a:lnTo>
                                              <a:pt x="358" y="1768"/>
                                            </a:lnTo>
                                            <a:lnTo>
                                              <a:pt x="362" y="1775"/>
                                            </a:lnTo>
                                            <a:lnTo>
                                              <a:pt x="368" y="1780"/>
                                            </a:lnTo>
                                            <a:lnTo>
                                              <a:pt x="373" y="1786"/>
                                            </a:lnTo>
                                            <a:lnTo>
                                              <a:pt x="383" y="1794"/>
                                            </a:lnTo>
                                            <a:lnTo>
                                              <a:pt x="395" y="1799"/>
                                            </a:lnTo>
                                            <a:lnTo>
                                              <a:pt x="410" y="1808"/>
                                            </a:lnTo>
                                            <a:lnTo>
                                              <a:pt x="424" y="1814"/>
                                            </a:lnTo>
                                            <a:lnTo>
                                              <a:pt x="439" y="1819"/>
                                            </a:lnTo>
                                            <a:lnTo>
                                              <a:pt x="453" y="1823"/>
                                            </a:lnTo>
                                            <a:lnTo>
                                              <a:pt x="466" y="1826"/>
                                            </a:lnTo>
                                            <a:lnTo>
                                              <a:pt x="485" y="1831"/>
                                            </a:lnTo>
                                            <a:lnTo>
                                              <a:pt x="500" y="1835"/>
                                            </a:lnTo>
                                            <a:lnTo>
                                              <a:pt x="515" y="1837"/>
                                            </a:lnTo>
                                            <a:lnTo>
                                              <a:pt x="532" y="1839"/>
                                            </a:lnTo>
                                            <a:lnTo>
                                              <a:pt x="550" y="1842"/>
                                            </a:lnTo>
                                            <a:lnTo>
                                              <a:pt x="566" y="1843"/>
                                            </a:lnTo>
                                            <a:lnTo>
                                              <a:pt x="581" y="1844"/>
                                            </a:lnTo>
                                            <a:lnTo>
                                              <a:pt x="599" y="1846"/>
                                            </a:lnTo>
                                            <a:lnTo>
                                              <a:pt x="614" y="1847"/>
                                            </a:lnTo>
                                            <a:lnTo>
                                              <a:pt x="630" y="1847"/>
                                            </a:lnTo>
                                            <a:lnTo>
                                              <a:pt x="644" y="1847"/>
                                            </a:lnTo>
                                            <a:lnTo>
                                              <a:pt x="660" y="1847"/>
                                            </a:lnTo>
                                            <a:lnTo>
                                              <a:pt x="678" y="1847"/>
                                            </a:lnTo>
                                            <a:lnTo>
                                              <a:pt x="694" y="1846"/>
                                            </a:lnTo>
                                            <a:lnTo>
                                              <a:pt x="708" y="1846"/>
                                            </a:lnTo>
                                            <a:lnTo>
                                              <a:pt x="724" y="1843"/>
                                            </a:lnTo>
                                            <a:lnTo>
                                              <a:pt x="744" y="1842"/>
                                            </a:lnTo>
                                            <a:lnTo>
                                              <a:pt x="758" y="1839"/>
                                            </a:lnTo>
                                            <a:lnTo>
                                              <a:pt x="777" y="1837"/>
                                            </a:lnTo>
                                            <a:lnTo>
                                              <a:pt x="792" y="1834"/>
                                            </a:lnTo>
                                            <a:lnTo>
                                              <a:pt x="807" y="1831"/>
                                            </a:lnTo>
                                            <a:lnTo>
                                              <a:pt x="821" y="1827"/>
                                            </a:lnTo>
                                            <a:lnTo>
                                              <a:pt x="834" y="1823"/>
                                            </a:lnTo>
                                            <a:lnTo>
                                              <a:pt x="850" y="1819"/>
                                            </a:lnTo>
                                            <a:lnTo>
                                              <a:pt x="863" y="1814"/>
                                            </a:lnTo>
                                            <a:lnTo>
                                              <a:pt x="876" y="1810"/>
                                            </a:lnTo>
                                            <a:lnTo>
                                              <a:pt x="888" y="1803"/>
                                            </a:lnTo>
                                            <a:lnTo>
                                              <a:pt x="901" y="179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b66d"/>
                                      </a:solidFill>
                                      <a:ln w="3240">
                                        <a:solidFill>
                                          <a:srgbClr val="5f5f5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0320" y="125280"/>
                                        <a:ext cx="4644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a0a0a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7840" y="12600"/>
                                        <a:ext cx="176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8" h="43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0" y="46"/>
                                            </a:lnTo>
                                            <a:lnTo>
                                              <a:pt x="172" y="97"/>
                                            </a:lnTo>
                                            <a:lnTo>
                                              <a:pt x="234" y="148"/>
                                            </a:lnTo>
                                            <a:lnTo>
                                              <a:pt x="275" y="203"/>
                                            </a:lnTo>
                                            <a:lnTo>
                                              <a:pt x="304" y="259"/>
                                            </a:lnTo>
                                            <a:lnTo>
                                              <a:pt x="325" y="308"/>
                                            </a:lnTo>
                                            <a:lnTo>
                                              <a:pt x="338" y="358"/>
                                            </a:lnTo>
                                            <a:lnTo>
                                              <a:pt x="219" y="432"/>
                                            </a:lnTo>
                                            <a:lnTo>
                                              <a:pt x="208" y="362"/>
                                            </a:lnTo>
                                            <a:lnTo>
                                              <a:pt x="189" y="287"/>
                                            </a:lnTo>
                                            <a:lnTo>
                                              <a:pt x="161" y="209"/>
                                            </a:lnTo>
                                            <a:lnTo>
                                              <a:pt x="124" y="144"/>
                                            </a:lnTo>
                                            <a:lnTo>
                                              <a:pt x="73" y="7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0" y="104040"/>
                                        <a:ext cx="28080" cy="3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6" h="681">
                                            <a:moveTo>
                                              <a:pt x="546" y="0"/>
                                            </a:moveTo>
                                            <a:lnTo>
                                              <a:pt x="523" y="20"/>
                                            </a:lnTo>
                                            <a:lnTo>
                                              <a:pt x="432" y="441"/>
                                            </a:lnTo>
                                            <a:lnTo>
                                              <a:pt x="415" y="483"/>
                                            </a:lnTo>
                                            <a:lnTo>
                                              <a:pt x="388" y="518"/>
                                            </a:lnTo>
                                            <a:lnTo>
                                              <a:pt x="347" y="550"/>
                                            </a:lnTo>
                                            <a:lnTo>
                                              <a:pt x="307" y="575"/>
                                            </a:lnTo>
                                            <a:lnTo>
                                              <a:pt x="262" y="598"/>
                                            </a:lnTo>
                                            <a:lnTo>
                                              <a:pt x="215" y="618"/>
                                            </a:lnTo>
                                            <a:lnTo>
                                              <a:pt x="163" y="637"/>
                                            </a:lnTo>
                                            <a:lnTo>
                                              <a:pt x="119" y="647"/>
                                            </a:lnTo>
                                            <a:lnTo>
                                              <a:pt x="65" y="656"/>
                                            </a:lnTo>
                                            <a:lnTo>
                                              <a:pt x="0" y="652"/>
                                            </a:lnTo>
                                            <a:lnTo>
                                              <a:pt x="10" y="677"/>
                                            </a:lnTo>
                                            <a:lnTo>
                                              <a:pt x="55" y="681"/>
                                            </a:lnTo>
                                            <a:lnTo>
                                              <a:pt x="86" y="681"/>
                                            </a:lnTo>
                                            <a:lnTo>
                                              <a:pt x="134" y="677"/>
                                            </a:lnTo>
                                            <a:lnTo>
                                              <a:pt x="173" y="674"/>
                                            </a:lnTo>
                                            <a:lnTo>
                                              <a:pt x="227" y="665"/>
                                            </a:lnTo>
                                            <a:lnTo>
                                              <a:pt x="269" y="657"/>
                                            </a:lnTo>
                                            <a:lnTo>
                                              <a:pt x="316" y="643"/>
                                            </a:lnTo>
                                            <a:lnTo>
                                              <a:pt x="343" y="635"/>
                                            </a:lnTo>
                                            <a:lnTo>
                                              <a:pt x="384" y="618"/>
                                            </a:lnTo>
                                            <a:lnTo>
                                              <a:pt x="427" y="590"/>
                                            </a:lnTo>
                                            <a:lnTo>
                                              <a:pt x="440" y="575"/>
                                            </a:lnTo>
                                            <a:lnTo>
                                              <a:pt x="452" y="554"/>
                                            </a:lnTo>
                                            <a:lnTo>
                                              <a:pt x="462" y="512"/>
                                            </a:lnTo>
                                            <a:lnTo>
                                              <a:pt x="471" y="470"/>
                                            </a:lnTo>
                                            <a:lnTo>
                                              <a:pt x="5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360" y="82800"/>
                                        <a:ext cx="1908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3" h="557">
                                            <a:moveTo>
                                              <a:pt x="13" y="42"/>
                                            </a:moveTo>
                                            <a:lnTo>
                                              <a:pt x="23" y="82"/>
                                            </a:lnTo>
                                            <a:lnTo>
                                              <a:pt x="47" y="136"/>
                                            </a:lnTo>
                                            <a:lnTo>
                                              <a:pt x="47" y="441"/>
                                            </a:lnTo>
                                            <a:lnTo>
                                              <a:pt x="0" y="515"/>
                                            </a:lnTo>
                                            <a:lnTo>
                                              <a:pt x="18" y="557"/>
                                            </a:lnTo>
                                            <a:lnTo>
                                              <a:pt x="65" y="555"/>
                                            </a:lnTo>
                                            <a:lnTo>
                                              <a:pt x="89" y="535"/>
                                            </a:lnTo>
                                            <a:lnTo>
                                              <a:pt x="117" y="535"/>
                                            </a:lnTo>
                                            <a:lnTo>
                                              <a:pt x="141" y="555"/>
                                            </a:lnTo>
                                            <a:lnTo>
                                              <a:pt x="173" y="555"/>
                                            </a:lnTo>
                                            <a:lnTo>
                                              <a:pt x="185" y="513"/>
                                            </a:lnTo>
                                            <a:lnTo>
                                              <a:pt x="131" y="441"/>
                                            </a:lnTo>
                                            <a:lnTo>
                                              <a:pt x="132" y="143"/>
                                            </a:lnTo>
                                            <a:lnTo>
                                              <a:pt x="167" y="100"/>
                                            </a:lnTo>
                                            <a:lnTo>
                                              <a:pt x="193" y="42"/>
                                            </a:lnTo>
                                            <a:lnTo>
                                              <a:pt x="153" y="8"/>
                                            </a:lnTo>
                                            <a:lnTo>
                                              <a:pt x="133" y="8"/>
                                            </a:lnTo>
                                            <a:lnTo>
                                              <a:pt x="123" y="0"/>
                                            </a:lnTo>
                                            <a:lnTo>
                                              <a:pt x="77" y="0"/>
                                            </a:lnTo>
                                            <a:lnTo>
                                              <a:pt x="67" y="8"/>
                                            </a:lnTo>
                                            <a:lnTo>
                                              <a:pt x="51" y="8"/>
                                            </a:lnTo>
                                            <a:lnTo>
                                              <a:pt x="13" y="4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969696"/>
                                          </a:gs>
                                          <a:gs pos="50000">
                                            <a:srgbClr val="454545"/>
                                          </a:gs>
                                          <a:gs pos="100000">
                                            <a:srgbClr val="969696"/>
                                          </a:gs>
                                        </a:gsLst>
                                        <a:lin ang="1080000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920" y="87840"/>
                                        <a:ext cx="3960" cy="6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e0e0e0"/>
                                      </a:solidFill>
                                      <a:ln w="324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4640" y="45000"/>
                                        <a:ext cx="33120" cy="4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6" h="471">
                                            <a:moveTo>
                                              <a:pt x="212" y="471"/>
                                            </a:moveTo>
                                            <a:lnTo>
                                              <a:pt x="336" y="90"/>
                                            </a:lnTo>
                                            <a:lnTo>
                                              <a:pt x="297" y="93"/>
                                            </a:lnTo>
                                            <a:lnTo>
                                              <a:pt x="291" y="48"/>
                                            </a:lnTo>
                                            <a:lnTo>
                                              <a:pt x="258" y="60"/>
                                            </a:lnTo>
                                            <a:lnTo>
                                              <a:pt x="249" y="21"/>
                                            </a:lnTo>
                                            <a:lnTo>
                                              <a:pt x="213" y="57"/>
                                            </a:lnTo>
                                            <a:lnTo>
                                              <a:pt x="204" y="0"/>
                                            </a:lnTo>
                                            <a:lnTo>
                                              <a:pt x="180" y="51"/>
                                            </a:lnTo>
                                            <a:lnTo>
                                              <a:pt x="147" y="3"/>
                                            </a:lnTo>
                                            <a:lnTo>
                                              <a:pt x="135" y="54"/>
                                            </a:lnTo>
                                            <a:lnTo>
                                              <a:pt x="93" y="18"/>
                                            </a:lnTo>
                                            <a:lnTo>
                                              <a:pt x="84" y="66"/>
                                            </a:lnTo>
                                            <a:lnTo>
                                              <a:pt x="45" y="45"/>
                                            </a:lnTo>
                                            <a:lnTo>
                                              <a:pt x="39" y="99"/>
                                            </a:lnTo>
                                            <a:lnTo>
                                              <a:pt x="0" y="81"/>
                                            </a:lnTo>
                                            <a:lnTo>
                                              <a:pt x="128" y="47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4d4d4d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0" y="51480"/>
                                        <a:ext cx="20880" cy="3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0" h="360">
                                            <a:moveTo>
                                              <a:pt x="210" y="0"/>
                                            </a:moveTo>
                                            <a:lnTo>
                                              <a:pt x="183" y="48"/>
                                            </a:lnTo>
                                            <a:lnTo>
                                              <a:pt x="156" y="27"/>
                                            </a:lnTo>
                                            <a:lnTo>
                                              <a:pt x="159" y="72"/>
                                            </a:lnTo>
                                            <a:lnTo>
                                              <a:pt x="117" y="42"/>
                                            </a:lnTo>
                                            <a:lnTo>
                                              <a:pt x="126" y="87"/>
                                            </a:lnTo>
                                            <a:lnTo>
                                              <a:pt x="84" y="51"/>
                                            </a:lnTo>
                                            <a:lnTo>
                                              <a:pt x="84" y="99"/>
                                            </a:lnTo>
                                            <a:lnTo>
                                              <a:pt x="42" y="60"/>
                                            </a:lnTo>
                                            <a:lnTo>
                                              <a:pt x="45" y="99"/>
                                            </a:lnTo>
                                            <a:lnTo>
                                              <a:pt x="3" y="81"/>
                                            </a:lnTo>
                                            <a:lnTo>
                                              <a:pt x="0" y="84"/>
                                            </a:lnTo>
                                            <a:lnTo>
                                              <a:pt x="61" y="36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4d4d4d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960" y="133920"/>
                                        <a:ext cx="79920" cy="74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98" h="796">
                                            <a:moveTo>
                                              <a:pt x="735" y="0"/>
                                            </a:moveTo>
                                            <a:lnTo>
                                              <a:pt x="717" y="54"/>
                                            </a:lnTo>
                                            <a:lnTo>
                                              <a:pt x="690" y="92"/>
                                            </a:lnTo>
                                            <a:lnTo>
                                              <a:pt x="633" y="131"/>
                                            </a:lnTo>
                                            <a:lnTo>
                                              <a:pt x="582" y="155"/>
                                            </a:lnTo>
                                            <a:lnTo>
                                              <a:pt x="537" y="167"/>
                                            </a:lnTo>
                                            <a:lnTo>
                                              <a:pt x="468" y="179"/>
                                            </a:lnTo>
                                            <a:lnTo>
                                              <a:pt x="405" y="183"/>
                                            </a:lnTo>
                                            <a:lnTo>
                                              <a:pt x="330" y="179"/>
                                            </a:lnTo>
                                            <a:lnTo>
                                              <a:pt x="270" y="171"/>
                                            </a:lnTo>
                                            <a:lnTo>
                                              <a:pt x="216" y="155"/>
                                            </a:lnTo>
                                            <a:lnTo>
                                              <a:pt x="162" y="128"/>
                                            </a:lnTo>
                                            <a:lnTo>
                                              <a:pt x="117" y="93"/>
                                            </a:lnTo>
                                            <a:lnTo>
                                              <a:pt x="84" y="56"/>
                                            </a:lnTo>
                                            <a:lnTo>
                                              <a:pt x="66" y="8"/>
                                            </a:lnTo>
                                            <a:lnTo>
                                              <a:pt x="0" y="602"/>
                                            </a:lnTo>
                                            <a:lnTo>
                                              <a:pt x="12" y="641"/>
                                            </a:lnTo>
                                            <a:lnTo>
                                              <a:pt x="36" y="683"/>
                                            </a:lnTo>
                                            <a:lnTo>
                                              <a:pt x="90" y="724"/>
                                            </a:lnTo>
                                            <a:lnTo>
                                              <a:pt x="188" y="766"/>
                                            </a:lnTo>
                                            <a:lnTo>
                                              <a:pt x="302" y="790"/>
                                            </a:lnTo>
                                            <a:lnTo>
                                              <a:pt x="398" y="796"/>
                                            </a:lnTo>
                                            <a:lnTo>
                                              <a:pt x="496" y="796"/>
                                            </a:lnTo>
                                            <a:lnTo>
                                              <a:pt x="586" y="778"/>
                                            </a:lnTo>
                                            <a:lnTo>
                                              <a:pt x="696" y="736"/>
                                            </a:lnTo>
                                            <a:lnTo>
                                              <a:pt x="771" y="680"/>
                                            </a:lnTo>
                                            <a:lnTo>
                                              <a:pt x="789" y="644"/>
                                            </a:lnTo>
                                            <a:lnTo>
                                              <a:pt x="798" y="604"/>
                                            </a:lnTo>
                                            <a:lnTo>
                                              <a:pt x="738" y="0"/>
                                            </a:lnTo>
                                            <a:lnTo>
                                              <a:pt x="693" y="90"/>
                                            </a:lnTo>
                                            <a:lnTo>
                                              <a:pt x="636" y="132"/>
                                            </a:lnTo>
                                            <a:lnTo>
                                              <a:pt x="582" y="153"/>
                                            </a:lnTo>
                                            <a:lnTo>
                                              <a:pt x="540" y="171"/>
                                            </a:lnTo>
                                            <a:lnTo>
                                              <a:pt x="468" y="180"/>
                                            </a:lnTo>
                                            <a:lnTo>
                                              <a:pt x="411" y="183"/>
                                            </a:lnTo>
                                            <a:lnTo>
                                              <a:pt x="327" y="180"/>
                                            </a:lnTo>
                                            <a:lnTo>
                                              <a:pt x="267" y="168"/>
                                            </a:lnTo>
                                            <a:lnTo>
                                              <a:pt x="213" y="156"/>
                                            </a:lnTo>
                                            <a:lnTo>
                                              <a:pt x="159" y="126"/>
                                            </a:lnTo>
                                            <a:lnTo>
                                              <a:pt x="111" y="96"/>
                                            </a:lnTo>
                                            <a:lnTo>
                                              <a:pt x="84" y="57"/>
                                            </a:lnTo>
                                            <a:lnTo>
                                              <a:pt x="66" y="9"/>
                                            </a:lnTo>
                                            <a:lnTo>
                                              <a:pt x="129" y="8"/>
                                            </a:lnTo>
                                            <a:lnTo>
                                              <a:pt x="141" y="35"/>
                                            </a:lnTo>
                                            <a:lnTo>
                                              <a:pt x="156" y="59"/>
                                            </a:lnTo>
                                            <a:lnTo>
                                              <a:pt x="198" y="95"/>
                                            </a:lnTo>
                                            <a:lnTo>
                                              <a:pt x="246" y="116"/>
                                            </a:lnTo>
                                            <a:lnTo>
                                              <a:pt x="312" y="131"/>
                                            </a:lnTo>
                                            <a:lnTo>
                                              <a:pt x="402" y="137"/>
                                            </a:lnTo>
                                            <a:lnTo>
                                              <a:pt x="480" y="131"/>
                                            </a:lnTo>
                                            <a:lnTo>
                                              <a:pt x="543" y="119"/>
                                            </a:lnTo>
                                            <a:lnTo>
                                              <a:pt x="612" y="95"/>
                                            </a:lnTo>
                                            <a:lnTo>
                                              <a:pt x="648" y="68"/>
                                            </a:lnTo>
                                            <a:lnTo>
                                              <a:pt x="672" y="32"/>
                                            </a:lnTo>
                                            <a:lnTo>
                                              <a:pt x="681" y="5"/>
                                            </a:lnTo>
                                            <a:lnTo>
                                              <a:pt x="741" y="0"/>
                                            </a:lnTo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535353"/>
                                          </a:gs>
                                          <a:gs pos="50000">
                                            <a:srgbClr val="969696"/>
                                          </a:gs>
                                          <a:gs pos="100000">
                                            <a:srgbClr val="535353"/>
                                          </a:gs>
                                        </a:gsLst>
                                        <a:lin ang="10800000"/>
                                      </a:gradFill>
                                      <a:ln w="3240">
                                        <a:solidFill>
                                          <a:srgbClr val="4d4d4d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8840" y="129600"/>
                                        <a:ext cx="4716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1680"/>
                                          <a:ext cx="47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720"/>
                                            <a:ext cx="47160" cy="2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30" h="377">
                                                <a:moveTo>
                                                  <a:pt x="33" y="0"/>
                                                </a:moveTo>
                                                <a:lnTo>
                                                  <a:pt x="0" y="255"/>
                                                </a:lnTo>
                                                <a:lnTo>
                                                  <a:pt x="30" y="294"/>
                                                </a:lnTo>
                                                <a:lnTo>
                                                  <a:pt x="75" y="321"/>
                                                </a:lnTo>
                                                <a:lnTo>
                                                  <a:pt x="132" y="345"/>
                                                </a:lnTo>
                                                <a:lnTo>
                                                  <a:pt x="177" y="360"/>
                                                </a:lnTo>
                                                <a:lnTo>
                                                  <a:pt x="237" y="372"/>
                                                </a:lnTo>
                                                <a:lnTo>
                                                  <a:pt x="299" y="377"/>
                                                </a:lnTo>
                                                <a:lnTo>
                                                  <a:pt x="362" y="371"/>
                                                </a:lnTo>
                                                <a:lnTo>
                                                  <a:pt x="438" y="363"/>
                                                </a:lnTo>
                                                <a:lnTo>
                                                  <a:pt x="510" y="345"/>
                                                </a:lnTo>
                                                <a:lnTo>
                                                  <a:pt x="567" y="318"/>
                                                </a:lnTo>
                                                <a:lnTo>
                                                  <a:pt x="606" y="297"/>
                                                </a:lnTo>
                                                <a:lnTo>
                                                  <a:pt x="630" y="267"/>
                                                </a:lnTo>
                                                <a:lnTo>
                                                  <a:pt x="600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a84300"/>
                                              </a:gs>
                                              <a:gs pos="50000">
                                                <a:srgbClr val="ff6600"/>
                                              </a:gs>
                                              <a:gs pos="100000">
                                                <a:srgbClr val="a84300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42480" cy="17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6600"/>
                                          </a:soli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520" y="0"/>
                                          <a:ext cx="42480" cy="43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080" y="17640"/>
                                            <a:ext cx="22320" cy="25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96" h="37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0" y="307"/>
                                                </a:lnTo>
                                                <a:lnTo>
                                                  <a:pt x="7" y="327"/>
                                                </a:lnTo>
                                                <a:lnTo>
                                                  <a:pt x="28" y="339"/>
                                                </a:lnTo>
                                                <a:lnTo>
                                                  <a:pt x="51" y="352"/>
                                                </a:lnTo>
                                                <a:lnTo>
                                                  <a:pt x="71" y="360"/>
                                                </a:lnTo>
                                                <a:lnTo>
                                                  <a:pt x="100" y="369"/>
                                                </a:lnTo>
                                                <a:lnTo>
                                                  <a:pt x="142" y="369"/>
                                                </a:lnTo>
                                                <a:lnTo>
                                                  <a:pt x="171" y="370"/>
                                                </a:lnTo>
                                                <a:lnTo>
                                                  <a:pt x="207" y="364"/>
                                                </a:lnTo>
                                                <a:lnTo>
                                                  <a:pt x="242" y="352"/>
                                                </a:lnTo>
                                                <a:lnTo>
                                                  <a:pt x="273" y="335"/>
                                                </a:lnTo>
                                                <a:lnTo>
                                                  <a:pt x="296" y="307"/>
                                                </a:lnTo>
                                                <a:lnTo>
                                                  <a:pt x="296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gradFill rotWithShape="0">
                                            <a:gsLst>
                                              <a:gs pos="0">
                                                <a:srgbClr val="757575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757575"/>
                                              </a:gs>
                                            </a:gsLst>
                                            <a:lin ang="10800000"/>
                                          </a:gradFill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2480" cy="392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0080" y="13320"/>
                                              <a:ext cx="22320" cy="108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9360"/>
                                              <a:ext cx="42480" cy="29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567" h="426">
                                                  <a:moveTo>
                                                    <a:pt x="0" y="8"/>
                                                  </a:moveTo>
                                                  <a:lnTo>
                                                    <a:pt x="0" y="316"/>
                                                  </a:lnTo>
                                                  <a:lnTo>
                                                    <a:pt x="26" y="342"/>
                                                  </a:lnTo>
                                                  <a:lnTo>
                                                    <a:pt x="58" y="366"/>
                                                  </a:lnTo>
                                                  <a:lnTo>
                                                    <a:pt x="97" y="392"/>
                                                  </a:lnTo>
                                                  <a:lnTo>
                                                    <a:pt x="134" y="402"/>
                                                  </a:lnTo>
                                                  <a:lnTo>
                                                    <a:pt x="189" y="415"/>
                                                  </a:lnTo>
                                                  <a:lnTo>
                                                    <a:pt x="263" y="426"/>
                                                  </a:lnTo>
                                                  <a:lnTo>
                                                    <a:pt x="326" y="421"/>
                                                  </a:lnTo>
                                                  <a:lnTo>
                                                    <a:pt x="396" y="410"/>
                                                  </a:lnTo>
                                                  <a:lnTo>
                                                    <a:pt x="462" y="392"/>
                                                  </a:lnTo>
                                                  <a:lnTo>
                                                    <a:pt x="520" y="363"/>
                                                  </a:lnTo>
                                                  <a:lnTo>
                                                    <a:pt x="567" y="312"/>
                                                  </a:lnTo>
                                                  <a:lnTo>
                                                    <a:pt x="567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blipFill rotWithShape="0">
                                              <a:blip r:embed="rId22"/>
                                              <a:tile tx="0" ty="0" sx="100000" sy="100000" algn="ctr"/>
                                            </a:blip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248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6600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57760" y="0"/>
                                    <a:ext cx="577080" cy="46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i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160"/>
                                  <a:ext cx="656640" cy="569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15720"/>
                                    <a:ext cx="58932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宋体" w:hAnsi="宋体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spacing w:val="-6"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3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spacing w:val="-6"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0"/>
                                          <w:b/>
                                          <w:szCs w:val="10"/>
                                          <w:bCs/>
                                          <w:rFonts w:eastAsia="宋体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7000" y="36720"/>
                                    <a:ext cx="6300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5" h="1623">
                                        <a:moveTo>
                                          <a:pt x="0" y="1620"/>
                                        </a:moveTo>
                                        <a:lnTo>
                                          <a:pt x="78" y="1623"/>
                                        </a:lnTo>
                                        <a:lnTo>
                                          <a:pt x="585" y="72"/>
                                        </a:lnTo>
                                        <a:lnTo>
                                          <a:pt x="540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d0f8f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558000" cy="49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97" h="4926">
                                        <a:moveTo>
                                          <a:pt x="739" y="4782"/>
                                        </a:moveTo>
                                        <a:lnTo>
                                          <a:pt x="0" y="4020"/>
                                        </a:lnTo>
                                        <a:lnTo>
                                          <a:pt x="69" y="3882"/>
                                        </a:lnTo>
                                        <a:lnTo>
                                          <a:pt x="751" y="3232"/>
                                        </a:lnTo>
                                        <a:lnTo>
                                          <a:pt x="751" y="2920"/>
                                        </a:lnTo>
                                        <a:lnTo>
                                          <a:pt x="703" y="2739"/>
                                        </a:lnTo>
                                        <a:lnTo>
                                          <a:pt x="1532" y="156"/>
                                        </a:lnTo>
                                        <a:lnTo>
                                          <a:pt x="1560" y="90"/>
                                        </a:lnTo>
                                        <a:lnTo>
                                          <a:pt x="1581" y="51"/>
                                        </a:lnTo>
                                        <a:lnTo>
                                          <a:pt x="1623" y="36"/>
                                        </a:lnTo>
                                        <a:lnTo>
                                          <a:pt x="1688" y="36"/>
                                        </a:lnTo>
                                        <a:lnTo>
                                          <a:pt x="4861" y="0"/>
                                        </a:lnTo>
                                        <a:lnTo>
                                          <a:pt x="4905" y="3"/>
                                        </a:lnTo>
                                        <a:lnTo>
                                          <a:pt x="4950" y="9"/>
                                        </a:lnTo>
                                        <a:lnTo>
                                          <a:pt x="4992" y="18"/>
                                        </a:lnTo>
                                        <a:lnTo>
                                          <a:pt x="5022" y="33"/>
                                        </a:lnTo>
                                        <a:lnTo>
                                          <a:pt x="5053" y="60"/>
                                        </a:lnTo>
                                        <a:lnTo>
                                          <a:pt x="5197" y="348"/>
                                        </a:lnTo>
                                        <a:lnTo>
                                          <a:pt x="4476" y="3220"/>
                                        </a:lnTo>
                                        <a:lnTo>
                                          <a:pt x="4440" y="3388"/>
                                        </a:lnTo>
                                        <a:lnTo>
                                          <a:pt x="3771" y="4107"/>
                                        </a:lnTo>
                                        <a:lnTo>
                                          <a:pt x="4560" y="4914"/>
                                        </a:lnTo>
                                        <a:lnTo>
                                          <a:pt x="4248" y="4926"/>
                                        </a:lnTo>
                                        <a:lnTo>
                                          <a:pt x="4031" y="4794"/>
                                        </a:lnTo>
                                        <a:lnTo>
                                          <a:pt x="1039" y="4674"/>
                                        </a:lnTo>
                                        <a:lnTo>
                                          <a:pt x="979" y="4758"/>
                                        </a:lnTo>
                                        <a:lnTo>
                                          <a:pt x="727" y="47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00680"/>
                                    <a:ext cx="4046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65" h="97">
                                        <a:moveTo>
                                          <a:pt x="0" y="0"/>
                                        </a:moveTo>
                                        <a:lnTo>
                                          <a:pt x="3765" y="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387360"/>
                                    <a:ext cx="39672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93" h="219">
                                        <a:moveTo>
                                          <a:pt x="0" y="0"/>
                                        </a:moveTo>
                                        <a:lnTo>
                                          <a:pt x="3606" y="81"/>
                                        </a:lnTo>
                                        <a:lnTo>
                                          <a:pt x="3693" y="2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9960"/>
                                    <a:ext cx="92880" cy="44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5" h="4494">
                                        <a:moveTo>
                                          <a:pt x="612" y="0"/>
                                        </a:moveTo>
                                        <a:lnTo>
                                          <a:pt x="812" y="353"/>
                                        </a:lnTo>
                                        <a:lnTo>
                                          <a:pt x="846" y="423"/>
                                        </a:lnTo>
                                        <a:lnTo>
                                          <a:pt x="857" y="465"/>
                                        </a:lnTo>
                                        <a:lnTo>
                                          <a:pt x="864" y="608"/>
                                        </a:lnTo>
                                        <a:lnTo>
                                          <a:pt x="865" y="3521"/>
                                        </a:lnTo>
                                        <a:lnTo>
                                          <a:pt x="733" y="3689"/>
                                        </a:lnTo>
                                        <a:lnTo>
                                          <a:pt x="553" y="3665"/>
                                        </a:lnTo>
                                        <a:lnTo>
                                          <a:pt x="156" y="4170"/>
                                        </a:lnTo>
                                        <a:lnTo>
                                          <a:pt x="180" y="4302"/>
                                        </a:lnTo>
                                        <a:lnTo>
                                          <a:pt x="0" y="44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9000"/>
                                    <a:ext cx="457200" cy="32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3" h="3270">
                                        <a:moveTo>
                                          <a:pt x="4217" y="0"/>
                                        </a:moveTo>
                                        <a:lnTo>
                                          <a:pt x="4235" y="24"/>
                                        </a:lnTo>
                                        <a:lnTo>
                                          <a:pt x="4247" y="48"/>
                                        </a:lnTo>
                                        <a:lnTo>
                                          <a:pt x="4253" y="81"/>
                                        </a:lnTo>
                                        <a:lnTo>
                                          <a:pt x="4253" y="120"/>
                                        </a:lnTo>
                                        <a:lnTo>
                                          <a:pt x="3581" y="2706"/>
                                        </a:lnTo>
                                        <a:lnTo>
                                          <a:pt x="3698" y="3270"/>
                                        </a:lnTo>
                                        <a:lnTo>
                                          <a:pt x="3521" y="3171"/>
                                        </a:lnTo>
                                        <a:lnTo>
                                          <a:pt x="0" y="3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5160" y="219600"/>
                                    <a:ext cx="367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8400">
                                      <a:off x="2520" y="3240"/>
                                      <a:ext cx="31680" cy="25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8400">
                                      <a:off x="2520" y="13320"/>
                                      <a:ext cx="31680" cy="64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50000">
                                          <a:srgbClr val="5b5b5b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5400000"/>
                                    </a:gra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9400" y="17280"/>
                                    <a:ext cx="447120" cy="25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61" h="2577">
                                        <a:moveTo>
                                          <a:pt x="0" y="2577"/>
                                        </a:moveTo>
                                        <a:lnTo>
                                          <a:pt x="124" y="2547"/>
                                        </a:lnTo>
                                        <a:lnTo>
                                          <a:pt x="3464" y="2559"/>
                                        </a:lnTo>
                                        <a:lnTo>
                                          <a:pt x="4161" y="0"/>
                                        </a:lnTo>
                                        <a:lnTo>
                                          <a:pt x="941" y="0"/>
                                        </a:lnTo>
                                        <a:lnTo>
                                          <a:pt x="136" y="2547"/>
                                        </a:lnTo>
                                        <a:lnTo>
                                          <a:pt x="124" y="25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720" y="272880"/>
                                    <a:ext cx="69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5" h="1218">
                                        <a:moveTo>
                                          <a:pt x="645" y="60"/>
                                        </a:moveTo>
                                        <a:lnTo>
                                          <a:pt x="495" y="0"/>
                                        </a:lnTo>
                                        <a:lnTo>
                                          <a:pt x="594" y="528"/>
                                        </a:lnTo>
                                        <a:lnTo>
                                          <a:pt x="0" y="1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640"/>
                                    <a:ext cx="3034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9" h="84">
                                        <a:moveTo>
                                          <a:pt x="0" y="12"/>
                                        </a:moveTo>
                                        <a:lnTo>
                                          <a:pt x="51" y="84"/>
                                        </a:lnTo>
                                        <a:lnTo>
                                          <a:pt x="2805" y="75"/>
                                        </a:lnTo>
                                        <a:lnTo>
                                          <a:pt x="2829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88f6f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35640"/>
                                    <a:ext cx="361440" cy="16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64" h="1638">
                                        <a:moveTo>
                                          <a:pt x="541" y="12"/>
                                        </a:moveTo>
                                        <a:lnTo>
                                          <a:pt x="3364" y="0"/>
                                        </a:lnTo>
                                        <a:lnTo>
                                          <a:pt x="2890" y="1638"/>
                                        </a:lnTo>
                                        <a:lnTo>
                                          <a:pt x="0" y="1634"/>
                                        </a:lnTo>
                                        <a:lnTo>
                                          <a:pt x="54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0000" y="77400"/>
                                    <a:ext cx="252720" cy="6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13032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6000">
                                        <a:off x="360" y="31680"/>
                                        <a:ext cx="1980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24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22" y="24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41040" y="14040"/>
                                        <a:ext cx="1080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5" h="24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25" y="24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83160" y="0"/>
                                        <a:ext cx="648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30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30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28520" y="2880"/>
                                        <a:ext cx="72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252">
                                            <a:moveTo>
                                              <a:pt x="1" y="0"/>
                                            </a:moveTo>
                                            <a:lnTo>
                                              <a:pt x="0" y="25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19520" y="6480"/>
                                        <a:ext cx="14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" y="19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10880" y="5760"/>
                                        <a:ext cx="180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4" y="19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01880" y="5760"/>
                                        <a:ext cx="32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" h="19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6" y="19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93600" y="7920"/>
                                        <a:ext cx="324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19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9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77040" y="10440"/>
                                        <a:ext cx="504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18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0" y="18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68040" y="12240"/>
                                        <a:ext cx="64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18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18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59760" y="14040"/>
                                        <a:ext cx="684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8" h="18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8" y="18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51840" y="16560"/>
                                        <a:ext cx="75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18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0" y="1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35640" y="24480"/>
                                        <a:ext cx="900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2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2" y="16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28800" y="28080"/>
                                        <a:ext cx="936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" h="15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8" y="1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20880" y="32040"/>
                                        <a:ext cx="1008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4" h="15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4" y="15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14400" y="3564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15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20" y="15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16000">
                                      <a:off x="9000" y="7200"/>
                                      <a:ext cx="236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28" h="523">
                                          <a:moveTo>
                                            <a:pt x="0" y="520"/>
                                          </a:moveTo>
                                          <a:cubicBezTo>
                                            <a:pt x="41" y="488"/>
                                            <a:pt x="149" y="391"/>
                                            <a:pt x="249" y="328"/>
                                          </a:cubicBezTo>
                                          <a:cubicBezTo>
                                            <a:pt x="349" y="265"/>
                                            <a:pt x="461" y="193"/>
                                            <a:pt x="600" y="142"/>
                                          </a:cubicBezTo>
                                          <a:cubicBezTo>
                                            <a:pt x="739" y="91"/>
                                            <a:pt x="925" y="38"/>
                                            <a:pt x="1086" y="19"/>
                                          </a:cubicBezTo>
                                          <a:cubicBezTo>
                                            <a:pt x="1247" y="0"/>
                                            <a:pt x="1406" y="3"/>
                                            <a:pt x="1566" y="25"/>
                                          </a:cubicBezTo>
                                          <a:cubicBezTo>
                                            <a:pt x="1726" y="47"/>
                                            <a:pt x="1911" y="101"/>
                                            <a:pt x="2049" y="154"/>
                                          </a:cubicBezTo>
                                          <a:cubicBezTo>
                                            <a:pt x="2187" y="207"/>
                                            <a:pt x="2300" y="282"/>
                                            <a:pt x="2397" y="343"/>
                                          </a:cubicBezTo>
                                          <a:cubicBezTo>
                                            <a:pt x="2494" y="404"/>
                                            <a:pt x="2580" y="486"/>
                                            <a:pt x="2628" y="52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9080" y="23760"/>
                                      <a:ext cx="2134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67" h="467">
                                          <a:moveTo>
                                            <a:pt x="0" y="467"/>
                                          </a:moveTo>
                                          <a:cubicBezTo>
                                            <a:pt x="41" y="435"/>
                                            <a:pt x="165" y="332"/>
                                            <a:pt x="255" y="275"/>
                                          </a:cubicBezTo>
                                          <a:cubicBezTo>
                                            <a:pt x="345" y="218"/>
                                            <a:pt x="424" y="168"/>
                                            <a:pt x="543" y="125"/>
                                          </a:cubicBezTo>
                                          <a:cubicBezTo>
                                            <a:pt x="662" y="82"/>
                                            <a:pt x="829" y="34"/>
                                            <a:pt x="972" y="17"/>
                                          </a:cubicBezTo>
                                          <a:cubicBezTo>
                                            <a:pt x="1115" y="0"/>
                                            <a:pt x="1269" y="4"/>
                                            <a:pt x="1404" y="20"/>
                                          </a:cubicBezTo>
                                          <a:cubicBezTo>
                                            <a:pt x="1539" y="36"/>
                                            <a:pt x="1666" y="71"/>
                                            <a:pt x="1782" y="113"/>
                                          </a:cubicBezTo>
                                          <a:cubicBezTo>
                                            <a:pt x="1898" y="155"/>
                                            <a:pt x="2003" y="210"/>
                                            <a:pt x="2100" y="269"/>
                                          </a:cubicBezTo>
                                          <a:cubicBezTo>
                                            <a:pt x="2197" y="328"/>
                                            <a:pt x="2311" y="426"/>
                                            <a:pt x="2367" y="46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5000" y="7200"/>
                                      <a:ext cx="117360" cy="6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16000">
                                        <a:off x="96840" y="40680"/>
                                        <a:ext cx="19800" cy="19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24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22" y="24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16000">
                                        <a:off x="67320" y="19440"/>
                                        <a:ext cx="11520" cy="1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8" h="240">
                                            <a:moveTo>
                                              <a:pt x="128" y="0"/>
                                            </a:moveTo>
                                            <a:lnTo>
                                              <a:pt x="0" y="24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32760" y="0"/>
                                        <a:ext cx="6480" cy="24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30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30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360" y="2520"/>
                                        <a:ext cx="144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" h="18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5" y="18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6840" y="2520"/>
                                        <a:ext cx="180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4" y="19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14400" y="3600"/>
                                        <a:ext cx="324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" h="195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36" y="19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23400" y="6120"/>
                                        <a:ext cx="324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" h="19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42" y="19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39240" y="11160"/>
                                        <a:ext cx="504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0" h="18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0" y="18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46080" y="13680"/>
                                        <a:ext cx="6480" cy="14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5" h="186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5" y="186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53280" y="16920"/>
                                        <a:ext cx="684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8" h="18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78" y="18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60840" y="20880"/>
                                        <a:ext cx="75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0" h="18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90" y="1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74160" y="29520"/>
                                        <a:ext cx="900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2" h="16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2" y="16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79200" y="34920"/>
                                        <a:ext cx="9360" cy="12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" h="153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8" y="15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86400" y="39240"/>
                                        <a:ext cx="1008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4" h="15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4" y="15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216000">
                                        <a:off x="91080" y="43560"/>
                                        <a:ext cx="10800" cy="1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20" h="15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20" y="15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9440" y="132120"/>
                                    <a:ext cx="496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5" h="669">
                                        <a:moveTo>
                                          <a:pt x="0" y="0"/>
                                        </a:moveTo>
                                        <a:lnTo>
                                          <a:pt x="465" y="6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3680" y="275760"/>
                                    <a:ext cx="276120" cy="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46960" y="5400"/>
                                      <a:ext cx="29160" cy="58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7360"/>
                                        <a:ext cx="29160" cy="30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91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30" h="377">
                                              <a:moveTo>
                                                <a:pt x="33" y="0"/>
                                              </a:moveTo>
                                              <a:lnTo>
                                                <a:pt x="0" y="255"/>
                                              </a:lnTo>
                                              <a:lnTo>
                                                <a:pt x="30" y="294"/>
                                              </a:lnTo>
                                              <a:lnTo>
                                                <a:pt x="75" y="321"/>
                                              </a:lnTo>
                                              <a:lnTo>
                                                <a:pt x="132" y="345"/>
                                              </a:lnTo>
                                              <a:lnTo>
                                                <a:pt x="177" y="360"/>
                                              </a:lnTo>
                                              <a:lnTo>
                                                <a:pt x="237" y="372"/>
                                              </a:lnTo>
                                              <a:lnTo>
                                                <a:pt x="299" y="377"/>
                                              </a:lnTo>
                                              <a:lnTo>
                                                <a:pt x="362" y="371"/>
                                              </a:lnTo>
                                              <a:lnTo>
                                                <a:pt x="438" y="363"/>
                                              </a:lnTo>
                                              <a:lnTo>
                                                <a:pt x="510" y="345"/>
                                              </a:lnTo>
                                              <a:lnTo>
                                                <a:pt x="567" y="318"/>
                                              </a:lnTo>
                                              <a:lnTo>
                                                <a:pt x="606" y="297"/>
                                              </a:lnTo>
                                              <a:lnTo>
                                                <a:pt x="630" y="267"/>
                                              </a:lnTo>
                                              <a:lnTo>
                                                <a:pt x="60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66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0"/>
                                        <a:ext cx="2664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5840"/>
                                          <a:ext cx="1404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6" h="3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307"/>
                                              </a:lnTo>
                                              <a:lnTo>
                                                <a:pt x="7" y="327"/>
                                              </a:lnTo>
                                              <a:lnTo>
                                                <a:pt x="28" y="339"/>
                                              </a:lnTo>
                                              <a:lnTo>
                                                <a:pt x="51" y="352"/>
                                              </a:lnTo>
                                              <a:lnTo>
                                                <a:pt x="71" y="360"/>
                                              </a:lnTo>
                                              <a:lnTo>
                                                <a:pt x="100" y="369"/>
                                              </a:lnTo>
                                              <a:lnTo>
                                                <a:pt x="142" y="369"/>
                                              </a:lnTo>
                                              <a:lnTo>
                                                <a:pt x="171" y="370"/>
                                              </a:lnTo>
                                              <a:lnTo>
                                                <a:pt x="207" y="364"/>
                                              </a:lnTo>
                                              <a:lnTo>
                                                <a:pt x="242" y="352"/>
                                              </a:lnTo>
                                              <a:lnTo>
                                                <a:pt x="273" y="335"/>
                                              </a:lnTo>
                                              <a:lnTo>
                                                <a:pt x="296" y="307"/>
                                              </a:lnTo>
                                              <a:lnTo>
                                                <a:pt x="29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4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120" y="11520"/>
                                            <a:ext cx="14040" cy="9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26640" cy="2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67" h="426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0" y="316"/>
                                                </a:lnTo>
                                                <a:lnTo>
                                                  <a:pt x="26" y="342"/>
                                                </a:lnTo>
                                                <a:lnTo>
                                                  <a:pt x="58" y="366"/>
                                                </a:lnTo>
                                                <a:lnTo>
                                                  <a:pt x="97" y="392"/>
                                                </a:lnTo>
                                                <a:lnTo>
                                                  <a:pt x="134" y="402"/>
                                                </a:lnTo>
                                                <a:lnTo>
                                                  <a:pt x="189" y="415"/>
                                                </a:lnTo>
                                                <a:lnTo>
                                                  <a:pt x="263" y="426"/>
                                                </a:lnTo>
                                                <a:lnTo>
                                                  <a:pt x="326" y="421"/>
                                                </a:lnTo>
                                                <a:lnTo>
                                                  <a:pt x="396" y="410"/>
                                                </a:lnTo>
                                                <a:lnTo>
                                                  <a:pt x="462" y="392"/>
                                                </a:lnTo>
                                                <a:lnTo>
                                                  <a:pt x="520" y="363"/>
                                                </a:lnTo>
                                                <a:lnTo>
                                                  <a:pt x="567" y="312"/>
                                                </a:lnTo>
                                                <a:lnTo>
                                                  <a:pt x="56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664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60" cy="58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7000"/>
                                        <a:ext cx="29160" cy="30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91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30" h="377">
                                              <a:moveTo>
                                                <a:pt x="33" y="0"/>
                                              </a:moveTo>
                                              <a:lnTo>
                                                <a:pt x="0" y="255"/>
                                              </a:lnTo>
                                              <a:lnTo>
                                                <a:pt x="30" y="294"/>
                                              </a:lnTo>
                                              <a:lnTo>
                                                <a:pt x="75" y="321"/>
                                              </a:lnTo>
                                              <a:lnTo>
                                                <a:pt x="132" y="345"/>
                                              </a:lnTo>
                                              <a:lnTo>
                                                <a:pt x="177" y="360"/>
                                              </a:lnTo>
                                              <a:lnTo>
                                                <a:pt x="237" y="372"/>
                                              </a:lnTo>
                                              <a:lnTo>
                                                <a:pt x="299" y="377"/>
                                              </a:lnTo>
                                              <a:lnTo>
                                                <a:pt x="362" y="371"/>
                                              </a:lnTo>
                                              <a:lnTo>
                                                <a:pt x="438" y="363"/>
                                              </a:lnTo>
                                              <a:lnTo>
                                                <a:pt x="510" y="345"/>
                                              </a:lnTo>
                                              <a:lnTo>
                                                <a:pt x="567" y="318"/>
                                              </a:lnTo>
                                              <a:lnTo>
                                                <a:pt x="606" y="297"/>
                                              </a:lnTo>
                                              <a:lnTo>
                                                <a:pt x="630" y="267"/>
                                              </a:lnTo>
                                              <a:lnTo>
                                                <a:pt x="60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66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0"/>
                                        <a:ext cx="2664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5840"/>
                                          <a:ext cx="1404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6" h="3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307"/>
                                              </a:lnTo>
                                              <a:lnTo>
                                                <a:pt x="7" y="327"/>
                                              </a:lnTo>
                                              <a:lnTo>
                                                <a:pt x="28" y="339"/>
                                              </a:lnTo>
                                              <a:lnTo>
                                                <a:pt x="51" y="352"/>
                                              </a:lnTo>
                                              <a:lnTo>
                                                <a:pt x="71" y="360"/>
                                              </a:lnTo>
                                              <a:lnTo>
                                                <a:pt x="100" y="369"/>
                                              </a:lnTo>
                                              <a:lnTo>
                                                <a:pt x="142" y="369"/>
                                              </a:lnTo>
                                              <a:lnTo>
                                                <a:pt x="171" y="370"/>
                                              </a:lnTo>
                                              <a:lnTo>
                                                <a:pt x="207" y="364"/>
                                              </a:lnTo>
                                              <a:lnTo>
                                                <a:pt x="242" y="352"/>
                                              </a:lnTo>
                                              <a:lnTo>
                                                <a:pt x="273" y="335"/>
                                              </a:lnTo>
                                              <a:lnTo>
                                                <a:pt x="296" y="307"/>
                                              </a:lnTo>
                                              <a:lnTo>
                                                <a:pt x="29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4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120" y="11160"/>
                                            <a:ext cx="14040" cy="9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26640" cy="2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67" h="426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0" y="316"/>
                                                </a:lnTo>
                                                <a:lnTo>
                                                  <a:pt x="26" y="342"/>
                                                </a:lnTo>
                                                <a:lnTo>
                                                  <a:pt x="58" y="366"/>
                                                </a:lnTo>
                                                <a:lnTo>
                                                  <a:pt x="97" y="392"/>
                                                </a:lnTo>
                                                <a:lnTo>
                                                  <a:pt x="134" y="402"/>
                                                </a:lnTo>
                                                <a:lnTo>
                                                  <a:pt x="189" y="415"/>
                                                </a:lnTo>
                                                <a:lnTo>
                                                  <a:pt x="263" y="426"/>
                                                </a:lnTo>
                                                <a:lnTo>
                                                  <a:pt x="326" y="421"/>
                                                </a:lnTo>
                                                <a:lnTo>
                                                  <a:pt x="396" y="410"/>
                                                </a:lnTo>
                                                <a:lnTo>
                                                  <a:pt x="462" y="392"/>
                                                </a:lnTo>
                                                <a:lnTo>
                                                  <a:pt x="520" y="363"/>
                                                </a:lnTo>
                                                <a:lnTo>
                                                  <a:pt x="567" y="312"/>
                                                </a:lnTo>
                                                <a:lnTo>
                                                  <a:pt x="56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664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520"/>
                                      <a:ext cx="29160" cy="58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7000"/>
                                        <a:ext cx="29160" cy="30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9160" cy="23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30" h="377">
                                              <a:moveTo>
                                                <a:pt x="33" y="0"/>
                                              </a:moveTo>
                                              <a:lnTo>
                                                <a:pt x="0" y="255"/>
                                              </a:lnTo>
                                              <a:lnTo>
                                                <a:pt x="30" y="294"/>
                                              </a:lnTo>
                                              <a:lnTo>
                                                <a:pt x="75" y="321"/>
                                              </a:lnTo>
                                              <a:lnTo>
                                                <a:pt x="132" y="345"/>
                                              </a:lnTo>
                                              <a:lnTo>
                                                <a:pt x="177" y="360"/>
                                              </a:lnTo>
                                              <a:lnTo>
                                                <a:pt x="237" y="372"/>
                                              </a:lnTo>
                                              <a:lnTo>
                                                <a:pt x="299" y="377"/>
                                              </a:lnTo>
                                              <a:lnTo>
                                                <a:pt x="362" y="371"/>
                                              </a:lnTo>
                                              <a:lnTo>
                                                <a:pt x="438" y="363"/>
                                              </a:lnTo>
                                              <a:lnTo>
                                                <a:pt x="510" y="345"/>
                                              </a:lnTo>
                                              <a:lnTo>
                                                <a:pt x="567" y="318"/>
                                              </a:lnTo>
                                              <a:lnTo>
                                                <a:pt x="606" y="297"/>
                                              </a:lnTo>
                                              <a:lnTo>
                                                <a:pt x="630" y="267"/>
                                              </a:lnTo>
                                              <a:lnTo>
                                                <a:pt x="600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0"/>
                                          <a:ext cx="2664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0"/>
                                        <a:ext cx="2664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80" y="15840"/>
                                          <a:ext cx="14040" cy="2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96" h="37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0" y="307"/>
                                              </a:lnTo>
                                              <a:lnTo>
                                                <a:pt x="7" y="327"/>
                                              </a:lnTo>
                                              <a:lnTo>
                                                <a:pt x="28" y="339"/>
                                              </a:lnTo>
                                              <a:lnTo>
                                                <a:pt x="51" y="352"/>
                                              </a:lnTo>
                                              <a:lnTo>
                                                <a:pt x="71" y="360"/>
                                              </a:lnTo>
                                              <a:lnTo>
                                                <a:pt x="100" y="369"/>
                                              </a:lnTo>
                                              <a:lnTo>
                                                <a:pt x="142" y="369"/>
                                              </a:lnTo>
                                              <a:lnTo>
                                                <a:pt x="171" y="370"/>
                                              </a:lnTo>
                                              <a:lnTo>
                                                <a:pt x="207" y="364"/>
                                              </a:lnTo>
                                              <a:lnTo>
                                                <a:pt x="242" y="352"/>
                                              </a:lnTo>
                                              <a:lnTo>
                                                <a:pt x="273" y="335"/>
                                              </a:lnTo>
                                              <a:lnTo>
                                                <a:pt x="296" y="307"/>
                                              </a:lnTo>
                                              <a:lnTo>
                                                <a:pt x="296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64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0" y="11160"/>
                                            <a:ext cx="14040" cy="9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26640" cy="25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567" h="426">
                                                <a:moveTo>
                                                  <a:pt x="0" y="8"/>
                                                </a:moveTo>
                                                <a:lnTo>
                                                  <a:pt x="0" y="316"/>
                                                </a:lnTo>
                                                <a:lnTo>
                                                  <a:pt x="26" y="342"/>
                                                </a:lnTo>
                                                <a:lnTo>
                                                  <a:pt x="58" y="366"/>
                                                </a:lnTo>
                                                <a:lnTo>
                                                  <a:pt x="97" y="392"/>
                                                </a:lnTo>
                                                <a:lnTo>
                                                  <a:pt x="134" y="402"/>
                                                </a:lnTo>
                                                <a:lnTo>
                                                  <a:pt x="189" y="415"/>
                                                </a:lnTo>
                                                <a:lnTo>
                                                  <a:pt x="263" y="426"/>
                                                </a:lnTo>
                                                <a:lnTo>
                                                  <a:pt x="326" y="421"/>
                                                </a:lnTo>
                                                <a:lnTo>
                                                  <a:pt x="396" y="410"/>
                                                </a:lnTo>
                                                <a:lnTo>
                                                  <a:pt x="462" y="392"/>
                                                </a:lnTo>
                                                <a:lnTo>
                                                  <a:pt x="520" y="363"/>
                                                </a:lnTo>
                                                <a:lnTo>
                                                  <a:pt x="567" y="312"/>
                                                </a:lnTo>
                                                <a:lnTo>
                                                  <a:pt x="56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6640" cy="15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" y="42480"/>
                                    <a:ext cx="23256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b/>
                                          <w:kern w:val="2"/>
                                          <w:szCs w:val="24"/>
                                          <w:bCs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" name="Picture 2073" descr="变阻器三接线柱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085040" y="652320"/>
                                  <a:ext cx="826200" cy="43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739800" y="43200"/>
                                <a:ext cx="561960" cy="13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1880" y="0"/>
                                  <a:ext cx="28008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8008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81800" y="43560"/>
                                      <a:ext cx="982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06" h="627">
                                          <a:moveTo>
                                            <a:pt x="66" y="9"/>
                                          </a:moveTo>
                                          <a:lnTo>
                                            <a:pt x="90" y="0"/>
                                          </a:lnTo>
                                          <a:lnTo>
                                            <a:pt x="1506" y="3"/>
                                          </a:lnTo>
                                          <a:lnTo>
                                            <a:pt x="1506" y="627"/>
                                          </a:lnTo>
                                          <a:lnTo>
                                            <a:pt x="87" y="627"/>
                                          </a:lnTo>
                                          <a:lnTo>
                                            <a:pt x="66" y="618"/>
                                          </a:lnTo>
                                          <a:lnTo>
                                            <a:pt x="42" y="585"/>
                                          </a:lnTo>
                                          <a:lnTo>
                                            <a:pt x="30" y="549"/>
                                          </a:lnTo>
                                          <a:lnTo>
                                            <a:pt x="21" y="525"/>
                                          </a:lnTo>
                                          <a:lnTo>
                                            <a:pt x="15" y="477"/>
                                          </a:lnTo>
                                          <a:lnTo>
                                            <a:pt x="0" y="372"/>
                                          </a:lnTo>
                                          <a:lnTo>
                                            <a:pt x="0" y="312"/>
                                          </a:lnTo>
                                          <a:lnTo>
                                            <a:pt x="3" y="234"/>
                                          </a:lnTo>
                                          <a:lnTo>
                                            <a:pt x="12" y="156"/>
                                          </a:lnTo>
                                          <a:lnTo>
                                            <a:pt x="24" y="108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51" y="33"/>
                                          </a:lnTo>
                                          <a:lnTo>
                                            <a:pt x="6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414141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414141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0" y="0"/>
                                      <a:ext cx="39240" cy="13032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c0c0c0"/>
                                        </a:gs>
                                        <a:gs pos="100000">
                                          <a:srgbClr val="a5a5a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24948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8280" y="0"/>
                                      <a:ext cx="24120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6" h="627">
                                          <a:moveTo>
                                            <a:pt x="51" y="18"/>
                                          </a:moveTo>
                                          <a:lnTo>
                                            <a:pt x="81" y="0"/>
                                          </a:lnTo>
                                          <a:lnTo>
                                            <a:pt x="1326" y="3"/>
                                          </a:lnTo>
                                          <a:lnTo>
                                            <a:pt x="1326" y="627"/>
                                          </a:lnTo>
                                          <a:lnTo>
                                            <a:pt x="77" y="627"/>
                                          </a:lnTo>
                                          <a:lnTo>
                                            <a:pt x="58" y="618"/>
                                          </a:lnTo>
                                          <a:lnTo>
                                            <a:pt x="37" y="585"/>
                                          </a:lnTo>
                                          <a:lnTo>
                                            <a:pt x="26" y="549"/>
                                          </a:lnTo>
                                          <a:lnTo>
                                            <a:pt x="18" y="525"/>
                                          </a:lnTo>
                                          <a:lnTo>
                                            <a:pt x="13" y="477"/>
                                          </a:lnTo>
                                          <a:lnTo>
                                            <a:pt x="0" y="372"/>
                                          </a:lnTo>
                                          <a:lnTo>
                                            <a:pt x="0" y="312"/>
                                          </a:lnTo>
                                          <a:lnTo>
                                            <a:pt x="3" y="234"/>
                                          </a:lnTo>
                                          <a:lnTo>
                                            <a:pt x="11" y="156"/>
                                          </a:lnTo>
                                          <a:lnTo>
                                            <a:pt x="21" y="108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5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9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ff9900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0" y="7560"/>
                                      <a:ext cx="23400" cy="10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008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80080" cy="130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181440" y="43560"/>
                                      <a:ext cx="982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06" h="627">
                                          <a:moveTo>
                                            <a:pt x="66" y="9"/>
                                          </a:moveTo>
                                          <a:lnTo>
                                            <a:pt x="90" y="0"/>
                                          </a:lnTo>
                                          <a:lnTo>
                                            <a:pt x="1506" y="3"/>
                                          </a:lnTo>
                                          <a:lnTo>
                                            <a:pt x="1506" y="627"/>
                                          </a:lnTo>
                                          <a:lnTo>
                                            <a:pt x="87" y="627"/>
                                          </a:lnTo>
                                          <a:lnTo>
                                            <a:pt x="66" y="618"/>
                                          </a:lnTo>
                                          <a:lnTo>
                                            <a:pt x="42" y="585"/>
                                          </a:lnTo>
                                          <a:lnTo>
                                            <a:pt x="30" y="549"/>
                                          </a:lnTo>
                                          <a:lnTo>
                                            <a:pt x="21" y="525"/>
                                          </a:lnTo>
                                          <a:lnTo>
                                            <a:pt x="15" y="477"/>
                                          </a:lnTo>
                                          <a:lnTo>
                                            <a:pt x="0" y="372"/>
                                          </a:lnTo>
                                          <a:lnTo>
                                            <a:pt x="0" y="312"/>
                                          </a:lnTo>
                                          <a:lnTo>
                                            <a:pt x="3" y="234"/>
                                          </a:lnTo>
                                          <a:lnTo>
                                            <a:pt x="12" y="156"/>
                                          </a:lnTo>
                                          <a:lnTo>
                                            <a:pt x="24" y="108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51" y="33"/>
                                          </a:lnTo>
                                          <a:lnTo>
                                            <a:pt x="6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414141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414141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0" y="0"/>
                                      <a:ext cx="39240" cy="13032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c0c0c0"/>
                                        </a:gs>
                                        <a:gs pos="100000">
                                          <a:srgbClr val="a5a5a5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24948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0800000">
                                      <a:off x="8280" y="0"/>
                                      <a:ext cx="24120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6" h="627">
                                          <a:moveTo>
                                            <a:pt x="51" y="18"/>
                                          </a:moveTo>
                                          <a:lnTo>
                                            <a:pt x="81" y="0"/>
                                          </a:lnTo>
                                          <a:lnTo>
                                            <a:pt x="1326" y="3"/>
                                          </a:lnTo>
                                          <a:lnTo>
                                            <a:pt x="1326" y="627"/>
                                          </a:lnTo>
                                          <a:lnTo>
                                            <a:pt x="77" y="627"/>
                                          </a:lnTo>
                                          <a:lnTo>
                                            <a:pt x="58" y="618"/>
                                          </a:lnTo>
                                          <a:lnTo>
                                            <a:pt x="37" y="585"/>
                                          </a:lnTo>
                                          <a:lnTo>
                                            <a:pt x="26" y="549"/>
                                          </a:lnTo>
                                          <a:lnTo>
                                            <a:pt x="18" y="525"/>
                                          </a:lnTo>
                                          <a:lnTo>
                                            <a:pt x="13" y="477"/>
                                          </a:lnTo>
                                          <a:lnTo>
                                            <a:pt x="0" y="372"/>
                                          </a:lnTo>
                                          <a:lnTo>
                                            <a:pt x="0" y="312"/>
                                          </a:lnTo>
                                          <a:lnTo>
                                            <a:pt x="3" y="234"/>
                                          </a:lnTo>
                                          <a:lnTo>
                                            <a:pt x="11" y="156"/>
                                          </a:lnTo>
                                          <a:lnTo>
                                            <a:pt x="21" y="108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5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ff99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ff9900"/>
                                        </a:gs>
                                      </a:gsLst>
                                      <a:lin ang="54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0800000">
                                      <a:off x="0" y="7560"/>
                                      <a:ext cx="23400" cy="106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880" y="33120"/>
                              <a:ext cx="1845360" cy="110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69280" y="70560"/>
                                <a:ext cx="27864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88"/>
                                    </a:moveTo>
                                    <a:cubicBezTo>
                                      <a:pt x="2947" y="627"/>
                                      <a:pt x="11028" y="0"/>
                                      <a:pt x="15348" y="4269"/>
                                    </a:cubicBezTo>
                                    <a:cubicBezTo>
                                      <a:pt x="19668" y="8539"/>
                                      <a:pt x="20786" y="18209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960" y="286200"/>
                                <a:ext cx="1224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599">
                                    <a:moveTo>
                                      <a:pt x="0" y="0"/>
                                    </a:moveTo>
                                    <a:cubicBezTo>
                                      <a:pt x="4651" y="2353"/>
                                      <a:pt x="21127" y="8349"/>
                                      <a:pt x="21363" y="12669"/>
                                    </a:cubicBezTo>
                                    <a:cubicBezTo>
                                      <a:pt x="21600" y="16989"/>
                                      <a:pt x="5202" y="19826"/>
                                      <a:pt x="1024" y="21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85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4832"/>
                                    </a:moveTo>
                                    <a:cubicBezTo>
                                      <a:pt x="19189" y="3950"/>
                                      <a:pt x="12860" y="0"/>
                                      <a:pt x="8829" y="1344"/>
                                    </a:cubicBezTo>
                                    <a:cubicBezTo>
                                      <a:pt x="4797" y="2689"/>
                                      <a:pt x="2883" y="7564"/>
                                      <a:pt x="1441" y="11598"/>
                                    </a:cubicBezTo>
                                    <a:cubicBezTo>
                                      <a:pt x="0" y="15632"/>
                                      <a:pt x="1373" y="20801"/>
                                      <a:pt x="1576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345960"/>
                                <a:ext cx="457920" cy="75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6124" y="0"/>
                                    </a:moveTo>
                                    <a:cubicBezTo>
                                      <a:pt x="8606" y="716"/>
                                      <a:pt x="15862" y="2184"/>
                                      <a:pt x="18731" y="4159"/>
                                    </a:cubicBezTo>
                                    <a:cubicBezTo>
                                      <a:pt x="21600" y="6133"/>
                                      <a:pt x="21103" y="6833"/>
                                      <a:pt x="20524" y="9908"/>
                                    </a:cubicBezTo>
                                    <a:cubicBezTo>
                                      <a:pt x="19944" y="12984"/>
                                      <a:pt x="19365" y="17545"/>
                                      <a:pt x="15889" y="19572"/>
                                    </a:cubicBezTo>
                                    <a:cubicBezTo>
                                      <a:pt x="12413" y="21600"/>
                                      <a:pt x="6179" y="21075"/>
                                      <a:pt x="3117" y="20027"/>
                                    </a:cubicBezTo>
                                    <a:cubicBezTo>
                                      <a:pt x="55" y="18978"/>
                                      <a:pt x="0" y="16042"/>
                                      <a:pt x="634" y="14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4" style="position:absolute;margin-left:269.55pt;margin-top:36.05pt;width:154.75pt;height:101.45pt" coordorigin="5391,721" coordsize="3095,2029">
                <v:shape id="shape_0" stroked="f" o:allowincell="f" style="position:absolute;left:6602;top:2282;width:86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03" style="position:absolute;left:5391;top:721;width:3095;height:1851">
                  <v:group id="shape_0" alt="组合 893" style="position:absolute;left:5391;top:721;width:3046;height:1851">
                    <v:group id="shape_0" alt="组合 892" style="position:absolute;left:5391;top:721;width:3046;height:1851">
                      <v:group id="shape_0" alt="Group 1899" style="position:absolute;left:7706;top:721;width:731;height:744">
                        <v:shape id="shape_0" ID="xjhsy8" stroked="f" o:allowincell="f" style="position:absolute;left:7707;top:832;width:729;height:632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06;top:721;width:506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i w:val="false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933" style="position:absolute;left:5497;top:743;width:1315;height:752">
                        <v:group id="shape_0" alt="Group 1845" style="position:absolute;left:5497;top:1059;width:747;height:437">
                          <v:shape id="shape_0" ID="FreeForm 1846" coordsize="240,423" path="m0,304l0,423l237,121l240,0e" fillcolor="#e4b69a" stroked="f" o:allowincell="f" style="position:absolute;left:6120;top:1290;width:123;height:203;mso-wrap-style:none;v-text-anchor:middle">
                            <v:fill o:detectmouseclick="t" type="solid" color2="#1b4965"/>
                            <v:stroke color="#3465a4" joinstyle="round" endcap="flat"/>
                            <w10:wrap type="none"/>
                          </v:shape>
                          <v:group id="shape_0" alt="Group 1847" style="position:absolute;left:5497;top:1059;width:747;height:437">
                            <v:rect id="shape_0" ID="Rectangle 1848" stroked="f" o:allowincell="f" style="position:absolute;left:5498;top:1438;width:620;height:56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  <v:shape id="shape_0" ID="FreeForm 1849" coordsize="1200,252" path="m0,252l249,0l1200,0l999,252l0,252xe" stroked="f" o:allowincell="f" style="position:absolute;left:5497;top:1292;width:746;height:144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group id="shape_0" alt="Group 1850" style="position:absolute;left:6073;top:1260;width:74;height:106">
                              <v:group id="shape_0" alt="Group 1851" style="position:absolute;left:6073;top:1310;width:74;height:56">
                                <v:shape id="shape_0" ID="FreeForm 1852" coordsize="630,377" path="m33,0l0,255l30,294l75,321l132,345l177,360l237,372l299,377l362,371l438,363l510,345l567,318l606,297l630,267l600,0e" fillcolor="#a84300" stroked="t" o:allowincell="f" style="position:absolute;left:6073;top:1325;width:73;height:40;mso-wrap-style:none;v-text-anchor:middle">
                                  <v:fill o:detectmouseclick="t" color2="#ff6600"/>
                                  <v:stroke color="black" weight="6480" joinstyle="round" endcap="flat"/>
                                  <w10:wrap type="none"/>
                                </v:shape>
                                <v:oval id="shape_0" ID="Oval 1853" fillcolor="#ff6600" stroked="t" o:allowincell="f" style="position:absolute;left:6077;top:1310;width:66;height:26;mso-wrap-style:none;v-text-anchor:middle">
                                  <v:fill o:detectmouseclick="t" type="solid" color2="#0099ff"/>
                                  <v:stroke color="black" weight="6480" joinstyle="miter" endcap="flat"/>
                                  <w10:wrap type="none"/>
                                </v:oval>
                              </v:group>
                              <v:group id="shape_0" alt="Group 1854" style="position:absolute;left:6077;top:1260;width:67;height:68">
                                <v:shape id="shape_0" ID="FreeForm 1855" coordsize="296,370" path="m0,0l0,307l7,327l28,339l51,352l71,360l100,369l142,369l171,370l207,364l242,352l273,335l296,307l296,0e" fillcolor="#757575" stroked="t" o:allowincell="f" style="position:absolute;left:6093;top:1288;width:34;height:39;mso-wrap-style:none;v-text-anchor:middle">
                                  <v:fill o:detectmouseclick="t" color2="white"/>
                                  <v:stroke color="black" weight="6480" joinstyle="round" endcap="flat"/>
                                  <w10:wrap type="none"/>
                                </v:shape>
                                <v:group id="shape_0" alt="Group 1856" style="position:absolute;left:6077;top:1260;width:67;height:62">
                                  <v:oval id="shape_0" ID="Oval 1857" fillcolor="white" stroked="t" o:allowincell="f" style="position:absolute;left:6093;top:1281;width:34;height:16;mso-wrap-style:none;v-text-anchor:middle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shape id="shape_0" ID="FreeForm 1858" coordsize="567,426" path="m0,8l0,316l26,342l58,366l97,392l134,402l189,415l263,426l326,421l396,410l462,392l520,363l567,312l567,0e" stroked="t" o:allowincell="f" style="position:absolute;left:6077;top:1275;width:66;height:46;mso-wrap-style:none;v-text-anchor:middle">
                                    <v:imagedata r:id="rId27" o:detectmouseclick="t"/>
                                    <v:stroke color="black" weight="6480" joinstyle="round" endcap="flat"/>
                                    <w10:wrap type="none"/>
                                  </v:shape>
                                  <v:oval id="shape_0" ID="Oval 1859" fillcolor="#ff6600" stroked="t" o:allowincell="f" style="position:absolute;left:6077;top:1260;width:66;height:26;mso-wrap-style:none;v-text-anchor:middle">
                                    <v:fill o:detectmouseclick="t" type="solid" color2="#0099ff"/>
                                    <v:stroke color="black" weight="648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  <v:oval id="shape_0" ID="Oval 1860" fillcolor="#b2b2b2" stroked="t" o:allowincell="f" style="position:absolute;left:5826;top:1246;width:105;height:51;mso-wrap-style:none;v-text-anchor:middle">
                              <v:fill o:detectmouseclick="t" type="solid" color2="#4d4d4d"/>
                              <v:stroke color="#969696" weight="3240" joinstyle="miter" endcap="flat"/>
                              <w10:wrap type="none"/>
                            </v:oval>
                            <v:oval id="shape_0" ID="Oval 1861" fillcolor="white" stroked="t" o:allowincell="f" style="position:absolute;left:5836;top:1250;width:86;height:39;mso-wrap-style:none;v-text-anchor:middle">
                              <v:fill o:detectmouseclick="t" type="solid" color2="black"/>
                              <v:stroke color="silver" weight="3240" joinstyle="miter" endcap="flat"/>
                              <w10:wrap type="none"/>
                            </v:oval>
                            <v:group id="shape_0" alt="Group 1862" style="position:absolute;left:5842;top:1272;width:75;height:66">
                              <v:group id="shape_0" alt="Group 1863" style="position:absolute;left:5842;top:1272;width:75;height:66">
                                <v:group id="shape_0" alt="Group 1864" style="position:absolute;left:5861;top:1323;width:41;height:15">
                                  <v:shape id="shape_0" ID="FreeForm 1865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5861;top:1323;width:40;height:14;mso-wrap-style:none;v-text-anchor:middle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ID="FreeForm 1866" coordsize="222,198" path="m0,0l62,178l75,186l96,190l110,191l127,194l144,195l165,198l179,198l200,195l222,0l0,0xe" fillcolor="#404040" stroked="f" o:allowincell="f" style="position:absolute;left:5867;top:1323;width:17;height:14;mso-wrap-style:none;v-text-anchor:middle">
                                    <v:fill o:detectmouseclick="t" type="solid" color2="#bfbfbf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alt="Group 1867" style="position:absolute;left:5842;top:1272;width:75;height:55">
                                  <v:shape id="shape_0" ID="FreeForm 1868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5842;top:1272;width:74;height:54;mso-wrap-style:none;v-text-anchor:middle">
                                    <v:fill o:detectmouseclick="t" type="solid" color2="#003f7f"/>
                                    <v:stroke color="#3465a4" joinstyle="round" endcap="flat"/>
                                    <w10:wrap type="none"/>
                                  </v:shape>
                                  <v:shape id="shape_0" ID="FreeForm 1869" coordsize="113,99" path="m6,0l13,13l24,26l44,43l68,57l91,66l113,72l104,89l75,85l44,87l24,99l28,89l27,78l20,62l11,49l2,34l0,17l6,0xe" fillcolor="#ffa040" stroked="f" o:allowincell="f" style="position:absolute;left:5842;top:1279;width:8;height:6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  <v:shape id="shape_0" ID="FreeForm 1870" coordsize="149,84" path="m0,10l4,0l9,10l21,15l42,25l64,31l98,38l137,44l149,80l106,69l72,65l45,71l25,84l25,73l25,63l21,52l9,36l0,23l0,10xe" fillcolor="#ffa040" stroked="f" o:allowincell="f" style="position:absolute;left:5842;top:1289;width:11;height:5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  <v:shape id="shape_0" ID="FreeForm 1871" coordsize="175,104" path="m2,13l10,0l21,17l32,25l45,34l69,42l96,49l126,59l167,72l175,104l133,87l103,76l78,72l58,72l48,80l36,91l34,78l21,59l10,45l0,31l2,13xe" fillcolor="#ffa040" stroked="f" o:allowincell="f" style="position:absolute;left:5842;top:1297;width:13;height:7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  <v:shape id="shape_0" ID="FreeForm 1872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5843;top:1306;width:16;height:16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  <v:shape id="shape_0" ID="FreeForm 1873" coordsize="86,69" path="m0,0l11,10l25,21l42,33l60,44l77,54l86,61l65,69l42,61l18,52l0,42l1,33l4,17l0,0xe" fillcolor="#ffa040" stroked="f" o:allowincell="f" style="position:absolute;left:5844;top:1273;width:6;height:4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  <v:shape id="shape_0" ID="FreeForm 1874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5857;top:1272;width:59;height:52;mso-wrap-style:none;v-text-anchor:middle">
                                    <v:fill o:detectmouseclick="t" type="solid" color2="#005fb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alt="Group 1875" style="position:absolute;left:5892;top:1281;width:18;height:32">
                                <v:shape id="shape_0" ID="FreeForm 1876" coordsize="167,70" path="m167,13l151,0l100,26l49,45l0,59l9,70l43,70l89,60l130,40l167,13xe" fillcolor="#ffe0c0" stroked="f" o:allowincell="f" style="position:absolute;left:5895;top:1290;width:13;height:4;mso-wrap-style:none;v-text-anchor:middle">
                                  <v:fill o:detectmouseclick="t" type="solid" color2="#001f3f"/>
                                  <v:stroke color="#3465a4" joinstyle="round" endcap="flat"/>
                                  <w10:wrap type="none"/>
                                </v:shape>
                                <v:shape id="shape_0" ID="FreeForm 1877" coordsize="146,78" path="m146,15l138,0l89,34l50,51l0,66l10,78l42,78l74,69l112,45l146,15xe" fillcolor="#ffe0c0" stroked="f" o:allowincell="f" style="position:absolute;left:5898;top:1298;width:11;height:5;mso-wrap-style:none;v-text-anchor:middle">
                                  <v:fill o:detectmouseclick="t" type="solid" color2="#001f3f"/>
                                  <v:stroke color="#3465a4" joinstyle="round" endcap="flat"/>
                                  <w10:wrap type="none"/>
                                </v:shape>
                                <v:shape id="shape_0" ID="FreeForm 1878" coordsize="149,77" path="m149,11l138,0l93,31l49,49l0,63l9,77l42,74l81,65l121,40l149,11xe" fillcolor="#ffe0c0" stroked="f" o:allowincell="f" style="position:absolute;left:5897;top:1308;width:11;height:4;mso-wrap-style:none;v-text-anchor:middle">
                                  <v:fill o:detectmouseclick="t" type="solid" color2="#001f3f"/>
                                  <v:stroke color="#3465a4" joinstyle="round" endcap="flat"/>
                                  <w10:wrap type="none"/>
                                </v:shape>
                                <v:shape id="shape_0" ID="FreeForm 1879" coordsize="171,68" path="m171,13l154,0l97,26l50,41l0,55l11,68l42,66l82,57l127,40l171,13xe" fillcolor="#ffe0c0" stroked="f" o:allowincell="f" style="position:absolute;left:5892;top:1281;width:13;height:4;mso-wrap-style:none;v-text-anchor:middle">
                                  <v:fill o:detectmouseclick="t" type="solid" color2="#001f3f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ID="FreeForm 1880" coordsize="1284,1847" path="m901,1797l912,1790l920,1783l925,1778l928,1772l931,1768l933,1764l936,1761l936,1756l938,1750l939,1743l944,1714l982,1475l989,1441l994,1416l1003,1381l1016,1343l1029,1310l1041,1282l1052,1258l1063,1234l1084,1194l1106,1157l1126,1122l1143,1095l1172,1045l1193,1010l1209,981l1223,948l1239,908l1250,873l1260,836l1269,801l1278,759l1281,723l1284,669l1281,627l1277,589l1271,554l1265,523l1255,482l1244,441l1231,403l1217,367l1199,336l1175,296l1148,256l1121,225l1097,198l1070,173l1040,147l1011,124l977,101l936,76l899,57l855,39l814,25l781,17l745,9l712,4l673,0l638,0l600,0l568,4l531,12l503,18l468,28l436,37l407,50l380,62l351,77l326,92l298,111l268,133l241,154l216,176l190,201l163,229l141,255l121,280l99,314l78,352l58,394l39,435l24,474l15,519l6,555l3,600l0,636l3,672l3,711l6,747l15,783l26,825l36,863l50,906l66,945l82,979l102,1018l123,1054l142,1089l161,1124l182,1162l214,1218l244,1275l261,1304l270,1328l281,1358l291,1392l299,1422l306,1456l312,1502l320,1552l326,1592l332,1642l337,1679l342,1710l349,1742l351,1750l353,1757l354,1761l354,1764l358,1768l362,1775l368,1780l373,1786l383,1794l395,1799l410,1808l424,1814l439,1819l453,1823l466,1826l485,1831l500,1835l515,1837l532,1839l550,1842l566,1843l581,1844l599,1846l614,1847l630,1847l644,1847l660,1847l678,1847l694,1846l708,1846l724,1843l744,1842l758,1839l777,1837l792,1834l807,1831l821,1827l834,1823l850,1819l863,1814l876,1810l888,1803l901,1797xe" fillcolor="#ffb66d" stroked="t" o:allowincell="f" style="position:absolute;left:5796;top:1059;width:166;height:223;mso-wrap-style:none;v-text-anchor:middle">
                              <v:fill o:detectmouseclick="t" type="solid" color2="#004992"/>
                              <v:stroke color="#5f5f5f" weight="3240" joinstyle="round" endcap="flat"/>
                              <w10:wrap type="none"/>
                            </v:shape>
                            <v:oval id="shape_0" ID="Oval 1881" fillcolor="#a0a0a0" stroked="f" o:allowincell="f" style="position:absolute;left:5844;top:1256;width:72;height:19;mso-wrap-style:none;v-text-anchor:middle">
                              <v:fill o:detectmouseclick="t" type="solid" color2="#5f5f5f"/>
                              <v:stroke color="#3465a4" joinstyle="round" endcap="flat"/>
                              <w10:wrap type="none"/>
                            </v:oval>
                            <v:shape id="shape_0" ID="FreeForm 1882" coordsize="338,432" path="m0,0l90,46l172,97l234,148l275,203l304,259l325,308l338,358l219,432l208,362l189,287l161,209l124,144l73,78l0,0xe" fillcolor="white" stroked="f" o:allowincell="f" style="position:absolute;left:5919;top:1079;width:27;height: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1883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5877;top:1223;width:43;height:5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ID="FreeForm 1884" coordsize="193,557" path="m13,42l23,82l47,136l47,441l0,515l18,557l65,555l89,535l117,535l141,555l173,555l185,513l131,441l132,143l167,100l193,42l153,8l133,8l123,0l77,0l67,8l51,8l13,42xe" fillcolor="#969696" stroked="f" o:allowincell="f" style="position:absolute;left:5866;top:1189;width:29;height:80;mso-wrap-style:none;v-text-anchor:middle">
                              <v:fill o:detectmouseclick="t" color2="#454545"/>
                              <v:stroke color="#3465a4" joinstyle="round" endcap="flat"/>
                              <w10:wrap type="none"/>
                            </v:shape>
                            <v:oval id="shape_0" ID="Oval 1885" fillcolor="#e0e0e0" stroked="t" o:allowincell="f" style="position:absolute;left:5878;top:1197;width:5;height:9;mso-wrap-style:none;v-text-anchor:middle">
                              <v:fill o:detectmouseclick="t" type="solid" color2="#1f1f1f"/>
                              <v:stroke color="gray" weight="3240" joinstyle="miter" endcap="flat"/>
                              <w10:wrap type="none"/>
                            </v:oval>
                            <v:shape id="shape_0" ID="FreeForm 1886" coordsize="336,471" path="m212,471l336,90l297,93l291,48l258,60l249,21l213,57l204,0l180,51l147,3l135,54l93,18l84,66l45,45l39,99l0,81l128,471e" stroked="t" o:allowincell="f" style="position:absolute;left:5851;top:1130;width:51;height:68;mso-wrap-style:none;v-text-anchor:middle">
                              <v:fill o:detectmouseclick="t" on="false"/>
                              <v:stroke color="#4d4d4d" weight="3240" joinstyle="round" endcap="flat"/>
                              <w10:wrap type="none"/>
                            </v:shape>
                            <v:shape id="shape_0" ID="FreeForm 1887" coordsize="210,360" path="m210,0l183,48l156,27l159,72l117,42l126,87l84,51l84,99l42,60l45,99l3,81l0,84l61,360e" stroked="t" o:allowincell="f" style="position:absolute;left:5871;top:1140;width:32;height:50;mso-wrap-style:none;v-text-anchor:middle">
                              <v:fill o:detectmouseclick="t" on="false"/>
                              <v:stroke color="#4d4d4d" weight="3240" joinstyle="round" endcap="flat"/>
                              <w10:wrap type="none"/>
                            </v:shape>
                            <v:shape id="shape_0" ID="FreeForm 1888" coordsize="798,796" path="m735,0l717,54l690,92l633,131l582,155l537,167l468,179l405,183l330,179l270,171l216,155l162,128l117,93l84,56l66,8l0,602l12,641l36,683l90,724l188,766l302,790l398,796l496,796l586,778l696,736l771,680l789,644l798,604l738,0l693,90l636,132l582,153l540,171l468,180l411,183l327,180l267,168l213,156l159,126l111,96l84,57l66,9l129,8l141,35l156,59l198,95l246,116l312,131l402,137l480,131l543,119l612,95l648,68l672,32l681,5l741,0e" fillcolor="#535353" stroked="t" o:allowincell="f" style="position:absolute;left:5815;top:1270;width:125;height:116;mso-wrap-style:none;v-text-anchor:middle">
                              <v:fill o:detectmouseclick="t" color2="#969696"/>
                              <v:stroke color="#4d4d4d" weight="3240" joinstyle="round" endcap="flat"/>
                              <w10:wrap type="none"/>
                            </v:shape>
                            <v:group id="shape_0" alt="Group 1889" style="position:absolute;left:5621;top:1263;width:74;height:107">
                              <v:group id="shape_0" alt="Group 1890" style="position:absolute;left:5621;top:1313;width:74;height:57">
                                <v:shape id="shape_0" ID="FreeForm 1891" coordsize="630,377" path="m33,0l0,255l30,294l75,321l132,345l177,360l237,372l299,377l362,371l438,363l510,345l567,318l606,297l630,267l600,0e" fillcolor="#a84300" stroked="t" o:allowincell="f" style="position:absolute;left:5621;top:1328;width:73;height:40;mso-wrap-style:none;v-text-anchor:middle">
                                  <v:fill o:detectmouseclick="t" color2="#ff6600"/>
                                  <v:stroke color="black" weight="6480" joinstyle="round" endcap="flat"/>
                                  <w10:wrap type="none"/>
                                </v:shape>
                                <v:oval id="shape_0" ID="Oval 1892" fillcolor="#ff6600" stroked="t" o:allowincell="f" style="position:absolute;left:5625;top:1313;width:66;height:26;mso-wrap-style:none;v-text-anchor:middle">
                                  <v:fill o:detectmouseclick="t" type="solid" color2="#0099ff"/>
                                  <v:stroke color="black" weight="6480" joinstyle="miter" endcap="flat"/>
                                  <w10:wrap type="none"/>
                                </v:oval>
                              </v:group>
                              <v:group id="shape_0" alt="Group 1893" style="position:absolute;left:5625;top:1263;width:67;height:68">
                                <v:shape id="shape_0" ID="FreeForm 1894" coordsize="296,370" path="m0,0l0,307l7,327l28,339l51,352l71,360l100,369l142,369l171,370l207,364l242,352l273,335l296,307l296,0e" fillcolor="#757575" stroked="t" o:allowincell="f" style="position:absolute;left:5641;top:1291;width:34;height:39;mso-wrap-style:none;v-text-anchor:middle">
                                  <v:fill o:detectmouseclick="t" color2="white"/>
                                  <v:stroke color="black" weight="6480" joinstyle="round" endcap="flat"/>
                                  <w10:wrap type="none"/>
                                </v:shape>
                                <v:group id="shape_0" alt="Group 1895" style="position:absolute;left:5625;top:1263;width:67;height:62">
                                  <v:oval id="shape_0" ID="Oval 1896" fillcolor="white" stroked="t" o:allowincell="f" style="position:absolute;left:5641;top:1284;width:34;height:16;mso-wrap-style:none;v-text-anchor:middle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shape id="shape_0" ID="FreeForm 1897" coordsize="567,426" path="m0,8l0,316l26,342l58,366l97,392l134,402l189,415l263,426l326,421l396,410l462,392l520,363l567,312l567,0e" stroked="t" o:allowincell="f" style="position:absolute;left:5625;top:1278;width:66;height:46;mso-wrap-style:none;v-text-anchor:middle">
                                    <v:imagedata r:id="rId28" o:detectmouseclick="t"/>
                                    <v:stroke color="black" weight="6480" joinstyle="round" endcap="flat"/>
                                    <w10:wrap type="none"/>
                                  </v:shape>
                                  <v:oval id="shape_0" ID="Oval 1898" fillcolor="#ff6600" stroked="t" o:allowincell="f" style="position:absolute;left:5625;top:1263;width:66;height:26;mso-wrap-style:none;v-text-anchor:middle">
                                    <v:fill o:detectmouseclick="t" type="solid" color2="#0099ff"/>
                                    <v:stroke color="black" weight="648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</v:group>
                        <v:shape id="shape_0" stroked="f" o:allowincell="f" style="position:absolute;left:5903;top:743;width:908;height:7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1905" style="position:absolute;left:5391;top:1674;width:1034;height:898">
                        <v:shape id="shape_0" stroked="f" o:allowincell="f" style="position:absolute;left:5391;top:2171;width:927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spacing w:val="-6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spacing w:val="-6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FreeForm 1907" coordsize="585,1623" path="m0,1620l78,1623l585,72l540,0e" fillcolor="#d0f8fc" stroked="t" o:allowincell="f" style="position:absolute;left:5717;top:1732;width:98;height:253;mso-wrap-style:none;v-text-anchor:middle">
                          <v:fill o:detectmouseclick="t" type="solid" color2="#2f0703"/>
                          <v:stroke color="black" weight="3240" joinstyle="round" endcap="flat"/>
                          <w10:wrap type="none"/>
                        </v:shape>
                        <v:shape id="shape_0" ID="FreeForm 1908" coordsize="5197,4926" path="m739,4782l0,4020l69,3882l751,3232l751,2920l703,2739l1532,156l1560,90l1581,51l1623,36l1688,36l4861,0l4905,3l4950,9l4992,18l5022,33l5053,60l5197,348l4476,3220l4440,3388l3771,4107l4560,4914l4248,4926l4031,4794l1039,4674l979,4758l727,4770e" stroked="t" o:allowincell="f" style="position:absolute;left:5505;top:1674;width:878;height:77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09" coordsize="3765,97" path="m0,0l3765,97e" stroked="t" o:allowincell="f" style="position:absolute;left:5506;top:2305;width:636;height:1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10" coordsize="3693,219" path="m0,0l3606,81l3693,219e" stroked="t" o:allowincell="f" style="position:absolute;left:5519;top:2284;width:624;height:32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11" coordsize="865,4494" path="m612,0l812,353l846,423l857,465l864,608l865,3521l733,3689l553,3665l156,4170l180,4302l0,4494e" stroked="t" o:allowincell="f" style="position:absolute;left:6279;top:1737;width:145;height:70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12" coordsize="4253,3270" path="m4217,0l4235,24l4247,48l4253,81l4253,120l3581,2706l3698,3270l3521,3171l0,3136e" stroked="t" o:allowincell="f" style="position:absolute;left:5632;top:1688;width:719;height:51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group id="shape_0" alt="Group 1913" style="position:absolute;left:5923;top:2025;width:50;height:40">
                          <v:oval id="shape_0" ID="Oval 1914" fillcolor="white" stroked="t" o:allowincell="f" style="position:absolute;left:5923;top:2025;width:49;height:39;mso-wrap-style:none;v-text-anchor:middle;rotation:346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ID="Rectangle 1915" fillcolor="#5b5b5b" stroked="t" o:allowincell="f" style="position:absolute;left:5923;top:2040;width:49;height:9;mso-wrap-style:none;v-text-anchor:middle;rotation:346">
                            <v:fill o:detectmouseclick="t" color2="white"/>
                            <v:stroke color="black" weight="3240" joinstyle="miter" endcap="flat"/>
                            <w10:wrap type="none"/>
                          </v:rect>
                        </v:group>
                        <v:shape id="shape_0" ID="FreeForm 1916" coordsize="4161,2577" path="m0,2577l124,2547l3464,2559l4161,0l941,0l136,2547l124,2547e" stroked="t" o:allowincell="f" style="position:absolute;left:5626;top:1701;width:703;height:40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17" coordsize="645,1218" path="m645,60l495,0l594,528l0,1218e" stroked="t" o:allowincell="f" style="position:absolute;left:6129;top:2104;width:108;height:19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FreeForm 1918" coordsize="2829,84" path="m0,12l51,84l2805,75l2829,0e" fillcolor="#88f6f6" stroked="t" o:allowincell="f" style="position:absolute;left:5808;top:1730;width:477;height:11;mso-wrap-style:none;v-text-anchor:middle">
                          <v:fill o:detectmouseclick="t" type="solid" color2="#770909"/>
                          <v:stroke color="black" weight="3240" joinstyle="round" endcap="flat"/>
                          <w10:wrap type="none"/>
                        </v:shape>
                        <v:shape id="shape_0" ID="FreeForm 1919" coordsize="3364,1638" path="m541,12l3364,0l2890,1638l0,1634l541,0e" stroked="t" o:allowincell="f" style="position:absolute;left:5718;top:1730;width:568;height:255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group id="shape_0" alt="Group 1920" style="position:absolute;left:5817;top:1799;width:395;height:104">
                          <v:group id="shape_0" alt="Group 1921" style="position:absolute;left:5817;top:1799;width:203;height:81">
                            <v:shape id="shape_0" ID="FreeForm 1922" coordsize="222,249" path="m0,0l222,249e" stroked="t" o:allowincell="f" style="position:absolute;left:5816;top:1848;width:30;height:30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3" coordsize="125,243" path="m0,0l125,243e" stroked="t" o:allowincell="f" style="position:absolute;left:5880;top:1821;width:16;height:29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4" coordsize="75,306" path="m0,0l75,306e" stroked="t" o:allowincell="f" style="position:absolute;left:5947;top:1799;width:9;height:37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5" coordsize="1,252" path="m1,0l0,252e" stroked="t" o:allowincell="f" style="position:absolute;left:6018;top:1803;width:0;height:30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6" coordsize="16,198" path="m0,0l16,198e" stroked="t" o:allowincell="f" style="position:absolute;left:6004;top:1809;width:1;height:23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7" coordsize="24,198" path="m0,0l24,198e" stroked="t" o:allowincell="f" style="position:absolute;left:5990;top:1808;width:2;height:23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8" coordsize="36,195" path="m0,0l36,195e" stroked="t" o:allowincell="f" style="position:absolute;left:5976;top:1808;width:4;height:23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29" coordsize="42,192" path="m0,0l42,192e" stroked="t" o:allowincell="f" style="position:absolute;left:5963;top:1811;width:4;height:22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0" coordsize="60,186" path="m0,0l60,186e" stroked="t" o:allowincell="f" style="position:absolute;left:5937;top:1815;width:7;height:22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1" coordsize="75,186" path="m0,0l75,186e" stroked="t" o:allowincell="f" style="position:absolute;left:5923;top:1818;width:9;height:22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2" coordsize="78,183" path="m0,0l78,183e" stroked="t" o:allowincell="f" style="position:absolute;left:5910;top:1821;width:10;height:21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3" coordsize="90,180" path="m0,0l90,180e" stroked="t" o:allowincell="f" style="position:absolute;left:5897;top:1825;width:11;height:21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4" coordsize="102,162" path="m0,0l102,162e" stroked="t" o:allowincell="f" style="position:absolute;left:5872;top:1837;width:13;height:19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5" coordsize="108,153" path="m0,0l108,153e" stroked="t" o:allowincell="f" style="position:absolute;left:5861;top:1843;width:14;height:18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6" coordsize="114,150" path="m0,0l114,150e" stroked="t" o:allowincell="f" style="position:absolute;left:5849;top:1849;width:15;height:17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37" coordsize="120,150" path="m0,0l120,150e" stroked="t" o:allowincell="f" style="position:absolute;left:5839;top:1855;width:16;height:17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  <v:shape id="shape_0" ID="FreeForm 1938" coordsize="2628,523" path="m0,520c41,488,149,391,249,328c349,265,461,193,600,142c739,91,925,38,1086,19c1247,0,1406,3,1566,25c1726,47,1911,101,2049,154c2187,207,2300,282,2397,343c2494,404,2580,486,2628,523e" stroked="t" o:allowincell="f" style="position:absolute;left:5830;top:1807;width:372;height:64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ID="FreeForm 1939" coordsize="2367,467" path="m0,467c41,435,165,332,255,275c345,218,424,168,543,125c662,82,829,34,972,17c1115,0,1269,4,1404,20c1539,36,1666,71,1782,113c1898,155,2003,210,2100,269c2197,328,2311,426,2367,467e" stroked="t" o:allowincell="f" style="position:absolute;left:5846;top:1833;width:335;height:57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group id="shape_0" alt="Group 1940" style="position:absolute;left:6029;top:1808;width:183;height:95">
                            <v:shape id="shape_0" ID="FreeForm 1941" coordsize="222,249" path="m0,0l222,249e" stroked="t" o:allowincell="f" style="position:absolute;left:6181;top:1871;width:30;height:30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2" coordsize="128,240" path="m128,0l0,240e" stroked="t" o:allowincell="f" style="position:absolute;left:6134;top:1838;width:17;height:28;mso-wrap-style:none;v-text-anchor:middle;rotation:4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3" coordsize="75,306" path="m0,0l75,306e" stroked="t" o:allowincell="f" style="position:absolute;left:6080;top:1807;width:9;height:37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4" coordsize="15,189" path="m0,0l15,189e" stroked="t" o:allowincell="f" style="position:absolute;left:6029;top:1811;width:1;height:22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5" coordsize="24,198" path="m0,0l24,198e" stroked="t" o:allowincell="f" style="position:absolute;left:6039;top:1811;width:2;height:23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6" coordsize="36,195" path="m0,0l36,195e" stroked="t" o:allowincell="f" style="position:absolute;left:6051;top:1813;width:4;height:23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7" coordsize="42,192" path="m0,0l42,192e" stroked="t" o:allowincell="f" style="position:absolute;left:6065;top:1817;width:4;height:22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8" coordsize="60,186" path="m0,0l60,186e" stroked="t" o:allowincell="f" style="position:absolute;left:6090;top:1825;width:7;height:22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49" coordsize="75,186" path="m0,0l75,186e" stroked="t" o:allowincell="f" style="position:absolute;left:6101;top:1829;width:9;height:22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0" coordsize="78,183" path="m0,0l78,183e" stroked="t" o:allowincell="f" style="position:absolute;left:6112;top:1834;width:10;height:21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1" coordsize="90,180" path="m0,0l90,180e" stroked="t" o:allowincell="f" style="position:absolute;left:6124;top:1840;width:11;height:21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2" coordsize="102,162" path="m0,0l102,162e" stroked="t" o:allowincell="f" style="position:absolute;left:6145;top:1854;width:13;height:19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3" coordsize="108,153" path="m0,0l108,153e" stroked="t" o:allowincell="f" style="position:absolute;left:6153;top:1862;width:14;height:18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4" coordsize="114,150" path="m0,0l114,150e" stroked="t" o:allowincell="f" style="position:absolute;left:6165;top:1869;width:15;height:17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ID="FreeForm 1955" coordsize="120,150" path="m0,0l120,150e" stroked="t" o:allowincell="f" style="position:absolute;left:6172;top:1876;width:16;height:17;flip:x;mso-wrap-style:none;v-text-anchor:middle;rotation:356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</v:group>
                        </v:group>
                        <v:shape id="shape_0" ID="FreeForm 1956" coordsize="465,669" path="m0,0l465,669e" stroked="t" o:allowincell="f" style="position:absolute;left:5847;top:1882;width:77;height:10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group id="shape_0" alt="Group 1957" style="position:absolute;left:5696;top:2108;width:435;height:100">
                          <v:group id="shape_0" alt="Group 1958" style="position:absolute;left:6085;top:2117;width:46;height:92">
                            <v:group id="shape_0" alt="Group 1959" style="position:absolute;left:6085;top:2160;width:46;height:49">
                              <v:shape id="shape_0" ID="FreeForm 1960" coordsize="630,377" path="m33,0l0,255l30,294l75,321l132,345l177,360l237,372l299,377l362,371l438,363l510,345l567,318l606,297l630,267l600,0e" fillcolor="white" stroked="t" o:allowincell="f" style="position:absolute;left:6085;top:2173;width:45;height:35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ID="Oval 1961" fillcolor="white" stroked="t" o:allowincell="f" style="position:absolute;left:6087;top:2160;width:41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  <v:group id="shape_0" alt="Group 1962" style="position:absolute;left:6087;top:2117;width:42;height:60">
                              <v:shape id="shape_0" ID="FreeForm 1963" coordsize="296,370" path="m0,0l0,307l7,327l28,339l51,352l71,360l100,369l142,369l171,370l207,364l242,352l273,335l296,307l296,0e" fillcolor="white" stroked="t" o:allowincell="f" style="position:absolute;left:6097;top:2142;width:21;height:34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group id="shape_0" alt="Group 1964" style="position:absolute;left:6087;top:2117;width:42;height:54">
                                <v:oval id="shape_0" ID="Oval 1965" fillcolor="white" stroked="t" o:allowincell="f" style="position:absolute;left:6097;top:2135;width:21;height:14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  <v:shape id="shape_0" ID="FreeForm 1966" coordsize="567,426" path="m0,8l0,316l26,342l58,366l97,392l134,402l189,415l263,426l326,421l396,410l462,392l520,363l567,312l567,0e" fillcolor="white" stroked="t" o:allowincell="f" style="position:absolute;left:6087;top:2130;width:41;height:40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none"/>
                                </v:shape>
                                <v:oval id="shape_0" ID="Oval 1967" fillcolor="white" stroked="t" o:allowincell="f" style="position:absolute;left:6087;top:2117;width:41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</v:group>
                            </v:group>
                          </v:group>
                          <v:group id="shape_0" alt="Group 1968" style="position:absolute;left:5696;top:2108;width:46;height:91">
                            <v:group id="shape_0" alt="Group 1969" style="position:absolute;left:5696;top:2151;width:46;height:49">
                              <v:shape id="shape_0" ID="FreeForm 1970" coordsize="630,377" path="m33,0l0,255l30,294l75,321l132,345l177,360l237,372l299,377l362,371l438,363l510,345l567,318l606,297l630,267l600,0e" fillcolor="white" stroked="t" o:allowincell="f" style="position:absolute;left:5696;top:2164;width:45;height:35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ID="Oval 1971" fillcolor="white" stroked="t" o:allowincell="f" style="position:absolute;left:5698;top:2151;width:41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  <v:group id="shape_0" alt="Group 1972" style="position:absolute;left:5698;top:2108;width:42;height:60">
                              <v:shape id="shape_0" ID="FreeForm 1973" coordsize="296,370" path="m0,0l0,307l7,327l28,339l51,352l71,360l100,369l142,369l171,370l207,364l242,352l273,335l296,307l296,0e" fillcolor="white" stroked="t" o:allowincell="f" style="position:absolute;left:5708;top:2133;width:21;height:34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group id="shape_0" alt="Group 1974" style="position:absolute;left:5698;top:2108;width:42;height:53">
                                <v:oval id="shape_0" ID="Oval 1975" fillcolor="white" stroked="t" o:allowincell="f" style="position:absolute;left:5708;top:2126;width:21;height:14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  <v:shape id="shape_0" ID="FreeForm 1976" coordsize="567,426" path="m0,8l0,316l26,342l58,366l97,392l134,402l189,415l263,426l326,421l396,410l462,392l520,363l567,312l567,0e" fillcolor="white" stroked="t" o:allowincell="f" style="position:absolute;left:5698;top:2121;width:41;height:40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none"/>
                                </v:shape>
                                <v:oval id="shape_0" ID="Oval 1977" fillcolor="white" stroked="t" o:allowincell="f" style="position:absolute;left:5698;top:2108;width:41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</v:group>
                            </v:group>
                          </v:group>
                          <v:group id="shape_0" alt="Group 1978" style="position:absolute;left:5893;top:2112;width:46;height:91">
                            <v:group id="shape_0" alt="Group 1979" style="position:absolute;left:5893;top:2155;width:46;height:49">
                              <v:shape id="shape_0" ID="FreeForm 1980" coordsize="630,377" path="m33,0l0,255l30,294l75,321l132,345l177,360l237,372l299,377l362,371l438,363l510,345l567,318l606,297l630,267l600,0e" fillcolor="white" stroked="t" o:allowincell="f" style="position:absolute;left:5893;top:2168;width:45;height:35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ID="Oval 1981" fillcolor="white" stroked="t" o:allowincell="f" style="position:absolute;left:5895;top:2155;width:41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  <v:group id="shape_0" alt="Group 1982" style="position:absolute;left:5895;top:2112;width:42;height:60">
                              <v:shape id="shape_0" ID="FreeForm 1983" coordsize="296,370" path="m0,0l0,307l7,327l28,339l51,352l71,360l100,369l142,369l171,370l207,364l242,352l273,335l296,307l296,0e" fillcolor="white" stroked="t" o:allowincell="f" style="position:absolute;left:5905;top:2137;width:21;height:34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group id="shape_0" alt="Group 1984" style="position:absolute;left:5895;top:2112;width:42;height:54">
                                <v:oval id="shape_0" ID="Oval 1985" fillcolor="white" stroked="t" o:allowincell="f" style="position:absolute;left:5905;top:2130;width:21;height:14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  <v:shape id="shape_0" ID="FreeForm 1986" coordsize="567,426" path="m0,8l0,316l26,342l58,366l97,392l134,402l189,415l263,426l326,421l396,410l462,392l520,363l567,312l567,0e" fillcolor="white" stroked="t" o:allowincell="f" style="position:absolute;left:5895;top:2125;width:41;height:40;mso-wrap-style:none;v-text-anchor:middle">
                                  <v:fill o:detectmouseclick="t" type="solid" color2="black"/>
                                  <v:stroke color="black" weight="3240" joinstyle="round" endcap="flat"/>
                                  <w10:wrap type="none"/>
                                </v:shape>
                                <v:oval id="shape_0" ID="Oval 1987" fillcolor="white" stroked="t" o:allowincell="f" style="position:absolute;left:5895;top:2112;width:41;height:23;mso-wrap-style:none;v-text-anchor:middle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oval>
                              </v:group>
                            </v:group>
                          </v:group>
                        </v:group>
                        <v:shape id="shape_0" stroked="f" o:allowincell="f" style="position:absolute;left:5823;top:1741;width:36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Picture 2073" stroked="f" o:allowincell="f" style="position:absolute;left:7100;top:1748;width:1300;height:68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  <v:group id="shape_0" alt="组合 932" style="position:absolute;left:6555;top:787;width:885;height:207">
                      <v:group id="shape_0" alt="组合 924" style="position:absolute;left:6999;top:787;width:441;height:207">
                        <v:group id="shape_0" alt="组合 923" style="position:absolute;left:6999;top:789;width:441;height:205">
                          <v:shape id="shape_0" ID="FreeForm 2075" coordsize="1506,627" path="m66,9l90,0l1506,3l1506,627l87,627l66,618l42,585l30,549l21,525l15,477l0,372l0,312l3,234l12,156l24,108l36,63l51,33l66,9xe" fillcolor="white" stroked="t" o:allowincell="f" style="position:absolute;left:7286;top:859;width:154;height:60;flip:y;mso-wrap-style:none;v-text-anchor:middle;rotation:180">
                            <v:fill o:detectmouseclick="t" color2="#414141"/>
                            <v:stroke color="black" weight="6480" joinstyle="round" endcap="flat"/>
                            <w10:wrap type="none"/>
                          </v:shape>
                          <v:oval id="shape_0" ID="Oval 2077" fillcolor="#a5a5a5" stroked="t" o:allowincell="f" style="position:absolute;left:7000;top:790;width:61;height:204;flip:y;mso-wrap-style:none;v-text-anchor:middle;rotation:180">
                            <v:fill o:detectmouseclick="t" color2="silver"/>
                            <v:stroke color="black" weight="6480" joinstyle="miter" endcap="flat"/>
                            <w10:wrap type="none"/>
                          </v:oval>
                        </v:group>
                        <v:group id="shape_0" alt="组合 922" style="position:absolute;left:7007;top:787;width:393;height:207">
                          <v:shape id="shape_0" ID="FreeForm 2076" coordsize="1326,627" path="m51,18l81,0l1326,3l1326,627l77,627l58,618l37,585l26,549l18,525l13,477l0,372l0,312l3,234l11,156l21,108l32,63l45,33l51,18xe" fillcolor="#ff6600" stroked="t" o:allowincell="f" style="position:absolute;left:7021;top:789;width:379;height:206;flip:y;mso-wrap-style:none;v-text-anchor:middle;rotation:180">
                            <v:fill o:detectmouseclick="t" color2="#ff9900"/>
                            <v:stroke color="black" weight="6480" joinstyle="round" endcap="flat"/>
                            <w10:wrap type="none"/>
                          </v:shape>
                          <v:oval id="shape_0" ID="Oval 2078" stroked="t" o:allowincell="f" style="position:absolute;left:7008;top:801;width:36;height:167;flip:y;mso-wrap-style:none;v-text-anchor:middle;rotation:180">
                            <v:fill o:detectmouseclick="t" on="false"/>
                            <v:stroke color="gray" weight="9360" joinstyle="miter" endcap="flat"/>
                            <w10:wrap type="none"/>
                          </v:oval>
                        </v:group>
                      </v:group>
                      <v:group id="shape_0" alt="组合 924" style="position:absolute;left:6555;top:787;width:441;height:207">
                        <v:group id="shape_0" alt="组合 923" style="position:absolute;left:6555;top:789;width:441;height:205">
                          <v:shape id="shape_0" ID="FreeForm 2075" coordsize="1506,627" path="m66,9l90,0l1506,3l1506,627l87,627l66,618l42,585l30,549l21,525l15,477l0,372l0,312l3,234l12,156l24,108l36,63l51,33l66,9xe" fillcolor="white" stroked="t" o:allowincell="f" style="position:absolute;left:6842;top:859;width:154;height:60;flip:y;mso-wrap-style:none;v-text-anchor:middle;rotation:180">
                            <v:fill o:detectmouseclick="t" color2="#414141"/>
                            <v:stroke color="black" weight="6480" joinstyle="round" endcap="flat"/>
                            <w10:wrap type="none"/>
                          </v:shape>
                          <v:oval id="shape_0" ID="Oval 2077" fillcolor="#a5a5a5" stroked="t" o:allowincell="f" style="position:absolute;left:6556;top:790;width:61;height:204;flip:y;mso-wrap-style:none;v-text-anchor:middle;rotation:180">
                            <v:fill o:detectmouseclick="t" color2="silver"/>
                            <v:stroke color="black" weight="6480" joinstyle="miter" endcap="flat"/>
                            <w10:wrap type="none"/>
                          </v:oval>
                        </v:group>
                        <v:group id="shape_0" alt="组合 922" style="position:absolute;left:6563;top:787;width:393;height:207">
                          <v:shape id="shape_0" ID="FreeForm 2076" coordsize="1326,627" path="m51,18l81,0l1326,3l1326,627l77,627l58,618l37,585l26,549l18,525l13,477l0,372l0,312l3,234l11,156l21,108l32,63l45,33l51,18xe" fillcolor="#ff6600" stroked="t" o:allowincell="f" style="position:absolute;left:6577;top:789;width:379;height:206;flip:y;mso-wrap-style:none;v-text-anchor:middle;rotation:180">
                            <v:fill o:detectmouseclick="t" color2="#ff9900"/>
                            <v:stroke color="black" weight="6480" joinstyle="round" endcap="flat"/>
                            <w10:wrap type="none"/>
                          </v:shape>
                          <v:oval id="shape_0" ID="Oval 2078" stroked="t" o:allowincell="f" style="position:absolute;left:6564;top:801;width:36;height:167;flip:y;mso-wrap-style:none;v-text-anchor:middle;rotation:180">
                            <v:fill o:detectmouseclick="t" on="false"/>
                            <v:stroke color="gray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group id="shape_0" alt="组合 902" style="position:absolute;left:5580;top:773;width:2907;height:1734">
                    <v:shape id="shape_0" ID="曲线 894" path="m0,188c2947,627,11028,0,15348,4269c19668,8539,20786,18209,21600,21600e" stroked="t" o:allowincell="f" style="position:absolute;left:7421;top:884;width:438;height:3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曲线 896" path="m0,0c4651,2353,21127,8349,21363,12669c21600,16989,5202,19826,1024,21599e" stroked="t" o:allowincell="f" style="position:absolute;left:8293;top:1224;width:192;height:6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曲线 898" path="m21600,4832c19189,3950,12860,0,8829,1344c4797,2689,2883,7564,1441,11598c0,15632,1373,20801,1576,21600e" stroked="t" o:allowincell="f" style="position:absolute;left:5580;top:773;width:989;height:5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曲线 900" path="m6124,0c8606,716,15862,2184,18731,4159c21600,6133,21103,6833,20524,9908c19944,12984,19365,17545,15889,19572c12413,21600,6179,21075,3117,20027c55,18978,0,16042,634,14295e" stroked="t" o:allowincell="f" style="position:absolute;left:5888;top:1318;width:720;height:1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/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、（</w:t>
      </w: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（上海市）</w:t>
      </w:r>
      <w:r>
        <w:rPr>
          <w:szCs w:val="21"/>
        </w:rPr>
        <w:t>在如图</w:t>
      </w:r>
      <w:r>
        <w:rPr>
          <w:szCs w:val="21"/>
        </w:rPr>
        <w:t>3</w:t>
      </w:r>
      <w:r>
        <w:rPr>
          <w:szCs w:val="21"/>
        </w:rPr>
        <w:t>所示的电路中，有两根导线尚未连接，请用笔线代替导线补上。补上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后要求：</w:t>
      </w:r>
      <w:r>
        <w:rPr>
          <w:rFonts w:ascii="Calibri" w:hAnsi="Calibri" w:cs="Calibri" w:eastAsia="Calibri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电压表测小灯两端电压；</w:t>
      </w:r>
      <w:r>
        <w:rPr>
          <w:rFonts w:ascii="Calibri" w:hAnsi="Calibri" w:cs="Calibri" w:eastAsia="Calibri"/>
          <w:color w:val="000000"/>
          <w:szCs w:val="21"/>
        </w:rPr>
        <w:t>②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，向右端移动滑动变阻器的滑片</w:t>
      </w:r>
      <w:r>
        <w:rPr>
          <w:szCs w:val="21"/>
        </w:rPr>
        <w:t>P</w:t>
      </w:r>
      <w:r>
        <w:rPr>
          <w:szCs w:val="21"/>
        </w:rPr>
        <w:t>，灯变亮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hanging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为了倡导低碳生活，太阳能热水器被广泛应用于现代生活．下表提供的是一装满水的太阳能热水器在太阳照射下的相关信息：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126"/>
        <w:gridCol w:w="241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太阳照射时间／</w:t>
            </w:r>
            <w:r>
              <w:rPr>
                <w:rFonts w:cs="宋体" w:ascii="宋体" w:hAnsi="宋体"/>
                <w:szCs w:val="21"/>
              </w:rPr>
              <w:t>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太阳能转换为水的内能的效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水器最大水容量／</w:t>
            </w:r>
            <w:r>
              <w:rPr>
                <w:rFonts w:cs="宋体" w:ascii="宋体" w:hAnsi="宋体"/>
                <w:szCs w:val="21"/>
              </w:rPr>
              <w:t>L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升高的温度／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的比热容／</w:t>
            </w:r>
            <w:r>
              <w:rPr>
                <w:rFonts w:cs="宋体" w:ascii="宋体" w:hAnsi="宋体"/>
                <w:szCs w:val="21"/>
              </w:rPr>
              <w:t>[J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cs="宋体" w:ascii="宋体" w:hAnsi="宋体"/>
                <w:szCs w:val="21"/>
              </w:rPr>
              <w:t>(kg</w:t>
            </w:r>
            <w:r>
              <w:rPr>
                <w:rFonts w:cs="宋体" w:ascii="宋体" w:hAnsi="宋体"/>
                <w:szCs w:val="21"/>
              </w:rPr>
              <w:t>·℃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b/>
                <w:szCs w:val="21"/>
                <w:vertAlign w:val="superscript"/>
              </w:rPr>
              <w:t>－</w:t>
            </w:r>
            <w:r>
              <w:rPr>
                <w:rFonts w:cs="宋体" w:ascii="宋体" w:hAnsi="宋体"/>
                <w:szCs w:val="21"/>
                <w:vertAlign w:val="superscript"/>
              </w:rPr>
              <w:t>1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的密度／</w:t>
            </w:r>
            <w:r>
              <w:rPr>
                <w:rFonts w:cs="宋体" w:ascii="宋体" w:hAnsi="宋体"/>
                <w:szCs w:val="21"/>
              </w:rPr>
              <w:t>(kg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ascii="宋体" w:hAnsi="宋体" w:cs="宋体"/>
                <w:b/>
                <w:szCs w:val="21"/>
                <w:vertAlign w:val="superscript"/>
              </w:rPr>
              <w:t>－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×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0×10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94505</wp:posOffset>
            </wp:positionH>
            <wp:positionV relativeFrom="paragraph">
              <wp:posOffset>76835</wp:posOffset>
            </wp:positionV>
            <wp:extent cx="1143000" cy="1133475"/>
            <wp:effectExtent l="0" t="0" r="0" b="0"/>
            <wp:wrapTight wrapText="bothSides">
              <wp:wrapPolygon edited="0">
                <wp:start x="-180" y="0"/>
                <wp:lineTo x="-180" y="21413"/>
                <wp:lineTo x="21592" y="21413"/>
                <wp:lineTo x="21592" y="0"/>
                <wp:lineTo x="-180" y="0"/>
              </wp:wrapPolygon>
            </wp:wrapTight>
            <wp:docPr id="8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请根据上表信息，计算如下问题．</w:t>
      </w:r>
    </w:p>
    <w:p>
      <w:pPr>
        <w:pStyle w:val="Normal"/>
        <w:spacing w:lineRule="auto" w:line="240"/>
        <w:ind w:hanging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热水器中水的质量为为多少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auto" w:line="240"/>
        <w:ind w:hanging="1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热水器中的水需吸收的热量为</w:t>
      </w:r>
      <w:r>
        <w:rPr>
          <w:rFonts w:ascii="宋体" w:hAnsi="宋体" w:cs="宋体"/>
          <w:szCs w:val="21"/>
          <w:lang w:val="pt-BR"/>
        </w:rPr>
        <w:t>多少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auto" w:line="240"/>
        <w:rPr>
          <w:rFonts w:ascii="Times;Times New Roman" w:hAnsi="Times;Times New Roman" w:cs="Times;Times New Roman"/>
          <w:color w:val="000000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热水器平均</w:t>
      </w:r>
      <w:r>
        <w:rPr>
          <w:rFonts w:cs="宋体" w:ascii="宋体" w:hAnsi="宋体"/>
          <w:szCs w:val="21"/>
        </w:rPr>
        <w:t>1h</w:t>
      </w:r>
      <w:r>
        <w:rPr>
          <w:rFonts w:ascii="宋体" w:hAnsi="宋体" w:cs="宋体"/>
          <w:szCs w:val="21"/>
        </w:rPr>
        <w:t>所接收的太阳能约为为多少</w:t>
      </w:r>
      <w:r>
        <w:rPr>
          <w:rFonts w:cs="宋体" w:ascii="宋体" w:hAnsi="宋体"/>
          <w:szCs w:val="21"/>
        </w:rPr>
        <w:t>?</w:t>
        <w:br/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/>
      </w:pPr>
      <w:r>
        <w:rPr>
          <w:rFonts w:ascii="宋体" w:hAnsi="宋体" w:cs="宋体"/>
          <w:b/>
          <w:szCs w:val="21"/>
        </w:rPr>
        <w:t>四、实验或探究题（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DefaultParagraph"/>
        <w:spacing w:lineRule="auto" w:line="240"/>
        <w:rPr/>
      </w:pPr>
      <w:r>
        <w:rPr/>
        <w:t>17</w:t>
      </w:r>
      <w:r>
        <w:rPr/>
        <w:t>、</w:t>
      </w:r>
      <w:r>
        <w:rPr/>
        <w:t>(8</w:t>
      </w:r>
      <w:r>
        <w:rPr/>
        <w:t>分</w:t>
      </w:r>
      <w:r>
        <w:rPr/>
        <w:t>)</w:t>
      </w:r>
      <w:r>
        <w:rPr/>
        <w:t>如</w:t>
      </w:r>
      <w:r>
        <w:rPr/>
        <w:t>下</w:t>
      </w:r>
      <w:r>
        <w:rPr/>
        <w:t>图所示电路，当开关</w:t>
      </w:r>
      <w:r>
        <w:rPr/>
        <w:t>S</w:t>
      </w:r>
      <w:r>
        <w:rPr/>
        <w:t>闭合后，</w:t>
      </w:r>
      <w:r>
        <w:rPr/>
        <w:t>两</w:t>
      </w:r>
      <w:r>
        <w:rPr/>
        <w:t>盏灯泡</w:t>
      </w:r>
      <w:r>
        <w:rPr/>
        <w:t>均</w:t>
      </w:r>
      <w:r>
        <w:rPr/>
        <w:t>发光且电压表</w:t>
      </w:r>
      <w:r>
        <w:rPr/>
        <w:t>有</w:t>
      </w:r>
      <w:r>
        <w:rPr/>
        <w:t>示数，</w:t>
      </w:r>
      <w:r>
        <w:rPr/>
        <w:t>此时若</w:t>
      </w:r>
      <w:r>
        <w:rPr/>
        <w:t>L</w:t>
      </w:r>
      <w:r>
        <w:rPr>
          <w:vertAlign w:val="subscript"/>
        </w:rPr>
        <w:t>1</w:t>
      </w:r>
      <w:r>
        <w:rPr/>
        <w:t>或</w:t>
      </w:r>
    </w:p>
    <w:p>
      <w:pPr>
        <w:pStyle w:val="DefaultParagraph"/>
        <w:spacing w:lineRule="auto" w:line="240"/>
        <w:rPr/>
      </w:pPr>
      <w:r>
        <w:rPr/>
        <w:t>L</w:t>
      </w:r>
      <w:r>
        <w:rPr>
          <w:vertAlign w:val="subscript"/>
        </w:rPr>
        <w:t>2</w:t>
      </w:r>
      <w:r>
        <w:rPr/>
        <w:t>出现故障，结果如何？请完成右表。</w:t>
      </w:r>
      <w:r>
        <w:rPr>
          <w:rFonts w:ascii="宋体" w:hAnsi="宋体" w:cs="宋体"/>
          <w:szCs w:val="21"/>
        </w:rPr>
        <w:t>（电压表示数填“变大”、“变小”或“不变”。其余填“亮”或“不亮”）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032625</wp:posOffset>
            </wp:positionH>
            <wp:positionV relativeFrom="page">
              <wp:posOffset>2414270</wp:posOffset>
            </wp:positionV>
            <wp:extent cx="1467485" cy="990600"/>
            <wp:effectExtent l="0" t="0" r="0" b="0"/>
            <wp:wrapNone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908415</wp:posOffset>
                </wp:positionH>
                <wp:positionV relativeFrom="paragraph">
                  <wp:posOffset>28575</wp:posOffset>
                </wp:positionV>
                <wp:extent cx="2999740" cy="10121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346"/>
                              <w:gridCol w:w="1125"/>
                              <w:gridCol w:w="120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故障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电压表示数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灯</w:t>
                                  </w:r>
                                  <w:r>
                                    <w:rPr>
                                      <w:rFonts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灯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短路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不亮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断路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不亮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短路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不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断路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spacing w:lineRule="auto" w:line="240"/>
                                    <w:ind w:firstLine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Paragraph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不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79.7pt;mso-wrap-distance-left:9pt;mso-wrap-distance-right:9pt;mso-wrap-distance-top:0pt;mso-wrap-distance-bottom:0pt;margin-top:2.25pt;mso-position-vertical-relative:text;margin-left:701.45pt;mso-position-horizontal-relative:page">
                <v:fill opacity="0f"/>
                <v:textbox inset="0in,0in,0in,0in">
                  <w:txbxContent>
                    <w:tbl>
                      <w:tblPr>
                        <w:tblW w:w="47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346"/>
                        <w:gridCol w:w="1125"/>
                        <w:gridCol w:w="120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故障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电压表示数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灯</w:t>
                            </w:r>
                            <w:r>
                              <w:rPr>
                                <w:rFonts w:cs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灯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短路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不亮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断路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不亮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短路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不亮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断路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napToGrid w:val="false"/>
                              <w:spacing w:lineRule="auto" w:line="24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Paragraph"/>
                              <w:spacing w:lineRule="auto" w:line="240"/>
                              <w:rPr/>
                            </w:pPr>
                            <w:r>
                              <w:rPr/>
                              <w:t>不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Cs/>
        </w:rPr>
      </w:pPr>
      <w:r>
        <w:rPr/>
        <w:t>18</w:t>
      </w:r>
      <w:r>
        <w:rPr/>
        <w:t>、（</w:t>
      </w:r>
      <w:r>
        <w:rPr/>
        <w:t>10</w:t>
      </w:r>
      <w:r>
        <w:rPr/>
        <w:t>分）</w:t>
      </w:r>
      <w:r>
        <w:rPr/>
        <w:t>（</w:t>
      </w:r>
      <w:r>
        <w:rPr/>
        <w:t>河北</w:t>
      </w:r>
      <w:r>
        <w:rPr/>
        <w:t>）</w:t>
      </w:r>
      <w:r>
        <w:rPr>
          <w:bCs/>
        </w:rPr>
        <w:t>学习了电学知识后，小明对影响电阻大小的部分因素进行了进一步的探究，器材有：开关、电流表、电源（电压恒为</w:t>
      </w:r>
      <w:r>
        <w:rPr>
          <w:bCs/>
        </w:rPr>
        <w:t>1.5V</w:t>
      </w:r>
      <w:r>
        <w:rPr>
          <w:bCs/>
        </w:rPr>
        <w:t>）各一个，三根完全相同的合金丝，导线若干。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drawing>
          <wp:inline distT="0" distB="0" distL="0" distR="0">
            <wp:extent cx="5506085" cy="2383790"/>
            <wp:effectExtent l="0" t="0" r="0" b="0"/>
            <wp:docPr id="11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7392" r="-5" b="4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  <w:lang w:val="en-US"/>
        </w:rPr>
        <w:t>回答下列问题：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  <w:lang w:val="en-US"/>
        </w:rPr>
        <w:t>（</w:t>
      </w:r>
      <w:r>
        <w:rPr>
          <w:rFonts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  <w:lang w:val="en-US"/>
        </w:rPr>
        <w:t>）图</w:t>
      </w:r>
      <w:r>
        <w:rPr>
          <w:rFonts w:cs="宋体" w:ascii="宋体" w:hAnsi="宋体"/>
          <w:szCs w:val="21"/>
          <w:lang w:val="en-US"/>
        </w:rPr>
        <w:t>18</w:t>
      </w:r>
      <w:r>
        <w:rPr>
          <w:rFonts w:ascii="宋体" w:hAnsi="宋体" w:cs="宋体"/>
          <w:szCs w:val="21"/>
          <w:lang w:val="en-US"/>
        </w:rPr>
        <w:t>是一根合金丝接入电路时电流表的读数，请将其填入表格中。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  <w:lang w:val="en-US"/>
        </w:rPr>
        <w:t>（</w:t>
      </w:r>
      <w:r>
        <w:rPr>
          <w:rFonts w:cs="宋体" w:ascii="宋体" w:hAnsi="宋体"/>
          <w:szCs w:val="21"/>
          <w:lang w:val="en-US"/>
        </w:rPr>
        <w:t>2</w:t>
      </w:r>
      <w:r>
        <w:rPr>
          <w:rFonts w:ascii="宋体" w:hAnsi="宋体" w:cs="宋体"/>
          <w:szCs w:val="21"/>
          <w:lang w:val="en-US"/>
        </w:rPr>
        <w:t>）导体电阻的大小跟材料、长度、横截面积的关系。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A.</w:t>
      </w:r>
      <w:r>
        <w:rPr>
          <w:rFonts w:ascii="宋体" w:hAnsi="宋体" w:cs="宋体"/>
          <w:szCs w:val="21"/>
          <w:lang w:val="en-US"/>
        </w:rPr>
        <w:t>电阻的大小与长度的关系是：</w:t>
      </w:r>
      <w:r>
        <w:rPr>
          <w:rFonts w:ascii="宋体" w:hAnsi="宋体" w:cs="宋体"/>
          <w:szCs w:val="21"/>
          <w:u w:val="single"/>
          <w:lang w:val="en-US"/>
        </w:rPr>
        <w:t xml:space="preserve">                                                </w:t>
      </w:r>
      <w:r>
        <w:rPr>
          <w:rFonts w:ascii="宋体" w:hAnsi="宋体" w:cs="宋体"/>
          <w:szCs w:val="21"/>
          <w:lang w:val="en-US"/>
        </w:rPr>
        <w:t>；</w:t>
      </w:r>
    </w:p>
    <w:p>
      <w:pPr>
        <w:pStyle w:val="Normal"/>
        <w:spacing w:lineRule="auto" w:line="240"/>
        <w:ind w:firstLine="315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B.</w:t>
      </w:r>
      <w:r>
        <w:rPr>
          <w:rFonts w:ascii="宋体" w:hAnsi="宋体" w:cs="宋体"/>
          <w:szCs w:val="21"/>
          <w:lang w:val="en-US"/>
        </w:rPr>
        <w:t>电阻的大小与横截面积的关系是：</w:t>
      </w:r>
      <w:r>
        <w:rPr>
          <w:rFonts w:ascii="宋体" w:hAnsi="宋体" w:cs="宋体"/>
          <w:szCs w:val="21"/>
          <w:u w:val="single"/>
          <w:lang w:val="en-US"/>
        </w:rPr>
        <w:t xml:space="preserve">                                               </w:t>
      </w:r>
      <w:r>
        <w:rPr>
          <w:rFonts w:ascii="宋体" w:hAnsi="宋体" w:cs="宋体"/>
          <w:szCs w:val="21"/>
          <w:lang w:val="en-US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  <w:lang w:val="en-US"/>
        </w:rPr>
        <w:t>（</w:t>
      </w:r>
      <w:r>
        <w:rPr>
          <w:rFonts w:cs="宋体" w:ascii="宋体" w:hAnsi="宋体"/>
          <w:szCs w:val="21"/>
          <w:lang w:val="en-US"/>
        </w:rPr>
        <w:t>3</w:t>
      </w:r>
      <w:r>
        <w:rPr>
          <w:rFonts w:ascii="宋体" w:hAnsi="宋体" w:cs="宋体"/>
          <w:szCs w:val="21"/>
          <w:lang w:val="en-US"/>
        </w:rPr>
        <w:t>）进行多次测量的目的是</w:t>
      </w:r>
      <w:r>
        <w:rPr>
          <w:rFonts w:ascii="宋体" w:hAnsi="宋体" w:cs="宋体"/>
          <w:szCs w:val="21"/>
          <w:u w:val="single"/>
          <w:lang w:val="en-US"/>
        </w:rPr>
        <w:t xml:space="preserve">                             </w:t>
      </w:r>
      <w:r>
        <w:rPr>
          <w:rFonts w:ascii="宋体" w:hAnsi="宋体" w:cs="宋体"/>
          <w:szCs w:val="21"/>
          <w:lang w:val="en-US"/>
        </w:rPr>
        <w:t>。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/>
      </w:pPr>
      <w:r>
        <w:rPr>
          <w:rFonts w:ascii="宋体" w:hAnsi="宋体" w:cs="宋体"/>
          <w:szCs w:val="21"/>
          <w:lang w:val="en-US"/>
        </w:rPr>
        <w:t>（</w:t>
      </w:r>
      <w:r>
        <w:rPr>
          <w:rFonts w:cs="宋体" w:ascii="宋体" w:hAnsi="宋体"/>
          <w:szCs w:val="21"/>
          <w:lang w:val="en-US"/>
        </w:rPr>
        <w:t>4</w:t>
      </w:r>
      <w:r>
        <w:rPr>
          <w:rFonts w:ascii="宋体" w:hAnsi="宋体" w:cs="宋体"/>
          <w:szCs w:val="21"/>
          <w:lang w:val="en-US"/>
        </w:rPr>
        <w:t>）此实验用到的实验方法主要有：</w:t>
      </w:r>
      <w:r>
        <w:rPr>
          <w:rFonts w:ascii="宋体" w:hAnsi="宋体" w:cs="宋体"/>
          <w:szCs w:val="21"/>
          <w:u w:val="single"/>
          <w:lang w:val="en-US"/>
        </w:rPr>
        <w:t xml:space="preserve">                                   </w:t>
      </w:r>
      <w:r>
        <w:rPr>
          <w:rFonts w:ascii="宋体" w:hAnsi="宋体" w:cs="宋体"/>
          <w:szCs w:val="21"/>
          <w:lang w:val="en-US"/>
        </w:rPr>
        <w:t>。（至少写两种）</w:t>
      </w:r>
    </w:p>
    <w:sectPr>
      <w:headerReference w:type="default" r:id="rId34"/>
      <w:footerReference w:type="default" r:id="rId35"/>
      <w:type w:val="nextPage"/>
      <w:pgSz w:orient="landscape" w:w="22680" w:h="15874"/>
      <w:pgMar w:left="3119" w:right="1418" w:gutter="0" w:header="0" w:top="2268" w:footer="0" w:bottom="1134"/>
      <w:pgNumType w:fmt="decimal"/>
      <w:cols w:num="2" w:space="424" w:equalWidth="true" w:sep="false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57:00Z</dcterms:created>
  <dc:creator>Ch-fy</dc:creator>
  <dc:description/>
  <dc:language>en-US</dc:language>
  <cp:lastModifiedBy>小胡</cp:lastModifiedBy>
  <dcterms:modified xsi:type="dcterms:W3CDTF">2019-12-22T11:59:37Z</dcterms:modified>
  <cp:revision>6</cp:revision>
  <dc:subject/>
  <dc:title>南康八中2015～2016学年度第一学期第四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