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210800</wp:posOffset>
            </wp:positionH>
            <wp:positionV relativeFrom="page">
              <wp:posOffset>10490200</wp:posOffset>
            </wp:positionV>
            <wp:extent cx="2540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2810" cy="8763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74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55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572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190" cy="876554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182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-2020</w:t>
      </w:r>
      <w:r>
        <w:rPr>
          <w:rFonts w:ascii="宋体" w:hAnsi="宋体" w:cs="宋体"/>
          <w:b/>
          <w:sz w:val="28"/>
          <w:szCs w:val="28"/>
        </w:rPr>
        <w:t>第一学期期末测试八年级语文</w:t>
      </w:r>
      <w:r>
        <w:rPr>
          <w:rFonts w:cs="宋体" w:ascii="宋体" w:hAnsi="宋体"/>
          <w:b/>
          <w:color w:val="FFFFFF"/>
          <w:sz w:val="4"/>
          <w:szCs w:val="28"/>
        </w:rPr>
        <w:t>[</w:t>
      </w:r>
    </w:p>
    <w:p>
      <w:pPr>
        <w:pStyle w:val="Normal"/>
        <w:snapToGrid w:val="false"/>
        <w:spacing w:lineRule="exact" w:line="400"/>
        <w:ind w:firstLine="29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及评分标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Ⅰ</w:t>
      </w:r>
      <w:r>
        <w:rPr>
          <w:rFonts w:ascii="宋体" w:hAnsi="宋体" w:cs="宋体"/>
          <w:b/>
          <w:sz w:val="24"/>
          <w:szCs w:val="24"/>
        </w:rPr>
        <w:t>卷（选择题，每小题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3.A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4.C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5.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6.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8.C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Ⅱ</w:t>
      </w:r>
      <w:r>
        <w:rPr>
          <w:rFonts w:ascii="宋体" w:hAnsi="宋体" w:cs="宋体"/>
          <w:b/>
          <w:sz w:val="24"/>
          <w:szCs w:val="24"/>
        </w:rPr>
        <w:t>卷（笔答题，共</w:t>
      </w:r>
      <w:r>
        <w:rPr>
          <w:rFonts w:cs="宋体" w:ascii="宋体" w:hAnsi="宋体"/>
          <w:b/>
          <w:sz w:val="24"/>
          <w:szCs w:val="24"/>
        </w:rPr>
        <w:t>8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富贵不能使他的思想迷乱，贫贱不能使他的操守改变，威武不能使他的意志屈服。</w:t>
      </w:r>
      <w:r>
        <w:rPr>
          <w:rFonts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示例：赞同。因为公孙仪当了宰相而“不受鱼”，体现了“富贵不能淫”，所以他可称为“大丈夫”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赞同。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" cy="241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为公孙仪“不受鱼”，是为了不“免于相”，是从个人利益出发的，这与孟子要求“大丈夫”行“仁”政的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点不符合，所以他算不上“大丈夫”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1. </w:t>
      </w:r>
      <w:r>
        <w:rPr>
          <w:rFonts w:ascii="宋体" w:hAnsi="宋体" w:cs="宋体"/>
          <w:sz w:val="24"/>
          <w:szCs w:val="24"/>
        </w:rPr>
        <w:t>和平、开朗、明净的意境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2. </w:t>
      </w:r>
      <w:r>
        <w:rPr>
          <w:rFonts w:ascii="宋体" w:hAnsi="宋体" w:cs="宋体"/>
          <w:sz w:val="24"/>
          <w:szCs w:val="24"/>
        </w:rPr>
        <w:t>既写《梅花落》的曲声飘满关山，又写将士们由听曲想到故乡的梅花飘落，含蓄地表达了思乡之情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⑴</w:t>
      </w:r>
      <w:r>
        <w:rPr>
          <w:rFonts w:ascii="宋体" w:hAnsi="宋体" w:cs="宋体"/>
          <w:sz w:val="24"/>
          <w:szCs w:val="24"/>
        </w:rPr>
        <w:t>入则无法家拂士，出则无敌国外患者   ⑵采菊东篱下，悠然见南山   ⑶试倩悲风吹泪过扬州  ⑷无风水面琉璃滑 微动涟漪    ⑸无可奈何花落去   似曾相识燕归来  （每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添字、漏字、错别字等，该题不得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 xml:space="preserve">）①传统交通 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  ②淘宝网（类似网站等）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将互联网技术和传统行业结合起来（将互联网技术运用到传统行业中），形成新的行业（经营）模式。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作用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廊在园林中是游览线，又起着分割空间、组合景物的作用，亭在园林等风景区中，起着“点景”与“引景”的作用。桥将人与四周的风物人情联系在一起，使风景区更具诗情画意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分）        </w:t>
      </w:r>
      <w:r>
        <w:rPr>
          <w:rFonts w:ascii="宋体" w:hAnsi="宋体" w:cs="宋体"/>
          <w:sz w:val="24"/>
          <w:szCs w:val="24"/>
        </w:rPr>
        <w:t>共同特点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形式多样，富于变化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廊的运用原則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因地制宜，考虑全局，高下得宜，曲折有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亭之美的体现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造型美，以及与所处之景、所对之景和谐相融之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。 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一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在介绍亭时，以北京景山五亭、苏州拙政园的扇面亭为例，具体说明了亭在园林等风景区中的“点景”与“引景”作用，增强了文章的说服力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例二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在介绍桥时，以苏州拙政园曲桥为例，具体说明“桥引人随”的作用，增强了文章的说服力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如介绍廊时，用了“廊引人随，水石其间，移步换影，幅幅成图”等四字短语，准确地概括了廊在园林中所起的作用，用语典雅，富有韵味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出于礼貌被动地读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渐入佳境，欲罢不能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主动地、自觉地借书以至买书读（或：读书的心日益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沉静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ascii="宋体" w:hAnsi="宋体" w:cs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享受读书，精神得到升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嗅，是“用鼻子辨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别气味”的意思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，在这里是指“我”想象到了书中初春桦树刚发芽的淡淡清香与葛利高里坐在树下，战马啃吃着青草的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940" cy="2413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景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，巧用动词，生动传神地写出了书里的故事让作者欲罢不能，读书时被书中情境深深陶醉的情景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：书为“我”去除了生活中许多的虚伪和浮华，</w:t>
      </w:r>
      <w:r>
        <w:rPr>
          <w:rFonts w:ascii="宋体" w:hAnsi="宋体" w:cs="宋体"/>
          <w:sz w:val="24"/>
          <w:szCs w:val="24"/>
        </w:rPr>
        <w:t>让</w:t>
      </w:r>
      <w:r>
        <w:rPr>
          <w:rFonts w:ascii="宋体" w:hAnsi="宋体" w:cs="宋体"/>
          <w:sz w:val="24"/>
          <w:szCs w:val="24"/>
        </w:rPr>
        <w:t>“我”更认真地工作，更积极地生活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表达了“我”对书籍的热爱以及书籍对“我”的深刻影响（或“巨大力量”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示例一：对比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如把小姑娘喜爱读书与我自由、随性阅读形成对比，突出了我不真正喜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读书的特点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，为下文写我在小姑娘的影响下，逐渐喜欢读书、以书为伴做了铺垫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或：如“我”一开始不喜欢读书与最后以书为伴形成鲜明对比，突出“我”对读书态度的显著变化，表现了书籍对“我”的影响之大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示例二：设置悬念。文章第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段写小姑娘的理由好笑但“我”笑不出来，以及“我”一开头便收不住尾，设置悬念，引出下文，激发读者的阅读兴趣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示例三：首尾呼应。文章开头写“我”认为小姑娘胸无城府到最后“我”把她当作“我”的“老师”，首尾呼应，使文章结构更加完整，同时表现出小姑娘对“我”读书的影响，深化了文章中心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示例四：铺垫。文章第</w:t>
      </w:r>
      <w:r>
        <w:rPr>
          <w:rFonts w:ascii="宋体" w:hAnsi="宋体" w:cs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段写读完一篇长篇小说后，推荐给朋友而朋友却已看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三遍，我倍感惭愧、自觉肤浅，为下文写“我”静心读书、享受读书作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文可考虑从内容、结构、语言、书写四个方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综合评分。可分为四类卷：一类卷</w:t>
      </w:r>
      <w:r>
        <w:rPr>
          <w:rFonts w:cs="宋体" w:ascii="宋体" w:hAnsi="宋体"/>
          <w:sz w:val="24"/>
          <w:szCs w:val="24"/>
        </w:rPr>
        <w:t>40—34</w:t>
      </w:r>
      <w:r>
        <w:rPr>
          <w:rFonts w:ascii="宋体" w:hAnsi="宋体" w:cs="宋体"/>
          <w:sz w:val="24"/>
          <w:szCs w:val="24"/>
        </w:rPr>
        <w:t>分。符合题意，感情真挚，中心明确，内容充实；结构完整，符合文体要求；语言流畅；书写工整。二类卷</w:t>
      </w:r>
      <w:r>
        <w:rPr>
          <w:rFonts w:cs="宋体" w:ascii="宋体" w:hAnsi="宋体"/>
          <w:sz w:val="24"/>
          <w:szCs w:val="24"/>
        </w:rPr>
        <w:t>33-28</w:t>
      </w:r>
      <w:r>
        <w:rPr>
          <w:rFonts w:ascii="宋体" w:hAnsi="宋体" w:cs="宋体"/>
          <w:sz w:val="24"/>
          <w:szCs w:val="24"/>
        </w:rPr>
        <w:t>分。符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940" cy="1651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题意，感情真实，中心基本明确，内容较充实；结构基本完整，大体符合文体要求；语言通顺，偶有语病；书写较清楚，卷面较整洁。三类卷</w:t>
      </w:r>
      <w:r>
        <w:rPr>
          <w:rFonts w:cs="宋体" w:ascii="宋体" w:hAnsi="宋体"/>
          <w:sz w:val="24"/>
          <w:szCs w:val="24"/>
        </w:rPr>
        <w:t>27—20</w:t>
      </w:r>
      <w:r>
        <w:rPr>
          <w:rFonts w:ascii="宋体" w:hAnsi="宋体" w:cs="宋体"/>
          <w:sz w:val="24"/>
          <w:szCs w:val="24"/>
        </w:rPr>
        <w:t>分。基本符合题意，内容不够具体，中心不够明确；结构不够完整，条理不很清楚；语言不通顺，语病较多；书写不工整。四类卷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分以下。文不对题，观点错误；结构混乱；文理不通；书写潦草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0:01:00Z</dcterms:created>
  <dc:creator>Administrator</dc:creator>
  <dc:description/>
  <dc:language>en-US</dc:language>
  <cp:lastModifiedBy>Administrator</cp:lastModifiedBy>
  <dcterms:modified xsi:type="dcterms:W3CDTF">2020-03-06T06:2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