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0693400</wp:posOffset>
            </wp:positionH>
            <wp:positionV relativeFrom="page">
              <wp:posOffset>11277600</wp:posOffset>
            </wp:positionV>
            <wp:extent cx="304800" cy="3556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687060" cy="8107045"/>
            <wp:effectExtent l="0" t="0" r="0" b="0"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060" cy="810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910" cy="8555355"/>
            <wp:effectExtent l="0" t="0" r="0" b="0"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55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7545" cy="8284210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28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640" cy="8341995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34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640" cy="8314055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31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005" cy="8211185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21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9450" cy="8150225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4370" cy="850455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50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Mangal"/>
      <w:color w:val="auto"/>
      <w:kern w:val="2"/>
      <w:sz w:val="21"/>
      <w:szCs w:val="24"/>
      <w:lang w:val="en-US" w:eastAsia="zh-CN" w:bidi="mr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05:3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3-06T07:12:40Z</dcterms:modified>
  <cp:revision>2</cp:revision>
  <dc:subject>[首发]山东省潍坊诸城市2019-2020学年八年级上学期期末考试语文试题（图片版）.doc</dc:subject>
  <dc:title>[首发]山东省潍坊诸城市2019-2020学年八年级上学期期末考试语文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