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366500</wp:posOffset>
            </wp:positionH>
            <wp:positionV relativeFrom="page">
              <wp:posOffset>12407900</wp:posOffset>
            </wp:positionV>
            <wp:extent cx="368300" cy="4699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02" r="-1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63920" cy="876173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4689" b="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876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3920" cy="8762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492" t="4409" r="4689" b="1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3920" cy="87617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163" t="3409" r="4689" b="-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876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4555" cy="876173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322" t="3409" r="4689" b="-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876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3920" cy="876236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163" t="2003" r="46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3920" cy="876236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492" t="3003" r="6856" b="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4555" cy="876236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322" t="3409" r="4689" b="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3920" cy="876236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322" t="3409" r="6856" b="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0:53:00Z</dcterms:created>
  <dc:creator>Administrator</dc:creator>
  <dc:description/>
  <dc:language>en-US</dc:language>
  <cp:lastModifiedBy>Administrator</cp:lastModifiedBy>
  <dcterms:modified xsi:type="dcterms:W3CDTF">2020-03-06T08:03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