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372735" cy="785939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784987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10835" cy="787844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9385" cy="782129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82260" cy="778319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778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9385" cy="758317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784987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48935" cy="789749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96560" cy="790702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1:41:00Z</dcterms:created>
  <dc:creator>Administrator</dc:creator>
  <dc:description/>
  <dc:language>en-US</dc:language>
  <cp:lastModifiedBy>Administrator</cp:lastModifiedBy>
  <dcterms:modified xsi:type="dcterms:W3CDTF">2020-03-08T01:35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