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967730" cy="84797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210800</wp:posOffset>
            </wp:positionH>
            <wp:positionV relativeFrom="page">
              <wp:posOffset>11671300</wp:posOffset>
            </wp:positionV>
            <wp:extent cx="254000" cy="3937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2700" cy="120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7780" cy="1714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57" w:right="1257" w:gutter="0" w:header="0" w:top="1719" w:footer="0" w:bottom="1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52160" cy="83089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49" w:right="1349" w:gutter="0" w:header="0" w:top="1854" w:footer="0" w:bottom="18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72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2700" cy="2032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inline distT="0" distB="0" distL="0" distR="0">
            <wp:extent cx="22860" cy="120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09615" cy="829056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sectPr>
          <w:type w:val="nextPage"/>
          <w:pgSz w:w="11906" w:h="16838"/>
          <w:pgMar w:left="1380" w:right="1380" w:gutter="0" w:header="0" w:top="1868" w:footer="0" w:bottom="18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09615" cy="843661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9050" cy="2413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0320" cy="209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2860" cy="241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80" w:right="1380" w:gutter="0" w:header="0" w:top="1751" w:footer="0" w:bottom="17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7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15330" cy="8400415"/>
            <wp:effectExtent l="0" t="0" r="0" b="0"/>
            <wp:wrapNone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2860" cy="184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0320" cy="2095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77" w:right="1377" w:gutter="0" w:header="0" w:top="1779" w:footer="0" w:bottom="17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21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2700" cy="1524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791200" cy="8461375"/>
            <wp:effectExtent l="0" t="0" r="0" b="0"/>
            <wp:wrapNone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7780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21590" cy="1206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6510" cy="1841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94" w:right="1394" w:gutter="0" w:header="0" w:top="1734" w:footer="0" w:bottom="1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1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45810" cy="8534400"/>
            <wp:effectExtent l="0" t="0" r="0" b="0"/>
            <wp:wrapNone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9050" cy="203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17780" cy="1524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&amp;xx&amp;k.Com]</w:t>
      </w:r>
    </w:p>
    <w:p>
      <w:pPr>
        <w:pStyle w:val="Normal"/>
        <w:spacing w:lineRule="exact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sectPr>
          <w:type w:val="nextPage"/>
          <w:pgSz w:w="11906" w:h="16838"/>
          <w:pgMar w:left="1351" w:right="1351" w:gutter="0" w:header="0" w:top="1674" w:footer="0" w:bottom="16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7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5828030" cy="8515985"/>
            <wp:effectExtent l="0" t="0" r="0" b="0"/>
            <wp:wrapNone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3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87439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1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88011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1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Times New Roman"/>
      <w:color w:val="000000"/>
      <w:sz w:val="24"/>
      <w:szCs w:val="20"/>
      <w:lang w:val="en-US" w:eastAsia="en-US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7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9.jpe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22:11:00Z</dcterms:created>
  <dc:creator>Administrator</dc:creator>
  <dc:description/>
  <dc:language>en-US</dc:language>
  <cp:lastModifiedBy>Administrator</cp:lastModifiedBy>
  <dcterms:modified xsi:type="dcterms:W3CDTF">2020-03-08T02:2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