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72760" cy="791654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807847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91760" cy="773557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9860" cy="779272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0835" cy="795464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95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87844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9-2020</w:t>
      </w:r>
      <w:r>
        <w:rPr>
          <w:rFonts w:ascii="宋体" w:hAnsi="宋体" w:cs="宋体"/>
          <w:b/>
          <w:bCs/>
          <w:sz w:val="32"/>
          <w:szCs w:val="32"/>
        </w:rPr>
        <w:t>学年第一学期期末检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初三年级语文试题参考答案及评分标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，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朔气传金柝  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采菊东篱下    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似曾相识燕归来   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芳草萋萋鹦鹉洲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晓驾炭车辗冰辙  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富贵不能淫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贫贱不能移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威武不能屈 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）沙鸥翔集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锦鳞游泳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拮</w:t>
      </w:r>
      <w:r>
        <w:rPr>
          <w:rFonts w:ascii="宋体" w:hAnsi="宋体" w:cs="宋体"/>
          <w:color w:val="000000"/>
          <w:em w:val="underDot"/>
        </w:rPr>
        <w:t>据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 xml:space="preserve">jū </w:t>
      </w:r>
      <w:r>
        <w:rPr>
          <w:rFonts w:ascii="宋体" w:hAnsi="宋体" w:cs="宋体"/>
          <w:color w:val="000000"/>
        </w:rPr>
        <w:t xml:space="preserve">）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． 旁骛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鸠占鹊巢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驯化      </w:t>
      </w:r>
      <w:r>
        <w:rPr>
          <w:rFonts w:ascii="宋体" w:hAnsi="宋体" w:cs="宋体"/>
        </w:rPr>
        <w:t>毫不掩饰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从发散的浓香里谛听到广东音乐《金蛇狂舞》的活跃、琵琶古曲《十面埋伏》的壮烈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《春秋左氏传》错，应为《春秋》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现实主义和浪漫主义结合，是对社会现实的反映。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打虎将是李忠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ascii="宋体" w:hAnsi="宋体" w:cs="Arial"/>
          <w:color w:val="000000"/>
          <w:kern w:val="0"/>
        </w:rPr>
        <w:t>君 宫 中 积 珍 宝</w:t>
      </w:r>
      <w:r>
        <w:rPr>
          <w:rFonts w:cs="Arial" w:ascii="宋体" w:hAnsi="宋体"/>
          <w:color w:val="000000"/>
          <w:kern w:val="0"/>
        </w:rPr>
        <w:t xml:space="preserve">/ </w:t>
      </w:r>
      <w:r>
        <w:rPr>
          <w:rFonts w:ascii="宋体" w:hAnsi="宋体" w:cs="Arial"/>
          <w:color w:val="000000"/>
          <w:kern w:val="0"/>
        </w:rPr>
        <w:t>狗 马 实 外 厩</w:t>
      </w:r>
      <w:r>
        <w:rPr>
          <w:rFonts w:cs="Arial" w:ascii="宋体" w:hAnsi="宋体"/>
          <w:color w:val="000000"/>
          <w:kern w:val="0"/>
        </w:rPr>
        <w:t xml:space="preserve">/ </w:t>
      </w:r>
      <w:r>
        <w:rPr>
          <w:rFonts w:ascii="宋体" w:hAnsi="宋体" w:cs="Arial"/>
          <w:color w:val="000000"/>
          <w:kern w:val="0"/>
        </w:rPr>
        <w:t>美 人 充 下 陈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“说”同“悦”，高兴。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贱：轻视，看不起。形容词作动词用。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恶：讨厌。            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市：买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（属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嘱咐，嘱托，托付。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给食物吃；食物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迅速；疾病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回顾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旁顾；拜访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冯谖）赶着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车到薛邑，派官吏把该还债务的百姓找来</w:t>
      </w:r>
      <w:r>
        <w:rPr>
          <w:rFonts w:ascii="宋体" w:hAnsi="宋体" w:cs="Arial"/>
          <w:color w:val="000000"/>
          <w:kern w:val="0"/>
        </w:rPr>
        <w:t>核对债券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句式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句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孟尝君因为他回得这么快感到很奇怪，立即穿好衣、戴好帽，去见他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注意“怪”“衣冠”的解释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 “</w:t>
      </w:r>
      <w:r>
        <w:rPr>
          <w:rFonts w:ascii="宋体" w:hAnsi="宋体" w:cs="宋体"/>
          <w:color w:val="000000"/>
        </w:rPr>
        <w:t>平庸无知之徒” “暴跳如雷</w:t>
      </w:r>
      <w:r>
        <w:rPr>
          <w:rFonts w:ascii="宋体" w:hAnsi="宋体" w:cs="宋体"/>
        </w:rPr>
        <w:t>”错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诗人运用“</w:t>
      </w:r>
      <w:r>
        <w:rPr>
          <w:rFonts w:ascii="宋体" w:hAnsi="宋体" w:cs="宋体"/>
          <w:color w:val="000000"/>
        </w:rPr>
        <w:t>斗十千”“直万钱</w:t>
      </w:r>
      <w:r>
        <w:rPr>
          <w:rFonts w:ascii="宋体" w:hAnsi="宋体" w:cs="宋体"/>
        </w:rPr>
        <w:t>”，夸张地描写了隆重而丰盛的宴会场面。反衬诗人悲愤、失望的</w:t>
      </w:r>
      <w:r>
        <w:rPr>
          <w:rFonts w:ascii="宋体" w:hAnsi="宋体" w:cs="宋体"/>
        </w:rPr>
        <w:drawing>
          <wp:inline distT="0" distB="0" distL="0" distR="0">
            <wp:extent cx="9525" cy="120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心情。（表现手法写夸张、比兴、对偶、欲抑先扬均可）（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drawing>
          <wp:inline distT="0" distB="0" distL="0" distR="0">
            <wp:extent cx="17780" cy="1206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）（场面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表现手法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作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尽管前路障碍重重，但我相信仍将会有一天，我一定能乘长风破万里浪，挂上云帆，横渡沧海，到达理想的彼岸。也就是说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总会有一天，能实现自己的远大抱负。突出了诗人积极乐观的人生态度、对远大理想的执著追求和实现愿望的坚定信念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内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情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“她”是里德太太或“我 ”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简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爱）的舅妈；“他”是罗切斯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drawing>
          <wp:inline distT="0" distB="0" distL="0" distR="0">
            <wp:extent cx="17780" cy="1524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他们的共同特点是善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良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简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爱的性格：刚烈勇敢，勇于反抗；积极进取，自立自强；自尊自爱，真诚专一；追求自由、平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写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点即可，性格和分析各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可以从人物、情节、语言、写作手法等方面来回答，参考答案：①成功刻画了一个永恒的女性形象；②构思精巧，情节跌宕起伏；③大量成功的心理描写和如诗如画的景物描写；④语言富有激情和诗意；⑤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以女性视角来叙述故事；写作风格，独树一帜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（写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点即可，一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①盲目攀比、贪图享乐；②社会管理失责；③父母过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于溺爱孩子；④缺乏合理的理财规划能力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①过度超前消费等于透支未来；②管理失责诱导大学生奢侈消费；③大学生过度消费当休矣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①人的欲望是无穷的，要理性消费，你长相清秀，不必盲目整容；②和父母商量借贷一事，征求父母意见；③利用假期打工赚钱，量入为出，用自己辛劳所得达成心愿；④提前做好职业规划，把注意力放在学业上，不要过于注重外表，充实过好每一天；⑤即使借贷，也要提前了解对方的贷款管理是否规范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写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点即可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文章描写了作者爬沙山观隐泉的经过和感受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9. </w:t>
      </w:r>
      <w:r>
        <w:rPr>
          <w:rFonts w:ascii="宋体" w:hAnsi="宋体" w:cs="宋体"/>
          <w:color w:val="000000"/>
        </w:rPr>
        <w:t>心平气和   畅快    悲哀（或孤独、惶恐）  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 ①</w:t>
      </w:r>
      <w:r>
        <w:rPr>
          <w:rFonts w:ascii="宋体" w:hAnsi="宋体" w:cs="宋体"/>
          <w:color w:val="000000"/>
        </w:rPr>
        <w:t>莽撞原指鲁莽，怪异原是与众不同的意思，写出月牙泉出现的突兀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也反衬了月牙泉的清澈、宁谧、纤瘦、婉约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表达了作者在粗犷大漠中发现宁静明丽之美的惊喜和对它的热爱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作者运用了比喻的修辞手法，将月牙泉比作敢闯大漠的“独行侠”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生动形象地表现了月牙泉在纤瘦的外表下，包蕴着勇敢、坚韧的品质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表达了作者对月牙泉出现在茫茫沙漠中的赞叹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cs="Arial" w:ascii="宋体" w:hAnsi="宋体"/>
          <w:color w:val="000000"/>
          <w:shd w:fill="FFFFFF" w:val="clear"/>
        </w:rPr>
        <w:t>21</w:t>
      </w:r>
      <w:r>
        <w:rPr>
          <w:rFonts w:ascii="宋体" w:hAnsi="宋体" w:cs="Arial"/>
          <w:color w:val="000000"/>
          <w:shd w:fill="FFFFFF" w:val="clear"/>
        </w:rPr>
        <w:t>．人生的攀登需要坚忍、执着、不抱怨，（从选文②③段能看出来，须突出坚忍、执着）</w:t>
      </w:r>
      <w:r>
        <w:rPr>
          <w:rFonts w:ascii="宋体" w:hAnsi="宋体" w:cs="宋体"/>
          <w:color w:val="000000"/>
        </w:rPr>
        <w:t>人生的真谛在于永不停歇的攀登；只有登临顶峰，才能领略平实、单纯、圣洁、崇高等。（写出一点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．作者运用大量的排比，融景、情、理为一炉，增强了语言气势，使语言富有张力，富有文采，使文章的内涵更深刻；点明文章的主旨，深化了文章的内涵；语言清新雅致，意蕴丰富，充满哲理；最后一切情感、了悟都化作简单的地理位置交代，收束全文，点明题目，看似多余，实则神来之笔，余韵袅袅，有一种悠悠不尽之感。（写出一点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/>
          <w:bCs/>
        </w:rPr>
        <w:t xml:space="preserve"> 作文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 xml:space="preserve">分）参考中考作文评分标准。 </w:t>
      </w:r>
    </w:p>
    <w:p>
      <w:pPr>
        <w:pStyle w:val="Normal"/>
        <w:spacing w:lineRule="auto" w:line="360"/>
        <w:ind w:firstLine="211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附</w:t>
      </w:r>
      <w:r>
        <w:rPr>
          <w:rFonts w:cs="宋体" w:ascii="宋体" w:hAnsi="宋体"/>
          <w:b/>
          <w:bCs/>
        </w:rPr>
        <w:t xml:space="preserve">: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参考译文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齐国有位名叫冯谖的人，生活贫困，养活不了自己，他让人转告孟尝君，说愿意到孟尝君门下作食客。孟尝君问：“冯谖有何爱好？”回答说：“没有什么爱好。”又问：“他有何才干？”回答说：“没什么才能。”孟尝君笑了笑，说道：“好吧。”就收留了冯谖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那些手下的人因为孟尝君看不起冯谖，所以只给粗茶谈饭他吃。过了没多久，说：“没有鱼吃！”手下的人把这事告诉了孟尝君。孟尝君说：“给他吃吧。”又过了没多久，又说：“出门没有车子”左右的人都笑他，又把这话告诉了孟尝君。孟尝君说：“给他备车吧。”后来又过了些时，冯谖又说道：“在这儿无法养家。”左右的人都很讨厌他，认为这人贪心不足。孟尝君知道后就问：“冯先生有亲属吗？”回答说：“有</w:t>
      </w:r>
      <w:r>
        <w:rPr>
          <w:rFonts w:ascii="宋体" w:hAnsi="宋体" w:cs="宋体"/>
        </w:rPr>
        <w:drawing>
          <wp:inline distT="0" distB="0" distL="0" distR="0">
            <wp:extent cx="9525" cy="1651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位老母。”孟尝君就派人供给冯谩母亲的吃用，不使她感到缺乏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后来，孟尝君询问他的门客：“谁熟习会计的事？能替我到薛邑去收债？”冯谖在本上署了自己的名，并签上一个“能”字。于是套好车马，整治行装，载上契约票据动身了。辞行的时候冯谖问：“债收完了，用它买什么回来？””孟尝君说：“您就看我家里缺什么吧。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冯谖赶着车到薛邑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派官吏把该还债务的百姓找来核验契据。核验完毕后，他假托孟尝君的命令，把所有的债款赏赐给欠债人，于是烧掉了那些债券。百姓都高呼“万岁”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冯谖赶着车，马不停蹄，直奔齐都，清晨就求见孟</w:t>
      </w:r>
      <w:r>
        <w:rPr>
          <w:rFonts w:ascii="宋体" w:hAnsi="宋体" w:cs="宋体"/>
        </w:rPr>
        <w:drawing>
          <wp:inline distT="0" distB="0" distL="0" distR="0">
            <wp:extent cx="9525" cy="1841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尝君。冯谖回得如此迅速，孟尝君感到很奇怪，立即穿好衣、戴好帽，去见他，问道：“债都收完了吗？怎么回得这么快？”冯谖说：“都收了。”“买什么回来了？”孟尝君问。冯谖回答道：“您曾说‘看我家缺什么’，我私下考虑您宫中积满珍珠宝贝，外面马房多的是猎狗、骏马，后庭多的是美女，您家里所缺的只不过是‘仁义’罢了，所以我用债款为您买了‘仁义’。”孟尝君听后很不快地说：“嗯，先生，算了吧。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</w:rPr>
        <w:t>过了一年，孟尝君回到他的领地薛邑去。还差百里未到，薛地的人民扶老携幼，都在路旁迎接孟尝君到来。孟尝君见此情景，回头看着冯谖道：“您为我买的‘义’，今天才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见到作用了。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08T03:24:14Z</dcterms:modified>
  <cp:revision>5</cp:revision>
  <dc:subject>[首发]江苏省徐州市市区部分初中2020届九年级上学期期末检测语文试题（扫描版）.doc</dc:subject>
  <dc:title>[首发]江苏省徐州市市区部分初中2020届九年级上学期期末检测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