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668010" cy="823087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20385" cy="832612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32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96585" cy="831659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20385" cy="827849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68010" cy="828802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01335" cy="825944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48960" cy="834517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39435" cy="831659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63235" cy="825944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13T01:2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